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2595</wp:posOffset>
                </wp:positionH>
                <wp:positionV relativeFrom="paragraph">
                  <wp:posOffset>-156210</wp:posOffset>
                </wp:positionV>
                <wp:extent cx="2095500" cy="904875"/>
                <wp:effectExtent l="31750" t="32385" r="3302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tr-TR" w:bidi="ar-SA"/>
                              </w:rPr>
                              <w:t>AD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tr-TR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tr-TR" w:bidi="ar-SA"/>
                              </w:rPr>
                              <w:t xml:space="preserve">SOYADI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tr-TR" w:bidi="ar-SA"/>
                              </w:rPr>
                              <w:t>NO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85pt;margin-top:-12.3pt;width:164.9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tr-TR" w:bidi="ar-SA"/>
                        </w:rPr>
                        <w:t>AD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tr-TR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tr-TR" w:bidi="ar-SA"/>
                        </w:rPr>
                        <w:t xml:space="preserve">SOYADI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tr-TR" w:bidi="ar-SA"/>
                        </w:rPr>
                        <w:t>NO :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GvdeMetni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3280</wp:posOffset>
                </wp:positionH>
                <wp:positionV relativeFrom="paragraph">
                  <wp:posOffset>3810</wp:posOffset>
                </wp:positionV>
                <wp:extent cx="5448300" cy="1049655"/>
                <wp:effectExtent l="22860" t="6985" r="3619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049760"/>
                        </a:xfrm>
                        <a:custGeom>
                          <a:avLst/>
                          <a:gdLst>
                            <a:gd name="textAreaLeft" fmla="*/ 707760 w 3088800"/>
                            <a:gd name="textAreaRight" fmla="*/ 2381040 w 3088800"/>
                            <a:gd name="textAreaTop" fmla="*/ 128160 h 595080"/>
                            <a:gd name="textAreaBottom" fmla="*/ 595440 h 59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976" y="0"/>
                              </a:lnTo>
                              <a:arcTo wR="675" hR="1163" stAng="16200000" swAng="5400000"/>
                              <a:lnTo>
                                <a:pt x="7651" y="4651"/>
                              </a:lnTo>
                              <a:lnTo>
                                <a:pt x="13949" y="4651"/>
                              </a:lnTo>
                              <a:lnTo>
                                <a:pt x="13949" y="1163"/>
                              </a:lnTo>
                              <a:arcTo wR="675" hR="1163" stAng="10800000" swAng="5400000"/>
                              <a:lnTo>
                                <a:pt x="21600" y="0"/>
                              </a:lnTo>
                              <a:lnTo>
                                <a:pt x="18900" y="8475"/>
                              </a:lnTo>
                              <a:lnTo>
                                <a:pt x="21600" y="16949"/>
                              </a:lnTo>
                              <a:lnTo>
                                <a:pt x="16649" y="16949"/>
                              </a:lnTo>
                              <a:lnTo>
                                <a:pt x="16649" y="20437"/>
                              </a:lnTo>
                              <a:arcTo wR="675" hR="1163" stAng="0" swAng="5400000"/>
                              <a:lnTo>
                                <a:pt x="5626" y="21600"/>
                              </a:lnTo>
                              <a:arcTo wR="675" hR="1163" stAng="5400000" swAng="5400000"/>
                              <a:lnTo>
                                <a:pt x="4951" y="16949"/>
                              </a:lnTo>
                              <a:lnTo>
                                <a:pt x="0" y="16949"/>
                              </a:lnTo>
                              <a:lnTo>
                                <a:pt x="2700" y="8475"/>
                              </a:lnTo>
                              <a:close/>
                            </a:path>
                            <a:path fill="none" w="21600" h="21600">
                              <a:moveTo>
                                <a:pt x="7651" y="1163"/>
                              </a:moveTo>
                              <a:arcTo wR="675" hR="1163" stAng="0" swAng="5400000"/>
                              <a:lnTo>
                                <a:pt x="5626" y="2326"/>
                              </a:lnTo>
                              <a:arcTo wR="675" hR="1163" stAng="16200000" swAng="-5400000"/>
                              <a:arcTo wR="675" hR="1163" stAng="10800000" swAng="-5400000"/>
                              <a:lnTo>
                                <a:pt x="7651" y="4651"/>
                              </a:lnTo>
                            </a:path>
                            <a:path fill="none" w="21600" h="21600">
                              <a:moveTo>
                                <a:pt x="13949" y="1163"/>
                              </a:moveTo>
                              <a:arcTo wR="675" hR="1163" stAng="10800000" swAng="-5400000"/>
                              <a:lnTo>
                                <a:pt x="15974" y="2326"/>
                              </a:lnTo>
                              <a:arcTo wR="675" hR="1163" stAng="16200000" swAng="5400000"/>
                              <a:arcTo wR="675" hR="1163" stAng="0" swAng="5400000"/>
                              <a:lnTo>
                                <a:pt x="13949" y="4651"/>
                              </a:lnTo>
                            </a:path>
                            <a:path fill="none" w="21600" h="21600">
                              <a:moveTo>
                                <a:pt x="4951" y="3488"/>
                              </a:moveTo>
                              <a:lnTo>
                                <a:pt x="4951" y="16949"/>
                              </a:lnTo>
                            </a:path>
                            <a:path fill="none" w="21600" h="21600">
                              <a:moveTo>
                                <a:pt x="16649" y="3488"/>
                              </a:moveTo>
                              <a:lnTo>
                                <a:pt x="16649" y="1694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tr-TR" w:bidi="ar-SA"/>
                              </w:rPr>
                              <w:t>YUSUF ÇAPRAZ ANADOLU LİSESİ 2011-2012 EĞİTİM VE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tr-TR" w:bidi="ar-SA"/>
                              </w:rPr>
                              <w:t>10-F SINIFI TÜRK EDEBİYATI DER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tr-TR" w:bidi="ar-SA"/>
                              </w:rPr>
                              <w:t xml:space="preserve"> I. DÖNEM 2. 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92cddc" stroked="t" o:allowincell="f" style="position:absolute;margin-left:66.4pt;margin-top:0.3pt;width:428.95pt;height:82.6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tr-TR" w:bidi="ar-SA"/>
                        </w:rPr>
                        <w:t>YUSUF ÇAPRAZ ANADOLU LİSESİ 2011-2012 EĞİTİM VE ÖĞRETİM YILI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tr-TR" w:bidi="ar-SA"/>
                        </w:rPr>
                        <w:t>10-F SINIFI TÜRK EDEBİYATI DERS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tr-TR" w:bidi="ar-SA"/>
                        </w:rPr>
                        <w:t xml:space="preserve"> I. DÖNEM 2. YAZILI SORUL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GvdeMetni2"/>
        <w:rPr/>
      </w:pPr>
      <w:r>
        <w:rPr/>
        <w:tab/>
        <w:tab/>
        <w:tab/>
        <w:tab/>
      </w:r>
    </w:p>
    <w:p>
      <w:pPr>
        <w:pStyle w:val="GvdeMetni2"/>
        <w:rPr>
          <w:b/>
          <w:b/>
          <w:sz w:val="28"/>
          <w:szCs w:val="28"/>
        </w:rPr>
      </w:pPr>
      <w:r>
        <w:rPr/>
        <w:tab/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5920</wp:posOffset>
                </wp:positionH>
                <wp:positionV relativeFrom="paragraph">
                  <wp:posOffset>115570</wp:posOffset>
                </wp:positionV>
                <wp:extent cx="6667500" cy="202882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02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9.6pt;margin-top:9.1pt;width:524.95pt;height:159.7pt;mso-wrap-style:none;v-text-anchor:middle">
                <v:fill o:detectmouseclick="t" on="false"/>
                <v:stroke color="black" weight="2844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Veysel bu gurbetlik kâr etti cana</w:t>
      </w:r>
    </w:p>
    <w:p>
      <w:pPr>
        <w:pStyle w:val="Normal"/>
        <w:ind w:firstLine="708"/>
        <w:jc w:val="both"/>
        <w:rPr/>
      </w:pPr>
      <w:r>
        <w:rPr/>
        <w:t>Karıştır göçünü ulu kervana</w:t>
      </w:r>
    </w:p>
    <w:p>
      <w:pPr>
        <w:pStyle w:val="Normal"/>
        <w:ind w:firstLine="708"/>
        <w:jc w:val="both"/>
        <w:rPr/>
      </w:pPr>
      <w:r>
        <w:rPr/>
        <w:t>Gün geçirip fırsat verme zamana</w:t>
      </w:r>
    </w:p>
    <w:p>
      <w:pPr>
        <w:pStyle w:val="Normal"/>
        <w:ind w:firstLine="708"/>
        <w:jc w:val="both"/>
        <w:rPr/>
      </w:pPr>
      <w:r>
        <w:rPr/>
        <w:t>Sakın uzamasın yol deyi yazmış</w:t>
      </w:r>
    </w:p>
    <w:p>
      <w:pPr>
        <w:pStyle w:val="Normal"/>
        <w:ind w:left="2124" w:firstLine="708"/>
        <w:jc w:val="both"/>
        <w:rPr/>
      </w:pPr>
      <w:r>
        <w:rPr>
          <w:bCs/>
        </w:rPr>
        <w:t>Âşık Veysel</w:t>
      </w:r>
      <w:r>
        <w:rPr/>
        <w:tab/>
      </w:r>
    </w:p>
    <w:p>
      <w:pPr>
        <w:pStyle w:val="TextBody"/>
        <w:jc w:val="both"/>
        <w:rPr/>
      </w:pPr>
      <w:r>
        <w:rPr>
          <w:b/>
        </w:rPr>
        <w:t>S. 1.</w:t>
      </w:r>
      <w:r>
        <w:rPr/>
        <w:t xml:space="preserve"> </w:t>
      </w:r>
      <w:r>
        <w:rPr>
          <w:b/>
        </w:rPr>
        <w:t>Yukarıdaki şiiri şekil bakımından (ölçü, nazım birimi, uyak şeması, kafiye ve redif) inceleyiniz. (2+2+2+2+2= 10</w:t>
      </w:r>
      <w:r>
        <w:rPr/>
        <w:t xml:space="preserve"> P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. 2.</w:t>
      </w:r>
      <w:r>
        <w:rPr/>
        <w:t>Aşağıdaki yazar ve eserleri eşleştiriniz (2+2+2+2+2= 10 P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I. Sütun</w:t>
      </w:r>
      <w:r>
        <w:rPr/>
        <w:tab/>
        <w:tab/>
        <w:tab/>
        <w:tab/>
        <w:tab/>
        <w:tab/>
        <w:t xml:space="preserve">             </w:t>
      </w:r>
      <w:r>
        <w:rPr>
          <w:b/>
          <w:u w:val="single"/>
        </w:rPr>
        <w:t>II. Sütun</w:t>
      </w:r>
    </w:p>
    <w:p>
      <w:pPr>
        <w:pStyle w:val="Normal"/>
        <w:jc w:val="both"/>
        <w:rPr/>
      </w:pPr>
      <w:r>
        <w:rPr/>
        <w:t>(  ) Aşık Paşa</w:t>
        <w:tab/>
        <w:tab/>
        <w:tab/>
        <w:tab/>
        <w:tab/>
        <w:tab/>
        <w:tab/>
        <w:t>A ) Garipname</w:t>
      </w:r>
    </w:p>
    <w:p>
      <w:pPr>
        <w:pStyle w:val="Normal"/>
        <w:jc w:val="both"/>
        <w:rPr/>
      </w:pPr>
      <w:r>
        <w:rPr/>
        <w:t>(  ) Yunus Emre</w:t>
        <w:tab/>
        <w:tab/>
        <w:tab/>
        <w:tab/>
        <w:tab/>
        <w:t xml:space="preserve">            B ) Risaletü’n Nushiyye</w:t>
      </w:r>
    </w:p>
    <w:p>
      <w:pPr>
        <w:pStyle w:val="Normal"/>
        <w:jc w:val="both"/>
        <w:rPr/>
      </w:pPr>
      <w:r>
        <w:rPr/>
        <w:t>(  ) Süleyman Çelebi</w:t>
        <w:tab/>
        <w:tab/>
        <w:tab/>
        <w:tab/>
        <w:tab/>
        <w:t xml:space="preserve">            C ) Makalat</w:t>
      </w:r>
    </w:p>
    <w:p>
      <w:pPr>
        <w:pStyle w:val="Normal"/>
        <w:jc w:val="both"/>
        <w:rPr/>
      </w:pPr>
      <w:r>
        <w:rPr/>
        <w:t>(  ) Hacı Bektaş Veli</w:t>
        <w:tab/>
        <w:tab/>
        <w:tab/>
        <w:tab/>
        <w:tab/>
        <w:tab/>
        <w:t>D) Vesiletü’n Necat</w:t>
      </w:r>
    </w:p>
    <w:p>
      <w:pPr>
        <w:pStyle w:val="Normal"/>
        <w:jc w:val="both"/>
        <w:rPr/>
      </w:pPr>
      <w:r>
        <w:rPr/>
        <w:t xml:space="preserve">(  ) Kaygusuz Abdal  </w:t>
        <w:tab/>
        <w:tab/>
        <w:tab/>
        <w:tab/>
        <w:tab/>
        <w:tab/>
        <w:t>E) Budalaname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8295</wp:posOffset>
                </wp:positionH>
                <wp:positionV relativeFrom="paragraph">
                  <wp:posOffset>85725</wp:posOffset>
                </wp:positionV>
                <wp:extent cx="6457950" cy="30480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30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.85pt;margin-top:6.75pt;width:508.45pt;height:239.95pt;mso-wrap-style:none;v-text-anchor:middle">
                <v:fill o:detectmouseclick="t" on="false"/>
                <v:stroke color="black" weight="28440" dashstyle="shortdot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İlahi öküş hamd ayur men sanga </w:t>
        <w:tab/>
        <w:tab/>
        <w:t>(İlâhi, pek çok hamdederim sana)</w:t>
      </w:r>
    </w:p>
    <w:p>
      <w:pPr>
        <w:pStyle w:val="TextBody"/>
        <w:jc w:val="both"/>
        <w:rPr/>
      </w:pPr>
      <w:r>
        <w:rPr/>
        <w:t xml:space="preserve">Sening rahmetingdin umar men onga </w:t>
        <w:tab/>
        <w:t>(Senin rahmetinden hayır umarım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Bilig birle bilnür törütgen </w:t>
        <w:tab/>
        <w:tab/>
        <w:tab/>
        <w:t>(Bilgiyle bilinir yaratan Tanrı)</w:t>
      </w:r>
    </w:p>
    <w:p>
      <w:pPr>
        <w:pStyle w:val="TextBody"/>
        <w:jc w:val="both"/>
        <w:rPr/>
      </w:pPr>
      <w:r>
        <w:rPr/>
        <w:t xml:space="preserve">Biligsizlig içre kanı hayr yidi </w:t>
        <w:tab/>
        <w:tab/>
        <w:t>(Bilgisizlikten nerde, gören hayrı?)</w:t>
      </w:r>
    </w:p>
    <w:p>
      <w:pPr>
        <w:pStyle w:val="TextBody"/>
        <w:jc w:val="both"/>
        <w:rPr/>
      </w:pPr>
      <w:r>
        <w:rPr/>
        <w:t xml:space="preserve">Bilig bilmegendin bir ança budun </w:t>
        <w:tab/>
        <w:tab/>
        <w:t>(Bilgi bilmemekten nice insanlar)</w:t>
      </w:r>
    </w:p>
    <w:p>
      <w:pPr>
        <w:pStyle w:val="TextBody"/>
        <w:jc w:val="both"/>
        <w:rPr/>
      </w:pPr>
      <w:r>
        <w:rPr/>
        <w:t xml:space="preserve">Özelgin but itip idim bu tidi </w:t>
        <w:tab/>
        <w:tab/>
        <w:tab/>
        <w:t>(Elleriyle put yapıp rabbim dedi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3.</w:t>
      </w:r>
      <w:r>
        <w:rPr/>
        <w:t xml:space="preserve"> Yukarıda Atabet’ül Hakayık adlı eserden alınan bölümlerden hareketle, bu eserin nazım birimini, ölçüsünü, yazarının adını, Atabet’ül Hakayık’ın ne anlama geldiğini ve eserde nelerden bahsedildiğini yazınız. (2+2+2+2+2= 10 P)</w:t>
      </w:r>
    </w:p>
    <w:p>
      <w:pPr>
        <w:pStyle w:val="Normal"/>
        <w:jc w:val="both"/>
        <w:rPr>
          <w:b/>
          <w:b/>
        </w:rPr>
      </w:pPr>
      <w:r>
        <w:rPr>
          <w:b/>
        </w:rPr>
        <w:t>Nazım birimi:</w:t>
      </w:r>
    </w:p>
    <w:p>
      <w:pPr>
        <w:pStyle w:val="Normal"/>
        <w:jc w:val="both"/>
        <w:rPr>
          <w:b/>
          <w:b/>
        </w:rPr>
      </w:pPr>
      <w:r>
        <w:rPr>
          <w:b/>
        </w:rPr>
        <w:t>Ölçüsü:</w:t>
      </w:r>
    </w:p>
    <w:p>
      <w:pPr>
        <w:pStyle w:val="Normal"/>
        <w:jc w:val="both"/>
        <w:rPr>
          <w:b/>
          <w:b/>
        </w:rPr>
      </w:pPr>
      <w:r>
        <w:rPr>
          <w:b/>
        </w:rPr>
        <w:t>Yazarın adı:</w:t>
      </w:r>
    </w:p>
    <w:p>
      <w:pPr>
        <w:pStyle w:val="Normal"/>
        <w:jc w:val="both"/>
        <w:rPr/>
      </w:pPr>
      <w:r>
        <w:rPr>
          <w:b/>
        </w:rPr>
        <w:t>Atabet’ül Hakayık’ın ne anlama geldiği:</w:t>
      </w:r>
    </w:p>
    <w:p>
      <w:pPr>
        <w:pStyle w:val="Normal"/>
        <w:jc w:val="both"/>
        <w:rPr>
          <w:b/>
          <w:b/>
        </w:rPr>
      </w:pPr>
      <w:r>
        <w:rPr>
          <w:b/>
        </w:rPr>
        <w:t>Eserde nelerden bahsedildiğ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. 4. Aşağıdaki cümleleri okuyunuz. Cümledeki bilgi doğruysa “D”, yanlışsa “Y” yazınız. (2+2+2+2+2=10 P)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(...) Kutadgu Bilig alegorik bir eserdir.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(...) Tasavvf terimi olan “Masiva” Allah dşındaki her şey yani çokluk alemini ifade eder.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(...) Orhun Yazıtları 1893 yılında İngiliz dil bilimci Thomsen tarafından okunmuştur.</w:t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(...) Orhun yazıtları Çin’de bulunmaktadır.</w:t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(...) Dinî-Tasavvufî halk şiiri Yusuf Has Hacip ile başlamakt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. 5.Divanı- Lügat’it Türk’ün yazılış amacını ve yazarını belirtiniz.</w:t>
      </w:r>
      <w:r>
        <w:rPr/>
        <w:t xml:space="preserve"> (5+5= 10 P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6.</w:t>
      </w:r>
      <w:r>
        <w:rPr/>
        <w:t xml:space="preserve"> İslamiyet öncesi Türk edebiyatı ile İslamiyet etkisindeki Türk edebiyatını (nazım birimi, ölçü, kullanılan dil, alfabe ve konu bakımından karşılaştırınız. (2+2+2+2+2= 10 P)</w:t>
      </w:r>
    </w:p>
    <w:p>
      <w:pPr>
        <w:pStyle w:val="TextBody"/>
        <w:ind w:left="708" w:firstLine="708"/>
        <w:jc w:val="both"/>
        <w:rPr/>
      </w:pPr>
      <w:r>
        <w:rPr>
          <w:b/>
        </w:rPr>
        <w:t>İslamiyet öncesi Türk edebiyatı</w:t>
      </w:r>
      <w:r>
        <w:rPr/>
        <w:tab/>
      </w:r>
      <w:r>
        <w:rPr>
          <w:b/>
        </w:rPr>
        <w:t>İslamiyet etkisindeki Türk edebiyatı</w:t>
      </w:r>
    </w:p>
    <w:p>
      <w:pPr>
        <w:pStyle w:val="TextBody"/>
        <w:jc w:val="both"/>
        <w:rPr>
          <w:b/>
          <w:b/>
        </w:rPr>
      </w:pPr>
      <w:r>
        <w:rPr>
          <w:b/>
        </w:rPr>
        <w:t>Nazım birimi:………………………………..         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  <w:t>Ölçü:              …………………………………        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  <w:t>Kullanılan dil:……………………………….          …………………………………..</w:t>
      </w:r>
    </w:p>
    <w:p>
      <w:pPr>
        <w:pStyle w:val="TextBody"/>
        <w:jc w:val="both"/>
        <w:rPr>
          <w:b/>
          <w:b/>
        </w:rPr>
      </w:pPr>
      <w:r>
        <w:rPr>
          <w:b/>
        </w:rPr>
        <w:t>Alfabe:           ………………………………...         …………………………………..</w:t>
      </w:r>
    </w:p>
    <w:p>
      <w:pPr>
        <w:pStyle w:val="TextBody"/>
        <w:jc w:val="both"/>
        <w:rPr>
          <w:b/>
          <w:b/>
        </w:rPr>
      </w:pPr>
      <w:r>
        <w:rPr>
          <w:b/>
        </w:rPr>
        <w:t>Konu:            …………………………………         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. 7. Aşağıdaki cümlelerde noktalı yerleri doldurunuz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Köktürk Yazıtları ……… yüzyılda ………………………….. devleti tarafından dikilmiştir. Türklerin bilinen ilk alfabesi olan …………….. …………………….. ile ……………. Tigin tarafından yazılmıştır. (1+2+2+1= 6 P)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Bir kimsenin ölümü üzerine duyulan üzüntüyü ve acıyı anlatmak için yazılan şiirlere İslâmiyet öncesi Türk  edebiyatında …………….., Halk edebiyatında …………………… Divan edebiyatında ise …………… adı verilir. (1+1+2= 4 P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8</w:t>
      </w:r>
      <w:r>
        <w:rPr/>
        <w:t xml:space="preserve">. </w:t>
      </w:r>
      <w:r>
        <w:rPr>
          <w:b/>
        </w:rPr>
        <w:t>Kutadgu Bilig’den alınan aşağıdaki beyitlerin karşısına Kutadgu Bilig’deki kişilerden hangisine ait olduğunu yazınız.</w:t>
      </w:r>
      <w:r>
        <w:rPr/>
        <w:t xml:space="preserve"> (3+3+4= 10 P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Ked öglüg kerek hem biligli ukuş </w:t>
        <w:tab/>
        <w:t>(Çok zeki ve aklı bilir olmalı) …………………………...</w:t>
      </w:r>
    </w:p>
    <w:p>
      <w:pPr>
        <w:pStyle w:val="TextBody"/>
        <w:jc w:val="both"/>
        <w:rPr/>
      </w:pPr>
      <w:r>
        <w:rPr/>
        <w:t xml:space="preserve">Biliglig kişining yagısı öküş </w:t>
        <w:tab/>
        <w:tab/>
        <w:t>(Bilgili kişinin çoktur düşmanı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Törüdi ikigü manga bir sanı </w:t>
        <w:tab/>
        <w:tab/>
        <w:t>(Kanunda benim için birdir hepisi) ……………………</w:t>
      </w:r>
    </w:p>
    <w:p>
      <w:pPr>
        <w:pStyle w:val="TextBody"/>
        <w:jc w:val="both"/>
        <w:rPr/>
      </w:pPr>
      <w:r>
        <w:rPr/>
        <w:t xml:space="preserve">Keserde adın bulmagay ol mini </w:t>
        <w:tab/>
        <w:t>(Hüküm verirken fark bulmaz birisi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Kişike kerek tegme yirde biliş </w:t>
        <w:tab/>
        <w:t>(Kişiye gerektir her yerde tanış) …………………………</w:t>
      </w:r>
    </w:p>
    <w:p>
      <w:pPr>
        <w:pStyle w:val="TextBody"/>
        <w:jc w:val="both"/>
        <w:rPr/>
      </w:pPr>
      <w:r>
        <w:rPr/>
        <w:t xml:space="preserve">Biliş birle itlür kamug türlüg iş </w:t>
        <w:tab/>
        <w:t>(Tanıdıkla görülür her türlü iş)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307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-1270</wp:posOffset>
                </wp:positionV>
                <wp:extent cx="1743075" cy="15335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533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kın aldı benden b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na seni gerek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en yanarım dün ü gün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na seni gerek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e varlığa sevinir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e yokluğayerinir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kın ileavunur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Bana seni gerek sen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Yunus Em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0.15pt;margin-top:-0.1pt;width:137.2pt;height:120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kın aldı benden be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na seni gerek se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en yanarım dün ü gün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na seni gerekse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e varlığa seviniri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e yokluğayeriniri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kın ileavunur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Bana seni gerek sen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Yunus Em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S. 9.  </w:t>
        <w:tab/>
        <w:t xml:space="preserve">    Yadaki şiirin nazım şekli nedir? Bu nazım şeklinin özellikle-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rinden iki tane yazınız. Diğer tarikatlerdeki isimlerini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belirtiniz. (2+3+5=10p)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 </w:t>
      </w:r>
      <w:r>
        <w:rPr/>
        <w:t>Nazım şekli:</w:t>
      </w:r>
    </w:p>
    <w:p>
      <w:pPr>
        <w:pStyle w:val="TextBody"/>
        <w:jc w:val="both"/>
        <w:rPr/>
      </w:pPr>
      <w:r>
        <w:rPr/>
        <w:t xml:space="preserve">                                                        </w:t>
      </w:r>
      <w:r>
        <w:rPr/>
        <w:t>Özellikleri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</w:t>
      </w:r>
      <w:r>
        <w:rPr/>
        <w:t>Bektaşi: ……………    Mevlevi :…………………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</w:t>
      </w:r>
      <w:r>
        <w:rPr/>
        <w:t>Gülşeni:……………     Halveti:…………………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.10.</w:t>
      </w:r>
      <w:r>
        <w:rPr/>
        <w:t xml:space="preserve"> </w:t>
      </w:r>
      <w:r>
        <w:rPr>
          <w:b/>
        </w:rPr>
        <w:t xml:space="preserve">İslamiyet öncesi Türk edebiyatı kaça ayrılır, hangi ürünlerden meydana gelir?  </w:t>
      </w:r>
      <w:r>
        <w:rPr/>
        <w:t>(3+3+2+2= 10 P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ab/>
        <w:t xml:space="preserve">                                      </w:t>
        <w:tab/>
        <w:tab/>
        <w:tab/>
      </w:r>
      <w:r>
        <w:rPr>
          <w:i/>
          <w:sz w:val="28"/>
          <w:szCs w:val="28"/>
        </w:rPr>
        <w:t xml:space="preserve">Başarılar    </w:t>
      </w:r>
      <w:r>
        <w:rPr>
          <w:rFonts w:eastAsia="Wingdings" w:cs="Wingdings" w:ascii="Wingdings" w:hAnsi="Wingdings"/>
          <w:i/>
          <w:sz w:val="28"/>
          <w:szCs w:val="28"/>
        </w:rPr>
        <w:t></w:t>
      </w:r>
      <w:r>
        <w:rPr>
          <w:sz w:val="28"/>
          <w:szCs w:val="28"/>
        </w:rPr>
        <w:tab/>
        <w:tab/>
        <w:t xml:space="preserve">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011-2012 Eğitim-Öğretim Yılı Yusu Çapraz Lisesi Türk Edebiyatı Dersi 10… Sınıfı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Birinci Dönem İkinci Yazılı Sınav Soruları Cevap Anahtarıdır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C. 1.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a –––– cana</w:t>
        <w:tab/>
        <w:tab/>
        <w:tab/>
        <w:t>“-an” sesleri tam uyak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a –––– kervana</w:t>
        <w:tab/>
        <w:tab/>
        <w:t>“-a” sesi redif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a –––– zamana</w:t>
        <w:tab/>
        <w:tab/>
        <w:t>Nazım birimi: Dörtlük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b –––– yol deyi yazmış</w:t>
        <w:tab/>
        <w:t>Ölçü: 6+5= 11’li hece ölçüs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C. 2 </w:t>
      </w:r>
      <w:r>
        <w:rPr>
          <w:sz w:val="16"/>
          <w:szCs w:val="16"/>
        </w:rPr>
        <w:t>Aşağıdaki yazar ve eserleri eşleştiriniz (2+2+2+2+2= 10 P)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  <w:u w:val="single"/>
        </w:rPr>
        <w:t>I. Sütun</w:t>
      </w:r>
      <w:r>
        <w:rPr>
          <w:sz w:val="16"/>
          <w:szCs w:val="16"/>
        </w:rPr>
        <w:tab/>
        <w:tab/>
        <w:tab/>
        <w:tab/>
        <w:tab/>
        <w:tab/>
        <w:t xml:space="preserve">             </w:t>
      </w:r>
      <w:r>
        <w:rPr>
          <w:b/>
          <w:sz w:val="16"/>
          <w:szCs w:val="16"/>
          <w:u w:val="single"/>
        </w:rPr>
        <w:t>II. Sütun</w:t>
      </w:r>
    </w:p>
    <w:p>
      <w:pPr>
        <w:pStyle w:val="Normal"/>
        <w:jc w:val="both"/>
        <w:rPr/>
      </w:pPr>
      <w:r>
        <w:rPr>
          <w:sz w:val="16"/>
          <w:szCs w:val="16"/>
        </w:rPr>
        <w:t>(  ) Aşık Paşa</w:t>
        <w:tab/>
        <w:tab/>
        <w:tab/>
        <w:tab/>
        <w:tab/>
        <w:t xml:space="preserve">           A ) Garipna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  ) Yunus Emre</w:t>
        <w:tab/>
        <w:tab/>
        <w:tab/>
        <w:tab/>
        <w:tab/>
        <w:t xml:space="preserve">            B ) Risaletü’n Nushiyy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  ) Süleyman Çelebi</w:t>
        <w:tab/>
        <w:tab/>
        <w:tab/>
        <w:tab/>
        <w:tab/>
        <w:t xml:space="preserve">            C ) Vesiletü’n Neca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  ) Hacı Bektaş Veli</w:t>
        <w:tab/>
        <w:tab/>
        <w:tab/>
        <w:tab/>
        <w:tab/>
        <w:t xml:space="preserve">             D) Makalt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  ) Kaygusuz Abdal  </w:t>
        <w:tab/>
        <w:tab/>
        <w:tab/>
        <w:tab/>
        <w:tab/>
        <w:t xml:space="preserve">             E) Budalana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C. 3.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Nazım birimi: Dörtlük ve beyit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Ölçü: Aruz ölçüsü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Yazarın adı: Edip Ahmet Yükneki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Anlamı: Gerçeklerin (hakikatlerin) eşiği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Konusu: Eser, dinî ögelerden bahseder (Allah’tan, peygamberden, Dört Halife’den vb.)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. 4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a)</w:t>
      </w:r>
      <w:r>
        <w:rPr>
          <w:sz w:val="16"/>
          <w:szCs w:val="16"/>
        </w:rPr>
        <w:t xml:space="preserve"> (D) Kutadgu Bilig alegorik bir eserdir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b)</w:t>
      </w:r>
      <w:r>
        <w:rPr>
          <w:sz w:val="16"/>
          <w:szCs w:val="16"/>
        </w:rPr>
        <w:t xml:space="preserve"> (D) Orhun Yazıtları söylev niteliği taşımaktadır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c)</w:t>
      </w:r>
      <w:r>
        <w:rPr>
          <w:sz w:val="16"/>
          <w:szCs w:val="16"/>
        </w:rPr>
        <w:t xml:space="preserve"> (Y) Orhun Yazıtları 1893 yılında İngiliz dil bilimci Thomsen tarafından okunmuştur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d)</w:t>
      </w:r>
      <w:r>
        <w:rPr>
          <w:sz w:val="16"/>
          <w:szCs w:val="16"/>
        </w:rPr>
        <w:t xml:space="preserve"> (Y) Orhun yazıtları Çin’de bulunmaktadır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e)</w:t>
      </w:r>
      <w:r>
        <w:rPr>
          <w:sz w:val="16"/>
          <w:szCs w:val="16"/>
        </w:rPr>
        <w:t xml:space="preserve"> (Y) Dinî-Tasavvufî halk şiiri Yusuf Has Hacip ile başlamaktadır.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C. 5. </w:t>
      </w:r>
      <w:r>
        <w:rPr>
          <w:sz w:val="16"/>
          <w:szCs w:val="16"/>
        </w:rPr>
        <w:t>Türkçenin de Arapça kadar gelişmiş bir dil olduğunu kanıtlamak için yazılan eser, Araplar’a Türkçe’yi öğretmeyi amaçlamaktadır. Yazarı Kaşgarlı Mahmut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. 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İslamiyet öncesi Türk edebiyatı</w:t>
        <w:tab/>
        <w:tab/>
        <w:tab/>
        <w:t>İslamiyet etkisindeki Türk edebiyat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azım birimi: Dörtlük</w:t>
        <w:tab/>
        <w:tab/>
        <w:tab/>
        <w:tab/>
        <w:t>Beyit ve dörtlü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Ölçü: Hece</w:t>
        <w:tab/>
        <w:tab/>
        <w:tab/>
        <w:tab/>
        <w:tab/>
        <w:tab/>
        <w:t>Aruz ve hece ölçüs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l: Halkın kullandığı öz Türkçe</w:t>
        <w:tab/>
        <w:tab/>
        <w:tab/>
        <w:t>İslamiyetin etkisi ile Arapça ve Fasç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fabe: Göktürk ve Uygur alfabesi</w:t>
        <w:tab/>
        <w:tab/>
        <w:tab/>
        <w:t>Uygur ve Arap alfabesi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Konu: İslamiyet öncesinde verilen ürünlerde Türk milletinin yaşayışını, inançlarını, üzüntülerini, sevinçlerini vb. görmekteyiz. İslamiyetin kabulüyle beraber İslami unsurlar (Allah, peygamber, melek vb.) eserlere girmiştir. 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sz w:val="16"/>
          <w:szCs w:val="16"/>
        </w:rPr>
        <w:t xml:space="preserve">C. 7. </w:t>
      </w:r>
    </w:p>
    <w:p>
      <w:pPr>
        <w:pStyle w:val="TextBody"/>
        <w:jc w:val="both"/>
        <w:rPr/>
      </w:pPr>
      <w:r>
        <w:rPr>
          <w:b/>
          <w:sz w:val="16"/>
          <w:szCs w:val="16"/>
        </w:rPr>
        <w:t>a)</w:t>
      </w:r>
      <w:r>
        <w:rPr>
          <w:sz w:val="16"/>
          <w:szCs w:val="16"/>
        </w:rPr>
        <w:t xml:space="preserve"> 8. – II. Göktürk (Kutluk Devleti) – Göktürk Alfabesi – Yollug</w:t>
      </w:r>
    </w:p>
    <w:p>
      <w:pPr>
        <w:pStyle w:val="TextBody"/>
        <w:jc w:val="both"/>
        <w:rPr/>
      </w:pPr>
      <w:r>
        <w:rPr>
          <w:b/>
          <w:sz w:val="16"/>
          <w:szCs w:val="16"/>
        </w:rPr>
        <w:t>b)</w:t>
      </w:r>
      <w:r>
        <w:rPr>
          <w:sz w:val="16"/>
          <w:szCs w:val="16"/>
        </w:rPr>
        <w:t xml:space="preserve"> Sagu – ağıt – mersiye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sz w:val="16"/>
          <w:szCs w:val="16"/>
        </w:rPr>
        <w:t>C. 8.</w:t>
      </w:r>
      <w:r>
        <w:rPr>
          <w:sz w:val="16"/>
          <w:szCs w:val="16"/>
        </w:rPr>
        <w:t xml:space="preserve"> Ögdülmüş – Kün Togdı – Ay Toldı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C. 9. </w:t>
      </w:r>
    </w:p>
    <w:p>
      <w:pPr>
        <w:pStyle w:val="TextBody"/>
        <w:jc w:val="both"/>
        <w:rPr>
          <w:sz w:val="16"/>
          <w:szCs w:val="16"/>
        </w:rPr>
      </w:pPr>
      <w:r>
        <w:rPr>
          <w:b/>
        </w:rPr>
        <w:t xml:space="preserve">           </w:t>
      </w:r>
      <w:r>
        <w:rPr>
          <w:sz w:val="16"/>
          <w:szCs w:val="16"/>
        </w:rPr>
        <w:t>Nazım şekli:İlahi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Özellikleri: Dini konular işlenir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7, 8, 11 hece ölçsüyle yazılır</w:t>
      </w:r>
    </w:p>
    <w:p>
      <w:pPr>
        <w:pStyle w:val="TextBody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TextBody"/>
        <w:tabs>
          <w:tab w:val="clear" w:pos="708"/>
          <w:tab w:val="left" w:pos="3420" w:leader="none"/>
        </w:tabs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Bektaşi: Nefes , Deme  Mevlevi :Ayin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Gülşeni: Tapug    Halveti: Durak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sz w:val="16"/>
          <w:szCs w:val="16"/>
        </w:rPr>
        <w:t>C. 10.</w:t>
      </w:r>
      <w:r>
        <w:rPr>
          <w:sz w:val="16"/>
          <w:szCs w:val="16"/>
        </w:rPr>
        <w:t xml:space="preserve">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İslamiyet öncesi Türk edebiyatı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1. Sözlü Edebiyat (Sav, sagu, koşuk, destan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Yazılı Edebiyat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a) Göktürk Yazısı (Bilge Kağan, Kültigin, Tonyukuk Yazıtı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b) Uygur Yazısı (Altun Yaruk, Sekiz Yükmek, Irk Bitig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</w:rPr>
          <w:t>http://www.edebiyatogretmeni.net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417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27:00Z</dcterms:created>
  <dc:creator>baskın</dc:creator>
  <dc:description/>
  <cp:keywords/>
  <dc:language>en-US</dc:language>
  <cp:lastModifiedBy>yusuf</cp:lastModifiedBy>
  <cp:lastPrinted>2006-12-04T23:17:00Z</cp:lastPrinted>
  <dcterms:modified xsi:type="dcterms:W3CDTF">2011-12-22T16:19:00Z</dcterms:modified>
  <cp:revision>17</cp:revision>
  <dc:subject/>
  <dc:title>www</dc:title>
</cp:coreProperties>
</file>