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987"/>
        <w:gridCol w:w="1656"/>
        <w:gridCol w:w="1829"/>
        <w:gridCol w:w="1648"/>
        <w:gridCol w:w="1772"/>
      </w:tblGrid>
      <w:tr>
        <w:trPr>
          <w:trHeight w:val="526" w:hRule="atLeast"/>
        </w:trPr>
        <w:tc>
          <w:tcPr>
            <w:tcW w:w="1656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HÜMANİZM</w:t>
            </w:r>
          </w:p>
        </w:tc>
        <w:tc>
          <w:tcPr>
            <w:tcW w:w="1987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KLASİSİZM</w:t>
            </w:r>
          </w:p>
        </w:tc>
        <w:tc>
          <w:tcPr>
            <w:tcW w:w="1656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ROMANTİZM</w:t>
            </w:r>
          </w:p>
        </w:tc>
        <w:tc>
          <w:tcPr>
            <w:tcW w:w="1829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REALİZM</w:t>
            </w:r>
          </w:p>
        </w:tc>
        <w:tc>
          <w:tcPr>
            <w:tcW w:w="1648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NATÜRALİZM</w:t>
            </w:r>
          </w:p>
        </w:tc>
        <w:tc>
          <w:tcPr>
            <w:tcW w:w="177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PARNASİZM</w:t>
            </w:r>
          </w:p>
        </w:tc>
      </w:tr>
      <w:tr>
        <w:trPr>
          <w:trHeight w:val="5330" w:hRule="atLeast"/>
        </w:trPr>
        <w:tc>
          <w:tcPr>
            <w:tcW w:w="1656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XIV. yüzyılda İtalya ve Fransa’da ortaya çıkmıştı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İnsan sevgisi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İnsanın yüceliği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İnsanları eşit kabul etme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Dant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Boccaci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Petrar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Montaign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Cervantes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1660 yılında Fransa’da ortaya çıkmıştı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Kuralcılık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İdeal insan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Seçkin zümre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Ahlaki amaç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Akıl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Sağduyu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Gerçek değil gerçeğe uygunluk önemlidi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Sanat, sanat içindi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Molie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Montaig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La Fontai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Corneil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Raci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Descar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Fenel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Pasc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Fayett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La Bruye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Bolile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Şinas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Ahmet Vefik Paş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Ali Bey</w:t>
            </w:r>
          </w:p>
        </w:tc>
        <w:tc>
          <w:tcPr>
            <w:tcW w:w="1656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1880 yılında İngiltere ve Almanya’da doğmuştu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Klasisizme tepki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Duygu- Hayal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Zıtlıklar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Tesadüfler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Olağanüstülük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Doğa betimlemesi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Milli ve dini konular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Sanatçı, kişiliğini gizlemez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Sanat, toplum içindi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Victor Hug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Shakespe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Goeth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Shille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J. J. Roussea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Alexandre Duma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Puşki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Lamartin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Alfred de Musse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Voltai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Namık Kemal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Ahmet Mithat Efend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Abdülhak Hamit Tarha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Recaizade Mahmut Ekrem (Şiir)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1856 yılında doğmuştu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Romantizme tepki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Gözlem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Ayna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Fotoğraf gerçekliği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Yalın anlatım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Sanatçı kişiliğini gizle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Konular günlük hayattan alını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Sanat, sanat içindi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Balza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Stendh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Flaube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Dostoyevs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Tolsto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Turgenye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Çeho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Gogo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Maksim Gor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Charles Dicke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Mark Twa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Hemingwa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Jack Lond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Daniel Defo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Halit Ziy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Mehmet Rau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Refik Hal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Yakup Kadr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Halide Edi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Reşat Nur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Ömer Seyfett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Samipaşazade Sezai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1880 yılında Fransa’da doğmuştu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Realizmin ileriye vardırılmış şeklidi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Çirkinlik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Sorunlu bireyler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Yalın bir dil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Soya çekim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Çevre tasviri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Şive taklidi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İğrençlik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Bilimsellik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İçgüdü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Deney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Gözlem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Laboratuvar gerçekliği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Çöp tenekesi edebiyatı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Sanatçı kişiliğini gizle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Emile Zo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Maupassa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Alphonse Daud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Goncourt Kardeşl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John Steinbec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H. İbs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Nabizade Nazı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Hüseyin Rahm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Beşir Fuat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1860 yılında Fransa’da ortaya çıkmıştı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Realizmin şiirdeki adıdı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Yalnızca şiir akımıdı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Dış dünya nesnel olarak ele alını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Bilimsel ve felsefi konular işleni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Plastik güzellik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Biçim ve üslup kusursuzluğu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François Coppe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Banvil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Hered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Tevfik Fikr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Yahya Kemal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656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SEMBOLİZM</w:t>
            </w:r>
          </w:p>
        </w:tc>
        <w:tc>
          <w:tcPr>
            <w:tcW w:w="1987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EMPRESYONİZM</w:t>
            </w:r>
          </w:p>
        </w:tc>
        <w:tc>
          <w:tcPr>
            <w:tcW w:w="1656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FÜTÜRİZM</w:t>
            </w:r>
          </w:p>
        </w:tc>
        <w:tc>
          <w:tcPr>
            <w:tcW w:w="1829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DADAİZM</w:t>
            </w:r>
          </w:p>
        </w:tc>
        <w:tc>
          <w:tcPr>
            <w:tcW w:w="1648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SÜRREALİZM</w:t>
            </w:r>
          </w:p>
        </w:tc>
        <w:tc>
          <w:tcPr>
            <w:tcW w:w="177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KÜBİZM</w:t>
            </w:r>
          </w:p>
        </w:tc>
      </w:tr>
      <w:tr>
        <w:trPr>
          <w:trHeight w:val="2558" w:hRule="atLeast"/>
        </w:trPr>
        <w:tc>
          <w:tcPr>
            <w:tcW w:w="1656" w:type="dxa"/>
            <w:vMerge w:val="restart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1885 yılında Fransa’da ortaya çıkmıştı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Parnasizme tepki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Sembol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Simge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İmge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Musiki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Ahenk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Ayışığı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Alacakaranlık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Gerçeklerden kaçış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Güzellikte /anlamda kapalılık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Kafiye önemsenmez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Baudelai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Rimbau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Mallar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Vale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Verla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Edgar Allan Poe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Ahmet Haşi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Cenap Şahabett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Ahmet Muhi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Cahit Sıtkı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1865 yılında Fransa’da ortaya çıkmıştı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Dış dünyanın kendisi değil, sanatçıda bıraktığı izler önemlidi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Sanat, sanat içindi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Rilk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Rimbau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Verlai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Ahmet Haşim</w:t>
            </w:r>
          </w:p>
        </w:tc>
        <w:tc>
          <w:tcPr>
            <w:tcW w:w="1656" w:type="dxa"/>
            <w:vMerge w:val="restart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1909 yılında İtalya’da ortaya çıkmıştı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Geçmişe ve geleneklere tepkilidi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Noktalama işaretlerini önemsemezle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Değişim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Gelişim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Hız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Makineleşme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Sanayileşme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Marinet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Mayakovski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Nazım Hikmet</w:t>
            </w:r>
          </w:p>
        </w:tc>
        <w:tc>
          <w:tcPr>
            <w:tcW w:w="1829" w:type="dxa"/>
            <w:vMerge w:val="restart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1916 yılında Fransa’da ortaya çıkmıştı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Kuralsızlığı kural edinmişlerdi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Alaycı bir üslup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Her şeye karşı çıkış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Tristan Tzara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Garipçiler</w:t>
            </w:r>
          </w:p>
        </w:tc>
        <w:tc>
          <w:tcPr>
            <w:tcW w:w="1648" w:type="dxa"/>
            <w:vMerge w:val="restart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1924 yılında Fransa’da ortaya çıkmıştı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Freud’un psiko-analiz kuramına dayanı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Bilim için sanat, anlayışı hâkimdi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Estetik kaygıları yoktu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Anlatımda doğallık esastı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Bilinçaltı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Rüya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Otomatik şiir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Andre Bret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Aragon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Garipçil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II. Yeniciler</w:t>
            </w:r>
          </w:p>
        </w:tc>
        <w:tc>
          <w:tcPr>
            <w:tcW w:w="177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XX. yüzyılın başlarında Fransa’da ortaya çıkmıştı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Empresyonizme tepki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Sanata sanatla ulaşmak esastı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Dış dünya geometrik derinliği bulunan şekiller olarak algılanmıştı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Şiirde noktalama işaretleri önemseni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Pablo Picasso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656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EGZİSTANSİYALİZM</w:t>
            </w:r>
          </w:p>
        </w:tc>
      </w:tr>
      <w:tr>
        <w:trPr>
          <w:trHeight w:val="5765" w:hRule="atLeast"/>
        </w:trPr>
        <w:tc>
          <w:tcPr>
            <w:tcW w:w="1656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XX. yüzyılın ortalarında Fransa’da doğmuştu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Descartes’in “Düşünüyorum o halde varım.” Sözüne dayanı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Toplumdan kopuk kişiler ele alınır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*Bunalım edebiyatı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Jean Paul Sart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Albert Camu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Andre Gid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a2"/>
    <w:family w:val="roman"/>
    <w:pitch w:val="variable"/>
  </w:font>
  <w:font w:name="Mistral">
    <w:charset w:val="a2"/>
    <w:family w:val="script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istral" w:hAnsi="Mistral" w:cs="Mistral"/>
        <w:b/>
        <w:b/>
      </w:rPr>
    </w:pPr>
    <w:r>
      <w:rPr>
        <w:rFonts w:cs="Mistral" w:ascii="Mistral" w:hAnsi="Mistral"/>
        <w:b/>
      </w:rPr>
      <w:t>CANAN BÜYÜK-TÜRK DİLİ VE EDEBİYATI ÖĞRETMENİ</w:t>
    </w:r>
  </w:p>
  <w:p>
    <w:pPr>
      <w:pStyle w:val="Footer"/>
      <w:jc w:val="center"/>
      <w:rPr/>
    </w:pPr>
    <w:hyperlink r:id="rId1">
      <w:r>
        <w:rPr>
          <w:rStyle w:val="InternetLink"/>
          <w:rFonts w:cs="Comic Sans MS" w:ascii="Comic Sans MS" w:hAnsi="Comic Sans MS"/>
          <w:b/>
          <w:sz w:val="22"/>
          <w:szCs w:val="22"/>
        </w:rPr>
        <w:t>www.edebiyatogretmeni.net</w:t>
      </w:r>
    </w:hyperlink>
    <w:r>
      <w:rPr>
        <w:rFonts w:cs="Comic Sans MS" w:ascii="Comic Sans MS" w:hAnsi="Comic Sans MS"/>
        <w:b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stral" w:ascii="Mistral" w:hAnsi="Mistral"/>
        <w:b/>
      </w:rPr>
      <w:t xml:space="preserve">EDEBİ AKIMLAR-PRATİK BİLGİLER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ebiyatogretmeni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1:26:00Z</dcterms:created>
  <dc:creator>canan ertene</dc:creator>
  <dc:description/>
  <cp:keywords/>
  <dc:language>en-US</dc:language>
  <cp:lastModifiedBy>yusuf</cp:lastModifiedBy>
  <dcterms:modified xsi:type="dcterms:W3CDTF">2011-12-05T19:21:00Z</dcterms:modified>
  <cp:revision>28</cp:revision>
  <dc:subject/>
  <dc:title/>
</cp:coreProperties>
</file>