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1 ) Aşağıdaki cümlelerin  hangisi yazım ve noktalama açısından doğrudur?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8600</wp:posOffset>
                </wp:positionV>
                <wp:extent cx="6791325" cy="123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9311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600710" cy="781685"/>
                                        <wp:effectExtent l="0" t="0" r="0" b="0"/>
                                        <wp:docPr id="2" name="meblogo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eblogo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56" r="-47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710" cy="781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ACIPAYAM ANADOLU LİSESİ   DİL ANLATIM 2. DÖNEM 3. YAZILISI ( 2011-2012 )      ALİ BAĞÇELİ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16"/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74115" cy="49593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90" r="-38" b="-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4115" cy="495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989965" cy="495935"/>
                                        <wp:effectExtent l="0" t="0" r="0" b="0"/>
                                        <wp:docPr id="4" name="bayrak_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bayrak_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9965" cy="495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     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 Black" w:ascii="Arial Black" w:hAnsi="Arial Black"/>
                                        <w:b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t>www.edebiyatogretmeni.net</w:t>
                                    </w:r>
                                  </w:hyperlink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Güzel olan sevgili değildir, sevgili olan güzeldir .                 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2 TM –A/B/C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97.1pt;mso-wrap-distance-left:0pt;mso-wrap-distance-right:7.05pt;mso-wrap-distance-top:0pt;mso-wrap-distance-bottom:0pt;margin-top:1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9311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00710" cy="781685"/>
                                  <wp:effectExtent l="0" t="0" r="0" b="0"/>
                                  <wp:docPr id="5" name="meblogo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meblogo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56" r="-4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710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 xml:space="preserve">ACIPAYAM ANADOLU LİSESİ   DİL ANLATIM 2. DÖNEM 3. YAZILISI ( 2011-2012 )      ALİ BAĞÇELİ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16"/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4115" cy="4959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90" r="-3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115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989965" cy="495935"/>
                                  <wp:effectExtent l="0" t="0" r="0" b="0"/>
                                  <wp:docPr id="7" name="bayrak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ayrak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   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 Black" w:ascii="Arial Black" w:hAnsi="Arial Black"/>
                                  <w:b/>
                                  <w:sz w:val="20"/>
                                  <w:szCs w:val="20"/>
                                  <w:lang w:val="en-US" w:eastAsia="en-US"/>
                                </w:rPr>
                                <w:t>www.edebiyatogretmeni.net</w:t>
                              </w:r>
                            </w:hyperlink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Güzel olan sevgili değildir, sevgili olan güzeldir .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12 TM –A/B/C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i/>
                                <w:iCs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 ) Tablonun karşısına geçip de </w:t>
      </w:r>
      <w:r>
        <w:rPr>
          <w:b/>
          <w:sz w:val="16"/>
          <w:szCs w:val="16"/>
        </w:rPr>
        <w:t>: “</w:t>
      </w:r>
      <w:r>
        <w:rPr>
          <w:sz w:val="16"/>
          <w:szCs w:val="16"/>
        </w:rPr>
        <w:t xml:space="preserve"> Burasını beğenmedim, şurası güzel değilmiş</w:t>
      </w:r>
      <w:r>
        <w:rPr>
          <w:b/>
          <w:sz w:val="16"/>
          <w:szCs w:val="16"/>
        </w:rPr>
        <w:t xml:space="preserve">.” </w:t>
      </w:r>
      <w:r>
        <w:rPr>
          <w:sz w:val="16"/>
          <w:szCs w:val="16"/>
        </w:rPr>
        <w:t>demek kolay.</w:t>
      </w:r>
    </w:p>
    <w:p>
      <w:pPr>
        <w:pStyle w:val="Normal"/>
        <w:rPr/>
      </w:pPr>
      <w:r>
        <w:rPr>
          <w:sz w:val="16"/>
          <w:szCs w:val="16"/>
        </w:rPr>
        <w:t xml:space="preserve">B ) Tablonun karşısına geçipte </w:t>
      </w:r>
      <w:r>
        <w:rPr>
          <w:b/>
          <w:sz w:val="16"/>
          <w:szCs w:val="16"/>
        </w:rPr>
        <w:t>: “</w:t>
      </w:r>
      <w:r>
        <w:rPr>
          <w:sz w:val="16"/>
          <w:szCs w:val="16"/>
        </w:rPr>
        <w:t xml:space="preserve"> Burasını beğenmedim, şurası güzel değilmiş</w:t>
      </w:r>
      <w:r>
        <w:rPr>
          <w:b/>
          <w:sz w:val="16"/>
          <w:szCs w:val="16"/>
        </w:rPr>
        <w:t xml:space="preserve">.” </w:t>
      </w:r>
      <w:r>
        <w:rPr>
          <w:sz w:val="16"/>
          <w:szCs w:val="16"/>
        </w:rPr>
        <w:t>demek kola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 ) Tablonun karşısına geçip de </w:t>
      </w:r>
      <w:r>
        <w:rPr>
          <w:b/>
          <w:sz w:val="16"/>
          <w:szCs w:val="16"/>
        </w:rPr>
        <w:t>; “</w:t>
      </w:r>
      <w:r>
        <w:rPr>
          <w:sz w:val="16"/>
          <w:szCs w:val="16"/>
        </w:rPr>
        <w:t xml:space="preserve"> Burasını beğenmedim, şurası güzel değilmiş demek kolay</w:t>
      </w:r>
      <w:r>
        <w:rPr>
          <w:b/>
          <w:sz w:val="16"/>
          <w:szCs w:val="16"/>
        </w:rPr>
        <w:t xml:space="preserve"> .”</w:t>
      </w:r>
    </w:p>
    <w:p>
      <w:pPr>
        <w:pStyle w:val="Normal"/>
        <w:rPr/>
      </w:pPr>
      <w:r>
        <w:rPr>
          <w:sz w:val="16"/>
          <w:szCs w:val="16"/>
        </w:rPr>
        <w:t xml:space="preserve">D ) Tablonun karşısına geçipte </w:t>
      </w:r>
      <w:r>
        <w:rPr>
          <w:b/>
          <w:sz w:val="16"/>
          <w:szCs w:val="16"/>
        </w:rPr>
        <w:t>: “</w:t>
      </w:r>
      <w:r>
        <w:rPr>
          <w:sz w:val="16"/>
          <w:szCs w:val="16"/>
        </w:rPr>
        <w:t xml:space="preserve"> Burasını beğenmedim, şurası güzel </w:t>
      </w:r>
    </w:p>
    <w:p>
      <w:pPr>
        <w:pStyle w:val="Normal"/>
        <w:rPr/>
      </w:pPr>
      <w:r>
        <w:rPr>
          <w:sz w:val="16"/>
          <w:szCs w:val="16"/>
        </w:rPr>
        <w:t xml:space="preserve">E ) Tablonun karşısına geçip te </w:t>
      </w:r>
      <w:r>
        <w:rPr>
          <w:b/>
          <w:sz w:val="16"/>
          <w:szCs w:val="16"/>
        </w:rPr>
        <w:t>: “</w:t>
      </w:r>
      <w:r>
        <w:rPr>
          <w:sz w:val="16"/>
          <w:szCs w:val="16"/>
        </w:rPr>
        <w:t xml:space="preserve"> burasını beğenmedim, şurası güzel değilmiş demek</w:t>
      </w:r>
      <w:r>
        <w:rPr>
          <w:b/>
          <w:sz w:val="16"/>
          <w:szCs w:val="16"/>
        </w:rPr>
        <w:t>.”</w:t>
      </w:r>
      <w:r>
        <w:rPr>
          <w:sz w:val="16"/>
          <w:szCs w:val="16"/>
        </w:rPr>
        <w:t xml:space="preserve">  kolay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*2 ) </w:t>
      </w:r>
      <w:r>
        <w:rPr>
          <w:sz w:val="16"/>
          <w:szCs w:val="16"/>
        </w:rPr>
        <w:t xml:space="preserve"> Edip Cansever’ in şiirlerini severim </w:t>
      </w:r>
      <w:r>
        <w:rPr>
          <w:b/>
          <w:sz w:val="16"/>
          <w:szCs w:val="16"/>
        </w:rPr>
        <w:t>(   )</w:t>
      </w:r>
      <w:r>
        <w:rPr>
          <w:sz w:val="16"/>
          <w:szCs w:val="16"/>
        </w:rPr>
        <w:t xml:space="preserve"> Hele bazılarını daha çok severim.Biri bana </w:t>
      </w:r>
      <w:r>
        <w:rPr>
          <w:b/>
          <w:sz w:val="16"/>
          <w:szCs w:val="16"/>
        </w:rPr>
        <w:t>(    )</w:t>
      </w:r>
      <w:r>
        <w:rPr>
          <w:sz w:val="16"/>
          <w:szCs w:val="16"/>
        </w:rPr>
        <w:t xml:space="preserve">“Yeni ozanlar arasında en fazla kimi beğenirsin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(   )”</w:t>
      </w:r>
      <w:r>
        <w:rPr>
          <w:sz w:val="16"/>
          <w:szCs w:val="16"/>
        </w:rPr>
        <w:t xml:space="preserve"> diye sorarsa  hiç tereddüt etmez </w:t>
      </w:r>
      <w:r>
        <w:rPr>
          <w:b/>
          <w:sz w:val="16"/>
          <w:szCs w:val="16"/>
        </w:rPr>
        <w:t>(   )</w:t>
      </w:r>
      <w:r>
        <w:rPr>
          <w:sz w:val="16"/>
          <w:szCs w:val="16"/>
        </w:rPr>
        <w:t xml:space="preserve"> Metin Eloğlu ve Turgut Uyar ‘la  birlikte onu sayarı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Yukarıdaki parantezle belirtilen yerlere aşağıdaki noktalama işaretlerinden hangileri getirilmelidir?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 ) </w:t>
      </w:r>
      <w:r>
        <w:rPr>
          <w:b/>
          <w:sz w:val="16"/>
          <w:szCs w:val="16"/>
        </w:rPr>
        <w:t xml:space="preserve">( , )  ( . )  ( ? ) ( : )    </w:t>
      </w:r>
      <w:r>
        <w:rPr>
          <w:sz w:val="16"/>
          <w:szCs w:val="16"/>
        </w:rPr>
        <w:t>B )</w:t>
      </w:r>
      <w:r>
        <w:rPr>
          <w:b/>
          <w:sz w:val="16"/>
          <w:szCs w:val="16"/>
        </w:rPr>
        <w:t xml:space="preserve"> ( ? )  ( , ) ( . )  ( : )</w:t>
      </w:r>
      <w:r>
        <w:rPr>
          <w:sz w:val="16"/>
          <w:szCs w:val="16"/>
        </w:rPr>
        <w:t xml:space="preserve">     C )  </w:t>
      </w:r>
      <w:r>
        <w:rPr>
          <w:b/>
          <w:sz w:val="16"/>
          <w:szCs w:val="16"/>
        </w:rPr>
        <w:t>( . )  ( , )  ( : )  ( ? )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D ) </w:t>
      </w:r>
      <w:r>
        <w:rPr>
          <w:b/>
          <w:sz w:val="16"/>
          <w:szCs w:val="16"/>
        </w:rPr>
        <w:t xml:space="preserve">( . )  ( : )  ( ? )  ( ; )   </w:t>
      </w:r>
      <w:r>
        <w:rPr>
          <w:sz w:val="16"/>
          <w:szCs w:val="16"/>
        </w:rPr>
        <w:t>E )</w:t>
      </w:r>
      <w:r>
        <w:rPr>
          <w:b/>
          <w:sz w:val="16"/>
          <w:szCs w:val="16"/>
        </w:rPr>
        <w:t xml:space="preserve"> ( . )  ( : )  ( ? ) ( , )    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3 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Aşağıdaki cümlelerin  hangisinde  yapıca farklı bir fiil kullanılmıştı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) Sabaha kadar havadan sudan şeylerden söz ett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 ) Armutlar iyice olmuş ,  dallar eğilmişt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 ) Böyle bir cezayı sen çoktan hak etti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 ) Çocuğun yanında hakaret etme ,  ayıp oluyor.</w:t>
      </w:r>
    </w:p>
    <w:p>
      <w:pPr>
        <w:pStyle w:val="Normal"/>
        <w:jc w:val="both"/>
        <w:rPr/>
      </w:pPr>
      <w:r>
        <w:rPr>
          <w:sz w:val="16"/>
          <w:szCs w:val="16"/>
        </w:rPr>
        <w:t>E ) Sen yine yardımcı olma , senin gibilere de ihtiyaç va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4 ) Aşağıdaki cümlelerin  hangisinde bir yazım-noktalama yanlışı yapılmıştır?</w:t>
      </w:r>
    </w:p>
    <w:p>
      <w:pPr>
        <w:pStyle w:val="Normal"/>
        <w:jc w:val="both"/>
        <w:rPr/>
      </w:pPr>
      <w:r>
        <w:rPr>
          <w:sz w:val="16"/>
          <w:szCs w:val="16"/>
        </w:rPr>
        <w:t>A ) Tanzimat sanatçılarından Ahmet Mithat Efendi’ nin “Letaif-i Rivayat ‘ını” mutlaka okuyun.</w:t>
      </w:r>
    </w:p>
    <w:p>
      <w:pPr>
        <w:pStyle w:val="Normal"/>
        <w:jc w:val="both"/>
        <w:rPr/>
      </w:pPr>
      <w:r>
        <w:rPr>
          <w:sz w:val="16"/>
          <w:szCs w:val="16"/>
        </w:rPr>
        <w:t>B ) Bu eserler o zaman yeni yayıma başlayan Tasvir-i  Efkâr’ da da çıkmaya başladı.</w:t>
      </w:r>
    </w:p>
    <w:p>
      <w:pPr>
        <w:pStyle w:val="Normal"/>
        <w:jc w:val="both"/>
        <w:rPr/>
      </w:pPr>
      <w:r>
        <w:rPr>
          <w:sz w:val="16"/>
          <w:szCs w:val="16"/>
        </w:rPr>
        <w:t>C ) Şinasi’ nin Tercüman-ı Ahval’ i Namık Kemal’e bırakmasının nedeni budur.</w:t>
      </w:r>
    </w:p>
    <w:p>
      <w:pPr>
        <w:pStyle w:val="Normal"/>
        <w:jc w:val="both"/>
        <w:rPr/>
      </w:pPr>
      <w:r>
        <w:rPr>
          <w:sz w:val="16"/>
          <w:szCs w:val="16"/>
        </w:rPr>
        <w:t>D ) Namık Kemal de bu gazeteyi bırakıp Fransa’ ya gitmiş ve Hürriyet’ i çıkarmıştı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E ) Onların mirasını Ziya Paşa sürdürmeye çalışmışsa da pek başarılı olamamıştır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5 ) Aşağıdakilerin cümlelerin hangisinde </w:t>
      </w:r>
      <w:r>
        <w:rPr>
          <w:i/>
          <w:sz w:val="16"/>
          <w:szCs w:val="16"/>
        </w:rPr>
        <w:t>“yükselmek”</w:t>
      </w:r>
      <w:r>
        <w:rPr>
          <w:b/>
          <w:sz w:val="16"/>
          <w:szCs w:val="16"/>
        </w:rPr>
        <w:t xml:space="preserve"> sözcüğü temel anlamının dışında kullanılmıştı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) Biz köye vardığımızda güneş epey yükselmişt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 ) Müziğin sesi bir alçalıp bir yükseliyord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 ) Buğday fiyatları bu yıl hiç yükselmed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 ) O, edebiyat dünyasında daha da yükseld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 ) Rüzgâr çıkınca uçurtma iyice yükseld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6 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Aşağıdaki cümlelerin  hangisinde bir söz benzetme amacıyla bir başka söz yerine kullanılabil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) Artık mutluluk sunacaktı yaşananla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 ) Bakın , sonsuz bir gece kaplamış içleri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 ) Şimdi derin bir uykudan uyanır gibiydile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 ) Bu an , hiç bitmeyecekmiş  gibi uzund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 ) Bedenlerinde günün yorgunluğundan eser kalmamışt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7 )</w:t>
      </w:r>
      <w:r>
        <w:rPr>
          <w:sz w:val="16"/>
          <w:szCs w:val="16"/>
        </w:rPr>
        <w:t xml:space="preserve"> ( I ) Katalonya özerk bölgesinin başkentidir Barselona. ( II ) Bugün sanat ve kültür merkezi olarak anılıyor. ( III )  Ne de olsa Dali’nin , Picasso’nun memleketi. ( IV )Ama Barselona’yı  Barselona yapan ne Dali ne de Picass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 V ) Kent , tüm ihtişamını ünlü mimar Antoni Gaudi’ye borçlu. ( VI ) Modernizmin öncüsü ve yeni sanat tarzının çılgın uygulayıcısı Gaudi’ye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u parçada düşüncenin akışının sağlanabilmesi için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“Bir zamanlar İspanya’nın tüm yükünü taşıyan bir endüstri kentiydi.”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ümlesi , numaralanmış cümlelerin hangisinden sonra  getirilmelid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)  I                  B ) II                     C ) III                    D ) IV                    E ) V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*8 ) </w:t>
      </w:r>
      <w:r>
        <w:rPr>
          <w:sz w:val="16"/>
          <w:szCs w:val="16"/>
        </w:rPr>
        <w:t>İstanbul’un meşhur yokuşları vardır: Şişhane Yokuşu , Kumbaracı Yokuşu,Çamlıca Yokuşu… ( I ) Kimi dikliği , kimi uzunluğu , kimi tatlılığı ile anılır. ( II ) Babıâli Yokuşu’na gelince , insanı ne çıkarken ne inerken yorar. (III 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Babıâli’de isim yapmak , para kazanmak hem zordur, hem kolay. ( IV ) Niceleri burada güneş görmüş kar gibi erimiştir. ( V ) Nicelerinin cebindeki on kuruşları yüz binlere çevrilmişti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Yukarıdaki parçadan anlamlı iki paragraf oluşturulmak istense ikinci paragraf numaralanmış cümlelerin hangisiyle başlar?</w:t>
      </w:r>
    </w:p>
    <w:p>
      <w:pPr>
        <w:pStyle w:val="Normal"/>
        <w:rPr/>
      </w:pPr>
      <w:r>
        <w:rPr>
          <w:sz w:val="16"/>
          <w:szCs w:val="16"/>
        </w:rPr>
        <w:t>A )  I                  B ) II                     C ) III                    D ) IV                    E )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*9 )</w:t>
      </w:r>
      <w:r>
        <w:rPr>
          <w:sz w:val="16"/>
          <w:szCs w:val="16"/>
        </w:rPr>
        <w:t xml:space="preserve"> ( I ) Bizdeki edebiyat dersleri genellikle coşkulu olmadığı için, diplomalı kuşaklarda dahi  edebiyat sevgisi genç yaşta haşat edilmiştir. ( II ) O nedenle de  özel meraklılar dışında edebiyat , genel konuşma repertuarına pek girememiştir.. ( III )Biz gazete yazarları sıkıcı olmaktan çekindiğimiz için  incesinden , süzülmüşünden edebiyatla ilgili konulara alarga geçmeyi ( alay etmek ) yeğleriz. ( IV ) Oktay Akbal da olmasa aslında gazetecilikle edebiyatın tek buluştuğu yer olan “Fıkracılık” tümden gazeteciliğin tutsağı olacak. ( V ) Oysa görüş ve düşüncelerdeki kısır daralmaları çok hızlı düzeltip rahatlatan , yıldızlı köpüklü, kozmik bir evren rüzgarıdır edebiyat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u parçada numaralanmış cümlelerin hangisi kendinden sonraki cümlenin gerekçesi durumundad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)  I                  B ) II                     C ) III                    D ) IV                    E ) 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0 ) Aşağıdaki cümlelerin hangisinin eylemi basit zamanlıd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) Değişimlere uygun eğitim düzeni oluşturmada zorlanmıştı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 ) Yeni sistemler beraberinde hep yeni sorunlar getirmişt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 ) İnsan, emek harcayarak yeni sorunların üstesinden gelebilirmiş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 ) Hep kendimi buluyordum okuduklarımd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) Ne yazık ki olumsuzları unutmuştuk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1 ) Aşağıdakilerin hangisinde yan cümlecik diğerlerinden farklı bir öğe olarak kullanılmışt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Hakkında yazmaya değecek bir şey olmayan kitaplar va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Sizi karikatür sanatında ustalığa götüren yol nasıl bir yoldu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 Bu yolda nice kendini feda edenler gördü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 Sanata saygı duymayanlar, disiplinli olmayanlar sanata yönelmes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 Güneşin sıcaklığı ve ışıklarıyla canlanan doğa  müthiş güzellikler çizd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12 ) Aşağıdakilerin hangisinde özne bir yan cümlecik </w:t>
      </w:r>
      <w:r>
        <w:rPr>
          <w:b/>
          <w:sz w:val="16"/>
          <w:szCs w:val="16"/>
          <w:u w:val="single"/>
        </w:rPr>
        <w:t>değild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Çocuklara eğitici yönü olan, aynı zamanda eğlendirici, sağlam dili öyküler sund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Dünya çocuk edebiyatının en güzel örneklerinden biri olan Lastik Pabuçlar, hem güldüren hem de eğiten öykülerden oluşuy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 Dokuzuncu doğum gününde aldığı hediyeyle hayatı değişen Emine kendisini sihirli bir serüvenin içinde bulu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 Kitaplarında, çocukların daha mutlu olduğu, insanların daha insanca yaşadığı bir dünya var</w:t>
      </w:r>
    </w:p>
    <w:p>
      <w:pPr>
        <w:pStyle w:val="Normal"/>
        <w:rPr/>
      </w:pPr>
      <w:r>
        <w:rPr>
          <w:sz w:val="16"/>
          <w:szCs w:val="16"/>
        </w:rPr>
        <w:t xml:space="preserve">E) Romanın son bölümünde yer alan betimlemeler, romanın akıcılığını etkiliyor  .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3 ) ( ÖZGÜN SORU ) Aşağıdaki dizelerin hangisinde bileşik zaman eylem vard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) Bir evin penceresinde dallar çiçekleniyor baharl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 ) Sen gülmezsen bahçelerin kalbi kan ağla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 ) Güllerle dolar gülerken görse seni dağlar.</w:t>
      </w:r>
    </w:p>
    <w:p>
      <w:pPr>
        <w:pStyle w:val="Normal"/>
        <w:rPr/>
      </w:pPr>
      <w:r>
        <w:rPr>
          <w:sz w:val="16"/>
          <w:szCs w:val="16"/>
        </w:rPr>
        <w:t>D ) Çıngırakları çıkardı koyunların boynunda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) Diz boyu yaprak dökmüşüm düşünceden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14 ) Aşağıdaki dizelerin hangisinde eylem, haber (  bildirme )  kipinde </w:t>
      </w:r>
      <w:r>
        <w:rPr>
          <w:b/>
          <w:sz w:val="16"/>
          <w:szCs w:val="16"/>
          <w:u w:val="single"/>
        </w:rPr>
        <w:t>değild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) Aksaray’dan geçer iken çevirdiler yolum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 ) Verin benim feracemi giyeyi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 ) Sazlar çalınır Çamlıca’nın bahçelerind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 ) Bir tatlı huzur almaya geldik Kalamış’tan.</w:t>
      </w:r>
    </w:p>
    <w:p>
      <w:pPr>
        <w:pStyle w:val="Normal"/>
        <w:rPr/>
      </w:pPr>
      <w:r>
        <w:rPr>
          <w:sz w:val="16"/>
          <w:szCs w:val="16"/>
        </w:rPr>
        <w:t>E ) İstanbul’dan Üsküdar’a yol gide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5 ) Aşağıdaki dizelerin hangisinde eylem istek kipinded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 ) İstanbul’u dinliyorum gözlerim kapal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 ) Bakarsın diye diye gözüm sözüm İstanbul ol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 ) Kuzular bize söyler yılların geçtiğin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 ) Ta derinden bir gün bana “Gel” desi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) Ne ışıkta gezeyim, ne göze görüneyi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16 ) Aşağıdakilerin hangisinde türemiş eylem </w:t>
      </w:r>
      <w:r>
        <w:rPr>
          <w:b/>
          <w:sz w:val="16"/>
          <w:szCs w:val="16"/>
          <w:u w:val="single"/>
        </w:rPr>
        <w:t>kullanılmamışt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 ) Bir bebek kurutur bel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Karımın ruhundaki kanlı mürekkeb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 ) Ağzımdaki uğultulu sakı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Uyutur göğsüme düşen bebekler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C ) Yağdırır mutluluğu bebe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ibi delinmiş ekmek torbası gib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 ) Karnında büyüttü yeş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Bir park olur diye belk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 ) Bir bebek adı sarmıştı camları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Annelerin buharında kokan.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16"/>
          <w:szCs w:val="16"/>
        </w:rPr>
        <w:t>17 ) Aşağıdaki cümlelerin hangisinde eylem, yapılışı yönünden ötekilerden farklı bir özellik göstermektedir?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A) Komşunun köpeği yoldan geçenlere saldırdı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B) Dedesi onu bisiklete bindirdi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C) Kapıcıya iki ekmek aldırdı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D) Bu programlar, uyuyanları uyandırdı.</w:t>
      </w:r>
    </w:p>
    <w:p>
      <w:pPr>
        <w:pStyle w:val="Normal"/>
        <w:widowControl w:val="false"/>
        <w:autoSpaceDE w:val="false"/>
        <w:rPr/>
      </w:pPr>
      <w:r>
        <w:rPr>
          <w:sz w:val="16"/>
          <w:szCs w:val="16"/>
        </w:rPr>
        <w:t>E) Esrileriyle hepimizi güldürdü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720" w:hanging="0"/>
        <w:jc w:val="both"/>
        <w:rPr/>
      </w:pPr>
      <w:r>
        <w:rPr>
          <w:b/>
          <w:sz w:val="16"/>
          <w:szCs w:val="16"/>
        </w:rPr>
        <w:t>18) Aşağıdaki cümlelerin hangisinde bir anlatım bozukluğu vardır?</w:t>
      </w:r>
    </w:p>
    <w:p>
      <w:pPr>
        <w:pStyle w:val="Normal"/>
        <w:jc w:val="both"/>
        <w:rPr/>
      </w:pPr>
      <w:r>
        <w:rPr>
          <w:sz w:val="16"/>
          <w:szCs w:val="16"/>
        </w:rPr>
        <w:t>A ) Çalışma yaşamınızda bu tür güçlüklerle sık sık karşılaşacaksınız.</w:t>
      </w:r>
    </w:p>
    <w:p>
      <w:pPr>
        <w:pStyle w:val="Normal"/>
        <w:jc w:val="both"/>
        <w:rPr/>
      </w:pPr>
      <w:r>
        <w:rPr>
          <w:sz w:val="16"/>
          <w:szCs w:val="16"/>
        </w:rPr>
        <w:t>B ) Bizim için önemli olan , görevinizi en iyi biçimde yerine getirmenizdir.</w:t>
      </w:r>
    </w:p>
    <w:p>
      <w:pPr>
        <w:pStyle w:val="Normal"/>
        <w:jc w:val="both"/>
        <w:rPr/>
      </w:pPr>
      <w:r>
        <w:rPr>
          <w:sz w:val="16"/>
          <w:szCs w:val="16"/>
        </w:rPr>
        <w:t>C ) Bir sorunla karşılaştığınızda bizlerden yardım isteyebilirsiniz.</w:t>
      </w:r>
    </w:p>
    <w:p>
      <w:pPr>
        <w:pStyle w:val="Normal"/>
        <w:jc w:val="both"/>
        <w:rPr/>
      </w:pPr>
      <w:r>
        <w:rPr>
          <w:sz w:val="16"/>
          <w:szCs w:val="16"/>
        </w:rPr>
        <w:t>D ) Bu , sizlere verebileceğimiz en önemli ödül ve en önemli hedeftir.</w:t>
      </w:r>
    </w:p>
    <w:p>
      <w:pPr>
        <w:pStyle w:val="Normal"/>
        <w:jc w:val="both"/>
        <w:rPr/>
      </w:pPr>
      <w:r>
        <w:rPr>
          <w:sz w:val="16"/>
          <w:szCs w:val="16"/>
        </w:rPr>
        <w:t>E ) Bu işte de başarılı olacağınızdan hiç kuşkumuz yoktur.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19 ) Aşağıdaki cümlelerin hangisinde bir anlatım bozukluğu vardır?</w:t>
      </w:r>
    </w:p>
    <w:p>
      <w:pPr>
        <w:pStyle w:val="Normal"/>
        <w:jc w:val="both"/>
        <w:rPr/>
      </w:pPr>
      <w:r>
        <w:rPr>
          <w:sz w:val="16"/>
          <w:szCs w:val="16"/>
        </w:rPr>
        <w:t>A ) Hava kirliliğine karşı çeşitli önlemler alınabilir.</w:t>
      </w:r>
    </w:p>
    <w:p>
      <w:pPr>
        <w:pStyle w:val="Normal"/>
        <w:jc w:val="both"/>
        <w:rPr/>
      </w:pPr>
      <w:r>
        <w:rPr>
          <w:sz w:val="16"/>
          <w:szCs w:val="16"/>
        </w:rPr>
        <w:t>B ) Çevre sorunlarıyla ilgili toplantılar yapılmalıdır.</w:t>
      </w:r>
    </w:p>
    <w:p>
      <w:pPr>
        <w:pStyle w:val="Normal"/>
        <w:jc w:val="both"/>
        <w:rPr/>
      </w:pPr>
      <w:r>
        <w:rPr>
          <w:sz w:val="16"/>
          <w:szCs w:val="16"/>
        </w:rPr>
        <w:t>C ) Bu gaz havada yoğun oranda bulunur.</w:t>
      </w:r>
    </w:p>
    <w:p>
      <w:pPr>
        <w:pStyle w:val="Normal"/>
        <w:jc w:val="both"/>
        <w:rPr/>
      </w:pPr>
      <w:r>
        <w:rPr>
          <w:sz w:val="16"/>
          <w:szCs w:val="16"/>
        </w:rPr>
        <w:t>D ) Akar sularımız sanayi atıklarıyla kirleniyor.</w:t>
      </w:r>
    </w:p>
    <w:p>
      <w:pPr>
        <w:pStyle w:val="Normal"/>
        <w:jc w:val="both"/>
        <w:rPr/>
      </w:pPr>
      <w:r>
        <w:rPr>
          <w:sz w:val="16"/>
          <w:szCs w:val="16"/>
        </w:rPr>
        <w:t>E ) Gençler , doğanın korunması konusunda bilinçleniyor.</w:t>
        <w:tab/>
        <w:tab/>
        <w:tab/>
        <w:tab/>
        <w:t>,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0 )Aşağıdaki cümlelerin hangisinde bir anlatım bozukluğu vardır?</w:t>
      </w:r>
    </w:p>
    <w:p>
      <w:pPr>
        <w:pStyle w:val="Normal"/>
        <w:jc w:val="both"/>
        <w:rPr/>
      </w:pPr>
      <w:r>
        <w:rPr>
          <w:sz w:val="16"/>
          <w:szCs w:val="16"/>
        </w:rPr>
        <w:t>A ) Ozan , 1940 yıllarında yeni şiirimizin başta gelen adlarından biriydi.</w:t>
      </w:r>
    </w:p>
    <w:p>
      <w:pPr>
        <w:pStyle w:val="Normal"/>
        <w:jc w:val="both"/>
        <w:rPr/>
      </w:pPr>
      <w:r>
        <w:rPr>
          <w:sz w:val="16"/>
          <w:szCs w:val="16"/>
        </w:rPr>
        <w:t>B ) O , 1946 yılında düzenlenen bir yarışmada birinci olmuştu.</w:t>
      </w:r>
    </w:p>
    <w:p>
      <w:pPr>
        <w:pStyle w:val="Normal"/>
        <w:jc w:val="both"/>
        <w:rPr/>
      </w:pPr>
      <w:r>
        <w:rPr>
          <w:sz w:val="16"/>
          <w:szCs w:val="16"/>
        </w:rPr>
        <w:t>C ) Aradan yıllar geçmesine karşın şiir anlayışında bir değişiklik olmadı.</w:t>
      </w:r>
    </w:p>
    <w:p>
      <w:pPr>
        <w:pStyle w:val="Normal"/>
        <w:jc w:val="both"/>
        <w:rPr/>
      </w:pPr>
      <w:r>
        <w:rPr>
          <w:sz w:val="16"/>
          <w:szCs w:val="16"/>
        </w:rPr>
        <w:t>D ) Onun ilgi çekici yanlarından biri de konuları abartarak anlatmasıdı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 ) Toplumsal ve bireysel olaylara , yan tutmadan  baka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1 )</w:t>
      </w:r>
      <w:r>
        <w:rPr>
          <w:sz w:val="16"/>
          <w:szCs w:val="16"/>
        </w:rPr>
        <w:t xml:space="preserve"> “Deniz, aynı şiddetle </w:t>
      </w:r>
      <w:r>
        <w:rPr>
          <w:sz w:val="16"/>
          <w:szCs w:val="16"/>
          <w:u w:val="single"/>
        </w:rPr>
        <w:t>şırak şırak</w:t>
      </w:r>
      <w:r>
        <w:rPr>
          <w:sz w:val="16"/>
          <w:szCs w:val="16"/>
        </w:rPr>
        <w:t xml:space="preserve"> dövüp eziyordu teknenin siyah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kaburgasını.”</w:t>
      </w:r>
      <w:r>
        <w:rPr>
          <w:b/>
          <w:sz w:val="16"/>
          <w:szCs w:val="16"/>
        </w:rPr>
        <w:t xml:space="preserve">  cümlesindeki ikilemeler, aşağıdaki cümlelerin hangisinde </w:t>
      </w:r>
      <w:r>
        <w:rPr>
          <w:b/>
          <w:sz w:val="16"/>
          <w:szCs w:val="16"/>
          <w:u w:val="single"/>
        </w:rPr>
        <w:t>özdeş görevdedir</w:t>
      </w:r>
      <w:r>
        <w:rPr>
          <w:b/>
          <w:sz w:val="16"/>
          <w:szCs w:val="16"/>
        </w:rPr>
        <w:t xml:space="preserve">? 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Salkım salkım üzümler bağı süslüyor. 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Üstünde renk renk bir elbise vardı. 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Ensesinden aşağı uzun uzun saçlar dökülüyordu. 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Kısık kısık öksürüyor, çok zor nefes alıyordu. 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Köpük köpük sular dağdan aşağıya iniyord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187" w:before="10" w:after="0"/>
        <w:rPr>
          <w:sz w:val="16"/>
          <w:szCs w:val="16"/>
        </w:rPr>
      </w:pPr>
      <w:r>
        <w:rPr>
          <w:b/>
          <w:sz w:val="16"/>
          <w:szCs w:val="16"/>
        </w:rPr>
        <w:t>22 )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Aşağıdakilerin hangisinde aynı tamlayana bağlı birden çok tamlananı olan bir ad tamlaması kullanılmıştır?</w:t>
      </w:r>
    </w:p>
    <w:p>
      <w:pPr>
        <w:pStyle w:val="Normal"/>
        <w:shd w:fill="FFFFFF" w:val="clear"/>
        <w:spacing w:lineRule="atLeast" w:line="187" w:before="10" w:after="0"/>
        <w:rPr>
          <w:sz w:val="16"/>
          <w:szCs w:val="16"/>
        </w:rPr>
      </w:pPr>
      <w:r>
        <w:rPr>
          <w:sz w:val="16"/>
          <w:szCs w:val="16"/>
        </w:rPr>
        <w:t>A)  Kasabaların, köylerin en güzel yanı işte budur.</w:t>
      </w:r>
    </w:p>
    <w:p>
      <w:pPr>
        <w:pStyle w:val="Normal"/>
        <w:shd w:fill="FFFFFF" w:val="clear"/>
        <w:spacing w:lineRule="atLeast" w:line="187" w:before="10" w:after="0"/>
        <w:rPr/>
      </w:pPr>
      <w:r>
        <w:rPr>
          <w:sz w:val="16"/>
          <w:szCs w:val="16"/>
        </w:rPr>
        <w:t>B)  </w:t>
      </w:r>
      <w:hyperlink r:id="rId10">
        <w:r>
          <w:rPr>
            <w:rStyle w:val="InternetLink"/>
            <w:color w:val="000000"/>
            <w:sz w:val="16"/>
            <w:szCs w:val="16"/>
            <w:u w:val="none"/>
          </w:rPr>
          <w:t>Hikâye</w:t>
        </w:r>
      </w:hyperlink>
      <w:r>
        <w:rPr>
          <w:sz w:val="16"/>
          <w:szCs w:val="16"/>
        </w:rPr>
        <w:t>nin her yerde karşılaşabileceğiniz bir kahramanı var.</w:t>
      </w:r>
    </w:p>
    <w:p>
      <w:pPr>
        <w:pStyle w:val="Normal"/>
        <w:shd w:fill="FFFFFF" w:val="clear"/>
        <w:spacing w:lineRule="atLeast" w:line="187" w:before="10" w:after="0"/>
        <w:rPr/>
      </w:pPr>
      <w:r>
        <w:rPr>
          <w:sz w:val="16"/>
          <w:szCs w:val="16"/>
        </w:rPr>
        <w:t>C)  Hasret kaldım yemeklerinin tadına, kokusuna.</w:t>
      </w:r>
    </w:p>
    <w:p>
      <w:pPr>
        <w:pStyle w:val="Normal"/>
        <w:shd w:fill="FFFFFF" w:val="clear"/>
        <w:spacing w:lineRule="atLeast" w:line="187" w:before="10" w:after="0"/>
        <w:rPr/>
      </w:pPr>
      <w:r>
        <w:rPr>
          <w:sz w:val="16"/>
          <w:szCs w:val="16"/>
        </w:rPr>
        <w:t>D)  Uzun bacaklarının güçlü kaslarıyla yarışı kazandı.</w:t>
      </w:r>
    </w:p>
    <w:p>
      <w:pPr>
        <w:pStyle w:val="Normal"/>
        <w:shd w:fill="FFFFFF" w:val="clear"/>
        <w:spacing w:lineRule="atLeast" w:line="187" w:before="10" w:after="0"/>
        <w:rPr>
          <w:sz w:val="16"/>
          <w:szCs w:val="16"/>
        </w:rPr>
      </w:pPr>
      <w:r>
        <w:rPr>
          <w:sz w:val="16"/>
          <w:szCs w:val="16"/>
        </w:rPr>
        <w:t xml:space="preserve">E)   Kısa, dar pantolonunun içinde çok </w:t>
      </w:r>
      <w:hyperlink r:id="rId11">
        <w:r>
          <w:rPr>
            <w:rStyle w:val="InternetLink"/>
            <w:color w:val="000000"/>
            <w:sz w:val="16"/>
            <w:szCs w:val="16"/>
            <w:u w:val="none"/>
          </w:rPr>
          <w:t>komik</w:t>
        </w:r>
      </w:hyperlink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atLeast" w:line="187" w:before="1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**23 ) </w:t>
      </w:r>
      <w:r>
        <w:rPr>
          <w:sz w:val="16"/>
          <w:szCs w:val="16"/>
        </w:rPr>
        <w:t>Ben , uzun süredir bir tarihi ve kültürü kazıyorum.Bu tarihin ve kültürün içinde köklerimi arıyorum.Köklerimin bir ucu başka topraklarda,bir ucu da burada; yaklaşık sekiz bin yıllık bir tarihin ve kültürün derinliklerinde.Bu köklerin en kılcal uçlarına kadar inmek istiyorum.Kimlik mozayiğimin eksik parçalarını bulmaya , mozayiği bütünlemeye çalışıyorum.Şiirimi bu kültürel oluşumun temelinde, yeni tınılarla , çağdaş bir söylemle , yeni arayışlarla , yeniden kurmayı sürdürüyoru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u parçaya göre yazarın amacı aşağıdakilerden hangisi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) Köksüz şiir olamayacağı inancıyla, şiirin tarihsel ve kültürel gelişimini araştırıp bunu yeni söylemlerle günümüze aktarm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 ) Kimliğinin ne olduğunu bulmak için araştırmalar yapmak bunları çağdaş bir yöntemle el alıp şiire aktarm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C ) İnsanlık tarihi içinde kendi tarihini araştırıp , kimliğini oluşturan değerleri bularak şiirinde eskiyle yeniyi kaynaştırm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 ) İyi bir şairin aynı zamanda iyi bir tarihçi olduğu bilinci ile , kültür ve sanatın geçirdiği evreleri incelemek.</w:t>
      </w:r>
    </w:p>
    <w:p>
      <w:pPr>
        <w:pStyle w:val="Normal"/>
        <w:shd w:fill="FFFFFF" w:val="clear"/>
        <w:spacing w:lineRule="atLeast" w:line="187" w:before="10" w:after="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E ) Kişinin kendi kimliğini yeteri kadar bilmezse iyi bir şair olamayacağı inancıyla , tarih içindeki yerinin ne olduğunu araştırmak.</w:t>
      </w:r>
    </w:p>
    <w:p>
      <w:pPr>
        <w:pStyle w:val="Normal"/>
        <w:shd w:fill="FFFFFF" w:val="clear"/>
        <w:spacing w:lineRule="atLeast" w:line="187" w:before="1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87" w:before="1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187" w:before="10" w:after="0"/>
        <w:jc w:val="both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>*24 ) Aşağıdaki dizelerin hangisinde yorum söz konusu değildir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 ) Sabahleyin gökyüzü parlak , ufuk açıktı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Güneşli bir havada yaylımız yola çıkt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 ) Ben garip çizgilerle uğraşırken baş baş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Rastlamıştım duvarda bir şair arkadaş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 ) Sıkı bir poyraz  beni titretirken içimden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Geçidi atlayınca şaşırdım sevincimd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 ) Karlar etrafı beyaz bir karanlığa gömd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Kar değil , gökyüzünden yağan beyaz ölümd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 ) Birdenbire kıpkızıl birkaç satırla yand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Bu dört mısra değil ,sanki dört damla kand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25 )</w:t>
      </w:r>
      <w:r>
        <w:rPr>
          <w:sz w:val="16"/>
          <w:szCs w:val="16"/>
        </w:rPr>
        <w:t xml:space="preserve"> Hangi eleştirmene bakarsanız, iki şey görürsünüz: Eleştirdikleri yapıtlar, onların ya en sevdiği sanatçıların yapıtlarıdır ya da hiç sevmedikleri sanatçıların yapıtlarıdır. Dostlarının yazdıklarını bir başka gözle , bir başka yürekle okurlar. Sevmedikleri yazarların yapıtlarınaysa at gözlüğüyle bakarlar.Siz bakmayın “ eleştiride nesnel yaklaşımlar ” masallarına .O perdenin arkasına sığınanlara biraz yakından baksanız ,birçoğunun düpedüz  taraf  tuttuğunu , hatta duygularının esiri olduğunu, sonra da yargılarını tarafsızlık cilasıyla kaplamaya çalıştığını görürsünüz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u parçada anlatılmak istenen aşağıdakilerden hangisidir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A ) Yansız eleştirilerin okura yol gösterdiğ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B ) Eleştiride nesnel ölçütler kullanıldığı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 ) Eleştirmenlerin eleştirilerinde öznel davrandığ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 ) Eleştirmenlerin sanatın gelişmesine katkı yapmadığı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 ) Sanatçıların , yapıtlarını öven eleştirmenleri beğendiği</w:t>
      </w:r>
    </w:p>
    <w:p>
      <w:pPr>
        <w:pStyle w:val="Normal"/>
        <w:rPr>
          <w:rFonts w:ascii="Algerian;Juice ITC" w:hAnsi="Algerian;Juice ITC" w:cs="Algerian;Juice ITC"/>
          <w:sz w:val="36"/>
          <w:szCs w:val="36"/>
        </w:rPr>
      </w:pPr>
      <w:r>
        <w:rPr>
          <w:rFonts w:cs="Algerian;Juice ITC" w:ascii="Algerian;Juice ITC" w:hAnsi="Algerian;Juice ITC"/>
          <w:sz w:val="36"/>
          <w:szCs w:val="36"/>
        </w:rPr>
        <w:t>Ö</w:t>
      </w:r>
      <w:r>
        <w:rPr>
          <w:sz w:val="36"/>
          <w:szCs w:val="36"/>
        </w:rPr>
        <w:t>Ğ</w:t>
      </w:r>
      <w:r>
        <w:rPr>
          <w:rFonts w:cs="Algerian;Juice ITC" w:ascii="Algerian;Juice ITC" w:hAnsi="Algerian;Juice ITC"/>
          <w:sz w:val="36"/>
          <w:szCs w:val="36"/>
        </w:rPr>
        <w:t>RENC</w:t>
      </w:r>
      <w:r>
        <w:rPr>
          <w:sz w:val="36"/>
          <w:szCs w:val="36"/>
        </w:rPr>
        <w:t>İ</w:t>
      </w:r>
      <w:r>
        <w:rPr>
          <w:rFonts w:cs="Algerian;Juice ITC" w:ascii="Algerian;Juice ITC" w:hAnsi="Algerian;Juice ITC"/>
          <w:sz w:val="36"/>
          <w:szCs w:val="36"/>
        </w:rPr>
        <w:t>N</w:t>
      </w:r>
      <w:r>
        <w:rPr>
          <w:sz w:val="36"/>
          <w:szCs w:val="36"/>
        </w:rPr>
        <w:t>İ</w:t>
      </w:r>
      <w:r>
        <w:rPr>
          <w:rFonts w:cs="Algerian;Juice ITC" w:ascii="Algerian;Juice ITC" w:hAnsi="Algerian;Juice ITC"/>
          <w:sz w:val="36"/>
          <w:szCs w:val="36"/>
        </w:rPr>
        <w:t>N ADI :</w:t>
      </w:r>
    </w:p>
    <w:p>
      <w:pPr>
        <w:pStyle w:val="Normal"/>
        <w:rPr>
          <w:rFonts w:ascii="Algerian;Juice ITC" w:hAnsi="Algerian;Juice ITC" w:cs="Algerian;Juice ITC"/>
          <w:sz w:val="36"/>
          <w:szCs w:val="36"/>
        </w:rPr>
      </w:pPr>
      <w:r>
        <w:rPr>
          <w:rFonts w:cs="Algerian;Juice ITC" w:ascii="Algerian;Juice ITC" w:hAnsi="Algerian;Juice ITC"/>
          <w:sz w:val="36"/>
          <w:szCs w:val="36"/>
        </w:rPr>
        <w:t>SOYADI:</w:t>
      </w:r>
    </w:p>
    <w:p>
      <w:pPr>
        <w:pStyle w:val="Normal"/>
        <w:rPr>
          <w:rFonts w:ascii="Algerian;Juice ITC" w:hAnsi="Algerian;Juice ITC" w:cs="Algerian;Juice ITC"/>
          <w:sz w:val="36"/>
          <w:szCs w:val="36"/>
        </w:rPr>
      </w:pPr>
      <w:r>
        <w:rPr>
          <w:rFonts w:cs="Algerian;Juice ITC" w:ascii="Algerian;Juice ITC" w:hAnsi="Algerian;Juice ITC"/>
          <w:sz w:val="36"/>
          <w:szCs w:val="36"/>
        </w:rPr>
        <w:t>NO:</w:t>
      </w:r>
    </w:p>
    <w:p>
      <w:pPr>
        <w:pStyle w:val="Normal"/>
        <w:rPr>
          <w:rFonts w:ascii="Algerian;Juice ITC" w:hAnsi="Algerian;Juice ITC" w:cs="Algerian;Juice ITC"/>
          <w:sz w:val="36"/>
          <w:szCs w:val="36"/>
        </w:rPr>
      </w:pPr>
      <w:r>
        <w:rPr>
          <w:rFonts w:cs="Algerian;Juice ITC" w:ascii="Algerian;Juice ITC" w:hAnsi="Algerian;Juice ITC"/>
          <w:sz w:val="36"/>
          <w:szCs w:val="36"/>
        </w:rPr>
        <w:t>SINIF :</w:t>
        <w:tab/>
      </w:r>
    </w:p>
    <w:p>
      <w:pPr>
        <w:pStyle w:val="Normal"/>
        <w:jc w:val="both"/>
        <w:rPr>
          <w:rFonts w:ascii="Algerian;Juice ITC" w:hAnsi="Algerian;Juice ITC" w:cs="Algerian;Juice ITC"/>
          <w:color w:val="000000"/>
          <w:sz w:val="16"/>
          <w:szCs w:val="16"/>
        </w:rPr>
      </w:pPr>
      <w:r>
        <w:rPr>
          <w:rFonts w:cs="Algerian;Juice ITC" w:ascii="Algerian;Juice ITC" w:hAnsi="Algerian;Juice ITC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26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0"/>
        <w:gridCol w:w="440"/>
        <w:gridCol w:w="460"/>
        <w:gridCol w:w="440"/>
        <w:gridCol w:w="460"/>
      </w:tblGrid>
      <w:tr>
        <w:trPr>
          <w:trHeight w:val="25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187" w:before="280" w:after="280"/>
        <w:ind w:left="46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  <w:u w:val="single"/>
        </w:rPr>
        <w:t>CEVAP ANAHTARI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1 )  A ( YAZIM VE NOKTALAMA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)  E ( YAZIM VE NOKTALAMA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)  B ( BİRLEŞİK FİİLLERİN TESPİTİ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 )  A (YAZIM VE NOKTALAMA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)  D ( MECAZ ANLAMLI KELİMELER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)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  (MECAZ ANLAMLI KELİMELER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 )  A  ( CÜMLEDE ANLAM 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8 )  C  ( CÜMLEDE ANLAM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)  A  ( CÜMLEDE ANLAM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) B (  BİRLEŞİK-BASİT ZAMANLI FİİLLER 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11 ) C ( YAN CÜMLECİĞİN GÖREVLERİ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 ) A ( YAN CÜMLECİĞİN GÖREVLERİ 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13 ) B  ( BİRLEŞİK ZAMANLI FİİLLER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 ) B  ( HABER KİPLERİ 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15 ) E  ( DİLEK KİPLERİ-İSTEK KİPLERİ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 ) E  ( YAPILARINA GÖRE FİİLLER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 ) C  ( ETTİRGEN-OLDURGAN FİLLER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 ) D  ( ANLATIM BOZUKLUKLARI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 ) C  ( ANLATIM BOZUKLUKLARI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 ) A  ( ANLATIM BOZUKLUKLARI 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 ) D  ( ZARFLAR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 ) C  ( BELİRTİLİ İSİM TAMLAMASI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3 ) C ( PARAGRAF SORULARI 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4 ) A  ( CÜMLEDE ANLAM 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25 ) C  ( PARAGRAF SORULARI )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079" w:footer="0" w:bottom="1079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Black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Fontstyle16">
    <w:name w:val="fontstyle16"/>
    <w:basedOn w:val="VarsaylanParagrafYaz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68" w:after="20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edebiyatogretmeni.net/" TargetMode="External"/><Relationship Id="rId6" Type="http://schemas.openxmlformats.org/officeDocument/2006/relationships/image" Target="media/image1.gif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http://www.edebiyatogretmeni.net/" TargetMode="External"/><Relationship Id="rId10" Type="http://schemas.openxmlformats.org/officeDocument/2006/relationships/hyperlink" Target="http://www.edebiyatogretmeni.net/hikayeler.htm" TargetMode="External"/><Relationship Id="rId11" Type="http://schemas.openxmlformats.org/officeDocument/2006/relationships/hyperlink" Target="http://www.edebiyatogretmeni.net/komik_fotograflar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48:00Z</dcterms:created>
  <dc:creator>Ali Bağçeli</dc:creator>
  <dc:description/>
  <cp:keywords/>
  <dc:language>en-US</dc:language>
  <cp:lastModifiedBy>yusuf</cp:lastModifiedBy>
  <dcterms:modified xsi:type="dcterms:W3CDTF">2012-05-07T15:40:00Z</dcterms:modified>
  <cp:revision>116</cp:revision>
  <dc:subject/>
  <dc:title>*1 ) Aşağıdaki cümlelerin  hangisi yazım ve noktalama açısından doğrudur</dc:title>
</cp:coreProperties>
</file>