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-671195</wp:posOffset>
                </wp:positionV>
                <wp:extent cx="6496050" cy="409575"/>
                <wp:effectExtent l="5080" t="19050" r="1841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409680"/>
                        </a:xfrm>
                        <a:prstGeom prst="parallelogram">
                          <a:avLst>
                            <a:gd name="adj" fmla="val 396419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Y A Z I M    K U R A L L A R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4bacc6" stroked="t" o:allowincell="f" style="position:absolute;margin-left:10.15pt;margin-top:-52.85pt;width:511.45pt;height:32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Y A Z I M    K U R A L L A R I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2145</wp:posOffset>
                </wp:positionH>
                <wp:positionV relativeFrom="paragraph">
                  <wp:posOffset>-213995</wp:posOffset>
                </wp:positionV>
                <wp:extent cx="6991350" cy="352425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Aşağıdaki cümlelerdeki yazım yanlışlarını bulunuz.(Her cümlede birden çok yazım yanlışı yapılmıştı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35pt;margin-top:-16.85pt;width:550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Aşağıdaki cümlelerdeki yazım yanlışlarını bulunuz.(Her cümlede birden çok yazım yanlışı yapılmıştır)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709295</wp:posOffset>
                </wp:positionV>
                <wp:extent cx="2373630" cy="468630"/>
                <wp:effectExtent l="0" t="0" r="17145" b="17145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857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YGULAMA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88.25pt;height:38.25pt;mso-wrap-distance-left:9.05pt;mso-wrap-distance-right:9.05pt;mso-wrap-distance-top:0pt;mso-wrap-distance-bottom:0pt;margin-top:-55.85pt;mso-position-vertical-relative:text;margin-left:-54.35pt;mso-position-horizontal-relative:text">
                <v:shadow on="t" color="#4E6128" offset="1.35pt,1.35pt"/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YGULAMA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1045</wp:posOffset>
                </wp:positionH>
                <wp:positionV relativeFrom="paragraph">
                  <wp:posOffset>173355</wp:posOffset>
                </wp:positionV>
                <wp:extent cx="3644900" cy="50165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01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irkaç yıl kaldığımız o şehrin hatıraları şu siyahbeyaz fotograflar da saklıd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9.5pt;mso-wrap-distance-left:9.05pt;mso-wrap-distance-right:9.05pt;mso-wrap-distance-top:0pt;mso-wrap-distance-bottom:0pt;margin-top:13.6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Birkaç yıl kaldığımız o şehrin hatıraları şu siyahbeyaz fotograflar da saklıd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1045</wp:posOffset>
                </wp:positionH>
                <wp:positionV relativeFrom="paragraph">
                  <wp:posOffset>1525905</wp:posOffset>
                </wp:positionV>
                <wp:extent cx="3644900" cy="3492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492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ÖSYM’ne öğrencilerin yapdığı baş vuru,basınında gündemindey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7.5pt;mso-wrap-distance-left:9.05pt;mso-wrap-distance-right:9.05pt;mso-wrap-distance-top:0pt;mso-wrap-distance-bottom:0pt;margin-top:120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ÖSYM’ne öğrencilerin yapdığı baş vuru,basınında gündemindey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045</wp:posOffset>
                </wp:positionH>
                <wp:positionV relativeFrom="paragraph">
                  <wp:posOffset>1868805</wp:posOffset>
                </wp:positionV>
                <wp:extent cx="3644900" cy="492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rmaris’de meydana gelen tırafik kazasında yararlananların bir çoğu ayakda tedavi edil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8.75pt;mso-wrap-distance-left:9.05pt;mso-wrap-distance-right:9.05pt;mso-wrap-distance-top:0pt;mso-wrap-distance-bottom:0pt;margin-top:147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rmaris’de meydana gelen tırafik kazasında yararlananların bir çoğu ayakda tedavi edil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045</wp:posOffset>
                </wp:positionH>
                <wp:positionV relativeFrom="paragraph">
                  <wp:posOffset>2364105</wp:posOffset>
                </wp:positionV>
                <wp:extent cx="3644900" cy="3397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97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01 de Lise’yi 2005’de de Üniversite’yi bitirip iş hayatına atılmış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6.75pt;mso-wrap-distance-left:9.05pt;mso-wrap-distance-right:9.05pt;mso-wrap-distance-top:0pt;mso-wrap-distance-bottom:0pt;margin-top:186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001 de Lise’yi 2005’de de Üniversite’yi bitirip iş hayatına atılmı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1045</wp:posOffset>
                </wp:positionH>
                <wp:positionV relativeFrom="paragraph">
                  <wp:posOffset>2707005</wp:posOffset>
                </wp:positionV>
                <wp:extent cx="3644900" cy="330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0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v’de gösterilen her şeyin doğru olduğuna inanacak kadar iyiniyetliymiş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6pt;mso-wrap-distance-left:9.05pt;mso-wrap-distance-right:9.05pt;mso-wrap-distance-top:0pt;mso-wrap-distance-bottom:0pt;margin-top:213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v’de gösterilen her şeyin doğru olduğuna inanacak kadar iyiniyetliymi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1045</wp:posOffset>
                </wp:positionH>
                <wp:positionV relativeFrom="paragraph">
                  <wp:posOffset>3040380</wp:posOffset>
                </wp:positionV>
                <wp:extent cx="3644900" cy="492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ılını soracak olursan,sınav çok iyi geçdi,birtek 17’inci soruyu  cevaplamakta zorlandım bir a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8.75pt;mso-wrap-distance-left:9.05pt;mso-wrap-distance-right:9.05pt;mso-wrap-distance-top:0pt;mso-wrap-distance-bottom:0pt;margin-top:239.4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sılını soracak olursan,sınav çok iyi geçdi,birtek 17’inci soruyu  cevaplamakta zorlandım bir 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1045</wp:posOffset>
                </wp:positionH>
                <wp:positionV relativeFrom="paragraph">
                  <wp:posOffset>3516630</wp:posOffset>
                </wp:positionV>
                <wp:extent cx="3644900" cy="3397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97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akaldan bir şeyler alıp geleceğim,siz bura da uslu uslu otur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6.75pt;mso-wrap-distance-left:9.05pt;mso-wrap-distance-right:9.05pt;mso-wrap-distance-top:0pt;mso-wrap-distance-bottom:0pt;margin-top:276.9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Bakaldan bir şeyler alıp geleceğim,siz bura da uslu uslu otur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1045</wp:posOffset>
                </wp:positionH>
                <wp:positionV relativeFrom="paragraph">
                  <wp:posOffset>5688330</wp:posOffset>
                </wp:positionV>
                <wp:extent cx="3644900" cy="5111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11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Hastamızın Doktoru Metin bey,endişelenmemize neden olacak herhangibir durum olmadığını söyle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40.25pt;mso-wrap-distance-left:9.05pt;mso-wrap-distance-right:9.05pt;mso-wrap-distance-top:0pt;mso-wrap-distance-bottom:0pt;margin-top:447.9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Hastamızın Doktoru Metin bey,endişelenmemize neden olacak herhangibir durum olmadığını söyle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080</wp:posOffset>
                </wp:positionH>
                <wp:positionV relativeFrom="paragraph">
                  <wp:posOffset>173355</wp:posOffset>
                </wp:positionV>
                <wp:extent cx="3444875" cy="3835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835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çık hava da bir az gezinirsen sıkıntılarından kurtula bilirs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0.2pt;mso-wrap-distance-left:9.05pt;mso-wrap-distance-right:9.05pt;mso-wrap-distance-top:0pt;mso-wrap-distance-bottom:0pt;margin-top:13.6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çık hava da bir az gezinirsen sıkıntılarından kurtula bilir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1045</wp:posOffset>
                </wp:positionH>
                <wp:positionV relativeFrom="paragraph">
                  <wp:posOffset>697230</wp:posOffset>
                </wp:positionV>
                <wp:extent cx="3644900" cy="3302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0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O’nun ne yapacağı hiç belli olmaz,heran bir süprizle karşımıza çıka bil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6pt;mso-wrap-distance-left:9.05pt;mso-wrap-distance-right:9.05pt;mso-wrap-distance-top:0pt;mso-wrap-distance-bottom:0pt;margin-top:54.9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O’nun ne yapacağı hiç belli olmaz,heran bir süprizle karşımıza çıka bil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1045</wp:posOffset>
                </wp:positionH>
                <wp:positionV relativeFrom="paragraph">
                  <wp:posOffset>1021080</wp:posOffset>
                </wp:positionV>
                <wp:extent cx="3644900" cy="520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linde avucunda ne varise hepisini bu işe yatırmış,zarar edincede pisikolojik sorunlar yaşamışd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41pt;mso-wrap-distance-left:9.05pt;mso-wrap-distance-right:9.05pt;mso-wrap-distance-top:0pt;mso-wrap-distance-bottom:0pt;margin-top:80.4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linde avucunda ne varise hepisini bu işe yatırmış,zarar edincede pisikolojik sorunlar yaşamışd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1045</wp:posOffset>
                </wp:positionH>
                <wp:positionV relativeFrom="paragraph">
                  <wp:posOffset>5193030</wp:posOffset>
                </wp:positionV>
                <wp:extent cx="3644900" cy="492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urum size arzettiğim gibidir,söylediklerim de ne bir eksik var nede bir faz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8.75pt;mso-wrap-distance-left:9.05pt;mso-wrap-distance-right:9.05pt;mso-wrap-distance-top:0pt;mso-wrap-distance-bottom:0pt;margin-top:408.9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urum size arzettiğim gibidir,söylediklerim de ne bir eksik var nede bir faz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1045</wp:posOffset>
                </wp:positionH>
                <wp:positionV relativeFrom="paragraph">
                  <wp:posOffset>3850005</wp:posOffset>
                </wp:positionV>
                <wp:extent cx="3644900" cy="4921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Şevkatini hiç kimseden esrgemeyen,herkeze dostca yaklaşan biriydi bu yaşlı ad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8.75pt;mso-wrap-distance-left:9.05pt;mso-wrap-distance-right:9.05pt;mso-wrap-distance-top:0pt;mso-wrap-distance-bottom:0pt;margin-top:303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Şevkatini hiç kimseden esrgemeyen,herkeze dostca yaklaşan biriydi bu yaşlı ad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1045</wp:posOffset>
                </wp:positionH>
                <wp:positionV relativeFrom="paragraph">
                  <wp:posOffset>4354830</wp:posOffset>
                </wp:positionV>
                <wp:extent cx="3644900" cy="501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01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nazorların genetik yapılarını inceleyen bir bilim adamının başından geçenleri anlatan bu film gerçektende izlenmeğe değermiş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9.5pt;mso-wrap-distance-left:9.05pt;mso-wrap-distance-right:9.05pt;mso-wrap-distance-top:0pt;mso-wrap-distance-bottom:0pt;margin-top:342.9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nazorların genetik yapılarını inceleyen bir bilim adamının başından geçenleri anlatan bu film gerçektende izlenmeğe değermi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1045</wp:posOffset>
                </wp:positionH>
                <wp:positionV relativeFrom="paragraph">
                  <wp:posOffset>4840605</wp:posOffset>
                </wp:positionV>
                <wp:extent cx="3644900" cy="3587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58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Hiç bir  kitap,beni bu kitapda anlatılanlar kadar etkilememişd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8.25pt;mso-wrap-distance-left:9.05pt;mso-wrap-distance-right:9.05pt;mso-wrap-distance-top:0pt;mso-wrap-distance-bottom:0pt;margin-top:381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Hiç bir  kitap,beni bu kitapda anlatılanlar kadar etkilememiş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231140</wp:posOffset>
                </wp:positionV>
                <wp:extent cx="3444875" cy="47307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73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Okulun eski mezunları genellikle Temmuz ayının ilk haftasında bir araya gelip eylenir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7.25pt;mso-wrap-distance-left:9.05pt;mso-wrap-distance-right:9.05pt;mso-wrap-distance-top:0pt;mso-wrap-distance-bottom:0pt;margin-top:18.2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Okulun eski mezunları genellikle Temmuz ayının ilk haftasında bir araya gelip eylenir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6080</wp:posOffset>
                </wp:positionH>
                <wp:positionV relativeFrom="paragraph">
                  <wp:posOffset>51435</wp:posOffset>
                </wp:positionV>
                <wp:extent cx="3444875" cy="4445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uson Yağmurları Bangladeş’in Güneyini afet bölgesine çevirmiş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4.0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uson Yağmurları Bangladeş’in Güneyini afet bölgesine çevirmiş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080</wp:posOffset>
                </wp:positionH>
                <wp:positionV relativeFrom="paragraph">
                  <wp:posOffset>186055</wp:posOffset>
                </wp:positionV>
                <wp:extent cx="3444875" cy="39687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968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ndemi onlar gibi davranıp bizi herkeze rezil edeceks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1.25pt;mso-wrap-distance-left:9.05pt;mso-wrap-distance-right:9.05pt;mso-wrap-distance-top:0pt;mso-wrap-distance-bottom:0pt;margin-top:14.6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ndemi onlar gibi davranıp bizi herkeze rezil edeceks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253365</wp:posOffset>
                </wp:positionV>
                <wp:extent cx="3444875" cy="4921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lçuk’daki tarihî yapıların restorosyonu için bizde katkıda bulunabilirmiyiz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8.75pt;mso-wrap-distance-left:9.05pt;mso-wrap-distance-right:9.05pt;mso-wrap-distance-top:0pt;mso-wrap-distance-bottom:0pt;margin-top:19.9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lçuk’daki tarihî yapıların restorosyonu için bizde katkıda bulunabilirmiyiz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6080</wp:posOffset>
                </wp:positionH>
                <wp:positionV relativeFrom="paragraph">
                  <wp:posOffset>102235</wp:posOffset>
                </wp:positionV>
                <wp:extent cx="3444875" cy="5207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BMM’ne dilekçe vererek şikayetlerinizi yetkililere katkıda bulunabilirmiyiz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41pt;mso-wrap-distance-left:9.05pt;mso-wrap-distance-right:9.05pt;mso-wrap-distance-top:0pt;mso-wrap-distance-bottom:0pt;margin-top:8.0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BMM’ne dilekçe vererek şikayetlerinizi yetkililere katkıda bulunabilirmiyiz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-17145</wp:posOffset>
                </wp:positionV>
                <wp:extent cx="3444875" cy="37338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733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u konuyu okuldada bütün ayırıntılarıyla göreceksini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29.4pt;mso-wrap-distance-left:9.05pt;mso-wrap-distance-right:9.05pt;mso-wrap-distance-top:0pt;mso-wrap-distance-bottom:0pt;margin-top:-1.3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Bu konuyu okuldada bütün ayırıntılarıyla göreceksin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6080</wp:posOffset>
                </wp:positionH>
                <wp:positionV relativeFrom="paragraph">
                  <wp:posOffset>39370</wp:posOffset>
                </wp:positionV>
                <wp:extent cx="3444875" cy="4445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Halkını anlıyan ve gerçekden seven yöneticilerde vard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3.1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Halkını anlıyan ve gerçekden seven yöneticilerde var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6080</wp:posOffset>
                </wp:positionH>
                <wp:positionV relativeFrom="paragraph">
                  <wp:posOffset>157480</wp:posOffset>
                </wp:positionV>
                <wp:extent cx="3444875" cy="4445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iyatroya sende gideceksin,yeterki ödevlerini biran önce bit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12.4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iyatroya sende gideceksin,yeterki ödevlerini biran önce bi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6080</wp:posOffset>
                </wp:positionH>
                <wp:positionV relativeFrom="paragraph">
                  <wp:posOffset>-37465</wp:posOffset>
                </wp:positionV>
                <wp:extent cx="3444875" cy="38417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84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İnsan zamanla her şeyi unutuyor,herkesi afedebiliyormuş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0.25pt;mso-wrap-distance-left:9.05pt;mso-wrap-distance-right:9.05pt;mso-wrap-distance-top:0pt;mso-wrap-distance-bottom:0pt;margin-top:-2.9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İnsan zamanla her şeyi unutuyor,herkesi afedebiliyormu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6080</wp:posOffset>
                </wp:positionH>
                <wp:positionV relativeFrom="paragraph">
                  <wp:posOffset>31115</wp:posOffset>
                </wp:positionV>
                <wp:extent cx="3444875" cy="3492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492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u dolapı kimin karıştırdığını birde şuradakilere soru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27.5pt;mso-wrap-distance-left:9.05pt;mso-wrap-distance-right:9.05pt;mso-wrap-distance-top:0pt;mso-wrap-distance-bottom:0pt;margin-top:2.4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Bu dolapı kimin karıştırdığını birde şuradakilere sor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76200</wp:posOffset>
                </wp:positionV>
                <wp:extent cx="3444875" cy="33337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33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Çocukca bir heves benimkisi,olacak şey değil,bende anladım bu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26.25pt;mso-wrap-distance-left:9.05pt;mso-wrap-distance-right:9.05pt;mso-wrap-distance-top:0pt;mso-wrap-distance-bottom:0pt;margin-top:6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Çocukca bir heves benimkisi,olacak şey değil,bende anladım bu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6080</wp:posOffset>
                </wp:positionH>
                <wp:positionV relativeFrom="paragraph">
                  <wp:posOffset>71120</wp:posOffset>
                </wp:positionV>
                <wp:extent cx="3444875" cy="444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İstanbul’a gelipte Taksim’e uğramamak olurmu hiç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5.6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İstanbul’a gelipte Taksim’e uğramamak olurmu hiç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6080</wp:posOffset>
                </wp:positionH>
                <wp:positionV relativeFrom="paragraph">
                  <wp:posOffset>195580</wp:posOffset>
                </wp:positionV>
                <wp:extent cx="3444875" cy="4445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urada evler iç içe geçmiş durum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15.4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Burada evler iç içe geçmiş durum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1045</wp:posOffset>
                </wp:positionH>
                <wp:positionV relativeFrom="paragraph">
                  <wp:posOffset>65405</wp:posOffset>
                </wp:positionV>
                <wp:extent cx="3644900" cy="37338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733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aat dokuz da her zaman buluşduğumuz yer de seni bekleyeceğ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29.4pt;mso-wrap-distance-left:9.05pt;mso-wrap-distance-right:9.05pt;mso-wrap-distance-top:0pt;mso-wrap-distance-bottom:0pt;margin-top:5.1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aat dokuz da her zaman buluşduğumuz yer de seni bekleyeceğ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-3175</wp:posOffset>
                </wp:positionV>
                <wp:extent cx="3444875" cy="4445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Yirmibeş gün sonra yeni sezon açılac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-0.2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Yirmibeş gün sonra yeni sezon açılac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1045</wp:posOffset>
                </wp:positionH>
                <wp:positionV relativeFrom="paragraph">
                  <wp:posOffset>123190</wp:posOffset>
                </wp:positionV>
                <wp:extent cx="3644900" cy="38417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84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Faruk’ta oraya gelseydi,her şey çok daha güzel olacakdı b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0.25pt;mso-wrap-distance-left:9.05pt;mso-wrap-distance-right:9.05pt;mso-wrap-distance-top:0pt;mso-wrap-distance-bottom:0pt;margin-top:9.7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Faruk’ta oraya gelseydi,her şey çok daha güzel olacakdı b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133350</wp:posOffset>
                </wp:positionV>
                <wp:extent cx="3444875" cy="4445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uygularını gizliyemeyen biri olarak tanınıy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10.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uygularını gizliyemeyen biri olarak tanınıy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1045</wp:posOffset>
                </wp:positionH>
                <wp:positionV relativeFrom="paragraph">
                  <wp:posOffset>191135</wp:posOffset>
                </wp:positionV>
                <wp:extent cx="3644900" cy="51562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156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nliyicilerin arasında gençlerinde bulunması konuşmacıları sevindirmi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40.6pt;mso-wrap-distance-left:9.05pt;mso-wrap-distance-right:9.05pt;mso-wrap-distance-top:0pt;mso-wrap-distance-bottom:0pt;margin-top:15.0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nliyicilerin arasında gençlerinde bulunması konuşmacıları sevindirmiş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6080</wp:posOffset>
                </wp:positionH>
                <wp:positionV relativeFrom="paragraph">
                  <wp:posOffset>262255</wp:posOffset>
                </wp:positionV>
                <wp:extent cx="3444875" cy="44450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özlerimden alındıklarını o anda his etmişt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20.6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özlerimden alındıklarını o anda his etmişt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1045</wp:posOffset>
                </wp:positionH>
                <wp:positionV relativeFrom="paragraph">
                  <wp:posOffset>79375</wp:posOffset>
                </wp:positionV>
                <wp:extent cx="3644900" cy="5041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04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urufasülye,pilav,birde soğan;gel keyifim gel,en sevdiğim yemekler sofr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9.7pt;mso-wrap-distance-left:9.05pt;mso-wrap-distance-right:9.05pt;mso-wrap-distance-top:0pt;mso-wrap-distance-bottom:0pt;margin-top:6.2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Kurufasülye,pilav,birde soğan;gel keyifim gel,en sevdiğim yemekler sof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080</wp:posOffset>
                </wp:positionH>
                <wp:positionV relativeFrom="paragraph">
                  <wp:posOffset>79375</wp:posOffset>
                </wp:positionV>
                <wp:extent cx="3444875" cy="44450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Çağırılmadığı için akşamki davette o yokt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6.2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Çağırılmadığı için akşamki davette o yok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1045</wp:posOffset>
                </wp:positionH>
                <wp:positionV relativeFrom="paragraph">
                  <wp:posOffset>278765</wp:posOffset>
                </wp:positionV>
                <wp:extent cx="3644900" cy="4445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Olmazki,böylede davranılmazk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7pt;height:35pt;mso-wrap-distance-left:9.05pt;mso-wrap-distance-right:9.05pt;mso-wrap-distance-top:0pt;mso-wrap-distance-bottom:0pt;margin-top:21.95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Olmazki,böylede davranılmaz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6080</wp:posOffset>
                </wp:positionH>
                <wp:positionV relativeFrom="paragraph">
                  <wp:posOffset>196850</wp:posOffset>
                </wp:positionV>
                <wp:extent cx="3444875" cy="4445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İnsanımızın belirleyici özelliklerinden biri de konuk severliğid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71.25pt;height:35pt;mso-wrap-distance-left:9.05pt;mso-wrap-distance-right:9.05pt;mso-wrap-distance-top:0pt;mso-wrap-distance-bottom:0pt;margin-top:15.5pt;mso-position-vertical-relative:text;margin-left:230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İnsanımızın belirleyici özelliklerinden biri de konuk severliği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1045</wp:posOffset>
                </wp:positionH>
                <wp:positionV relativeFrom="paragraph">
                  <wp:posOffset>83820</wp:posOffset>
                </wp:positionV>
                <wp:extent cx="3162300" cy="4445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Yemeklerini yiyenler dışarı çıksınki başkaları içeri girebils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49pt;height:35pt;mso-wrap-distance-left:9.05pt;mso-wrap-distance-right:9.05pt;mso-wrap-distance-top:0pt;mso-wrap-distance-bottom:0pt;margin-top:6.6pt;mso-position-vertical-relative:text;margin-left:-58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Yemeklerini yiyenler dışarı çıksınki başkaları içeri girebil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6970</wp:posOffset>
                </wp:positionH>
                <wp:positionV relativeFrom="paragraph">
                  <wp:posOffset>83820</wp:posOffset>
                </wp:positionV>
                <wp:extent cx="3640455" cy="4445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444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ulaklarım da çok şiddetli bir ağrı vardı bir kaç  gün öncesine kad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6.65pt;height:35pt;mso-wrap-distance-left:9.05pt;mso-wrap-distance-right:9.05pt;mso-wrap-distance-top:0pt;mso-wrap-distance-bottom:0pt;margin-top:6.6pt;mso-position-vertical-relative:text;margin-left:19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Kulaklarım da çok şiddetli bir ağrı vardı bir kaç  gün öncesine kad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-626745</wp:posOffset>
                  </wp:positionH>
                  <wp:positionV relativeFrom="paragraph">
                    <wp:posOffset>-768985</wp:posOffset>
                  </wp:positionV>
                  <wp:extent cx="6935470" cy="439420"/>
                  <wp:effectExtent l="6350" t="6350" r="19685" b="2921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35400" cy="439560"/>
                          </a:xfrm>
                          <a:prstGeom prst="flowChartMagneticTap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tr-TR" w:bidi="ar-SA"/>
                                </w:rPr>
                                <w:t>YAZIM (İMLÂ) KURALLA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c2d69b" stroked="t" o:allowincell="f" style="position:absolute;margin-left:-49.35pt;margin-top:-60.55pt;width:546.05pt;height:34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tr-TR" w:bidi="ar-SA"/>
                          </w:rPr>
                          <w:t>YAZIM (İMLÂ) KURALLARI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ect>
              </w:pict>
            </mc:Fallback>
          </mc:AlternateContent>
          <w:tab/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215</wp:posOffset>
                </wp:positionH>
                <wp:positionV relativeFrom="paragraph">
                  <wp:posOffset>-652780</wp:posOffset>
                </wp:positionV>
                <wp:extent cx="2113280" cy="759460"/>
                <wp:effectExtent l="0" t="0" r="17145" b="17145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766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Büyük Harflerin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ullanıldığı Yer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7.75pt;height:61.15pt;mso-wrap-distance-left:9.05pt;mso-wrap-distance-right:9.05pt;mso-wrap-distance-top:0pt;mso-wrap-distance-bottom:0pt;margin-top:-51.4pt;mso-position-vertical-relative:text;margin-left:-65.45pt;mso-position-horizontal-relative:text">
                <v:shadow on="t" color="#4E6128" offset="1.35pt,1.35pt"/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Büyük Harflerin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ullanıldığı Yer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24865</wp:posOffset>
                </wp:positionH>
                <wp:positionV relativeFrom="paragraph">
                  <wp:posOffset>208280</wp:posOffset>
                </wp:positionV>
                <wp:extent cx="3696970" cy="82359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8235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İki noktadan sonra gelen cümle niteliğinde olmayan örnekler büyük harfle başlamaz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br/>
                              <w:t>Askerin çantasından şunlar çıktı: buruşuk bir mektup kâğıdı, kalem ve bir bankn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91.1pt;height:64.85pt;mso-wrap-distance-left:9.05pt;mso-wrap-distance-right:9.05pt;mso-wrap-distance-top:0pt;mso-wrap-distance-bottom:0pt;margin-top:16.4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İki noktadan sonra gelen cümle niteliğinde olmayan örnekler büyük harfle başlamaz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br/>
                        <w:t>Askerin çantasından şunlar çıktı: buruşuk bir mektup kâğıdı, kalem ve bir bankn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8605</wp:posOffset>
                </wp:positionH>
                <wp:positionV relativeFrom="paragraph">
                  <wp:posOffset>-290195</wp:posOffset>
                </wp:positionV>
                <wp:extent cx="3472180" cy="657225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57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İki noktadan sonra gelen cümleler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br/>
                              <w:t>Müdür Bey, samimi bir şekilde başladı konuşmasına: Özverili çalışmalarınızı yürekten destekliyorum arkadaşla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73.4pt;height:51.75pt;mso-wrap-distance-left:9.05pt;mso-wrap-distance-right:9.05pt;mso-wrap-distance-top:0pt;mso-wrap-distance-bottom:0pt;margin-top:-22.85pt;mso-position-vertical-relative:text;margin-left:221.1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İki noktadan sonra gelen cümleler büyük harfle başlar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br/>
                        <w:t>Müdür Bey, samimi bir şekilde başladı konuşmasına: Özverili çalışmalarınızı yürekten destekliyorum arkadaşla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00</wp:posOffset>
                </wp:positionH>
                <wp:positionV relativeFrom="paragraph">
                  <wp:posOffset>-361315</wp:posOffset>
                </wp:positionV>
                <wp:extent cx="1856105" cy="65722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657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ümle büyük harfle başl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br/>
                              <w:t>Sabahleyin gelmişti.</w:t>
                              <w:br/>
                              <w:t>Güldünü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46.15pt;height:51.75pt;mso-wrap-distance-left:9.05pt;mso-wrap-distance-right:9.05pt;mso-wrap-distance-top:0pt;mso-wrap-distance-bottom:0pt;margin-top:-28.45pt;mso-position-vertical-relative:text;margin-left:80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Cümle büyük harfle başlar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br/>
                        <w:t>Sabahleyin gelmişti.</w:t>
                        <w:br/>
                        <w:t>Güldünü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8605</wp:posOffset>
                </wp:positionH>
                <wp:positionV relativeFrom="paragraph">
                  <wp:posOffset>-19685</wp:posOffset>
                </wp:positionV>
                <wp:extent cx="2070735" cy="72834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728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Mısralar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br/>
                              <w:t>Ben sana mecburum bilemezsin</w:t>
                              <w:br/>
                              <w:t>Adını mıh gibi aklımda tutuyo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3.05pt;height:57.35pt;mso-wrap-distance-left:9.05pt;mso-wrap-distance-right:9.05pt;mso-wrap-distance-top:0pt;mso-wrap-distance-bottom:0pt;margin-top:-1.55pt;mso-position-vertical-relative:text;margin-left:221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Mısralar büyük harfle başlar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br/>
                        <w:t>Ben sana mecburum bilemezsin</w:t>
                        <w:br/>
                        <w:t>Adını mıh gibi aklımda tutuyo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15840</wp:posOffset>
                </wp:positionH>
                <wp:positionV relativeFrom="paragraph">
                  <wp:posOffset>-19685</wp:posOffset>
                </wp:positionV>
                <wp:extent cx="1693545" cy="72834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728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Levhalar ve açıklama yazıları büyük harfle başl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Danışma, Vezne, Baş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33.35pt;height:57.35pt;mso-wrap-distance-left:9.05pt;mso-wrap-distance-right:9.05pt;mso-wrap-distance-top:0pt;mso-wrap-distance-bottom:0pt;margin-top:-1.55pt;mso-position-vertical-relative:text;margin-left:379.2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Levhalar ve açıklama yazıları büyük harfle başl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Danışma, Vezne, Baş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1640</wp:posOffset>
                </wp:positionH>
                <wp:positionV relativeFrom="paragraph">
                  <wp:posOffset>-1270</wp:posOffset>
                </wp:positionV>
                <wp:extent cx="2203450" cy="989965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899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işi adlarından önce ve sonra gelen saygı sözleri, unvanlar ve meslek adları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>Sayın Musa Ateş, Yzb. Akın Koçak, Prof. Dr. Ahmet Mete Işıkara, Enes B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73.5pt;height:77.95pt;mso-wrap-distance-left:9.05pt;mso-wrap-distance-right:9.05pt;mso-wrap-distance-top:0pt;mso-wrap-distance-bottom:0pt;margin-top:-0.1pt;mso-position-vertical-relative:text;margin-left:333.2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Kişi adlarından önce ve sonra gelen saygı sözleri, unvanlar ve meslek adları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  <w:br/>
                        <w:t>Sayın Musa Ateş, Yzb. Akın Koçak, Prof. Dr. Ahmet Mete Işıkara, Enes B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7660</wp:posOffset>
                </wp:positionH>
                <wp:positionV relativeFrom="paragraph">
                  <wp:posOffset>-1270</wp:posOffset>
                </wp:positionV>
                <wp:extent cx="2771140" cy="912495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912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Özel adlar büyük harfle başlar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emal Atatürk, Enis Behiç Koryürek, Yakup Kadri Karaosmanoğlu, Demirtaş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(Ziya Gökalp), Yahya Kemal Beyatlı, Es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18.2pt;height:71.85pt;mso-wrap-distance-left:9.05pt;mso-wrap-distance-right:9.05pt;mso-wrap-distance-top:0pt;mso-wrap-distance-bottom:0pt;margin-top:-0.1pt;mso-position-vertical-relative:text;margin-left:125.8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Özel adlar büyük harfle başlar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emal Atatürk, Enis Behiç Koryürek, Yakup Kadri Karaosmanoğlu, Demirtaş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(Ziya Gökalp), Yahya Kemal Beyatlı, Es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24865</wp:posOffset>
                </wp:positionH>
                <wp:positionV relativeFrom="paragraph">
                  <wp:posOffset>-1270</wp:posOffset>
                </wp:positionV>
                <wp:extent cx="2486025" cy="912495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912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Belli bir tarih bildiren ay ve gün adları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 xml:space="preserve">19 Mayıs 1919 </w:t>
                              <w:br/>
                              <w:t>8 Ekim 1893 Çarşamba gün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95.75pt;height:71.85pt;mso-wrap-distance-left:9.05pt;mso-wrap-distance-right:9.05pt;mso-wrap-distance-top:0pt;mso-wrap-distance-bottom:0pt;margin-top:-0.1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Belli bir tarih bildiren ay ve gün adları büyük harfle başlar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  <w:br/>
                        <w:t xml:space="preserve">19 Mayıs 1919 </w:t>
                        <w:br/>
                        <w:t>8 Ekim 1893 Çarşamba gü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24865</wp:posOffset>
                </wp:positionH>
                <wp:positionV relativeFrom="paragraph">
                  <wp:posOffset>201930</wp:posOffset>
                </wp:positionV>
                <wp:extent cx="2486025" cy="85344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853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Tarihî kişilerin adlarından önce gelen unvanlar ve lâkaplar da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anunî Sultan Süleyman, Yavuz Sultan Selim, Genç Osman, Avcı Mehmet, Fatih Sultan Mehmet, Deli Petro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95.75pt;height:67.2pt;mso-wrap-distance-left:9.05pt;mso-wrap-distance-right:9.05pt;mso-wrap-distance-top:0pt;mso-wrap-distance-bottom:0pt;margin-top:15.9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Tarihî kişilerin adlarından önce gelen unvanlar ve lâkaplar da büyük harfle başlar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Kanunî Sultan Süleyman, Yavuz Sultan Selim, Genç Osman, Avcı Mehmet, Fatih Sultan Mehmet, Deli Petro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7660</wp:posOffset>
                </wp:positionH>
                <wp:positionV relativeFrom="paragraph">
                  <wp:posOffset>201930</wp:posOffset>
                </wp:positionV>
                <wp:extent cx="2697480" cy="85344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853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Akrabalık bildiren kelime gerçek anlamındaysa küçük, değilse büyük yazılır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şe teyzemiz, Ali eniştem, Fahriye Ablalar, Ayşe Teyzegi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12.4pt;height:67.2pt;mso-wrap-distance-left:9.05pt;mso-wrap-distance-right:9.05pt;mso-wrap-distance-top:0pt;mso-wrap-distance-bottom:0pt;margin-top:15.9pt;mso-position-vertical-relative:text;margin-left:125.8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Akrabalık bildiren kelime gerçek anlamındaysa küçük, değilse büyük yazılır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şe teyzemiz, Ali eniştem, Fahriye Ablalar, Ayşe Teyzegi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1640</wp:posOffset>
                </wp:positionH>
                <wp:positionV relativeFrom="paragraph">
                  <wp:posOffset>279400</wp:posOffset>
                </wp:positionV>
                <wp:extent cx="2203450" cy="775970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75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Hayvanlara verilen özel adlar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ırnav, Pamuk, Tekir, Minnoş, Düldül, Karabaş, Sarıkı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73.5pt;height:61.1pt;mso-wrap-distance-left:9.05pt;mso-wrap-distance-right:9.05pt;mso-wrap-distance-top:0pt;mso-wrap-distance-bottom:0pt;margin-top:22pt;mso-position-vertical-relative:text;margin-left:333.2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Hayvanlara verilen özel adlar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ırnav, Pamuk, Tekir, Minnoş, Düldül, Karabaş, Sarıkı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24865</wp:posOffset>
                </wp:positionH>
                <wp:positionV relativeFrom="paragraph">
                  <wp:posOffset>22225</wp:posOffset>
                </wp:positionV>
                <wp:extent cx="2117725" cy="69278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6927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Millet, boy, oymak adları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ürk, Yunan, Alman, Tatar, Kırgız, Türkmen, Karakeçi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6.75pt;height:54.55pt;mso-wrap-distance-left:9.05pt;mso-wrap-distance-right:9.05pt;mso-wrap-distance-top:0pt;mso-wrap-distance-bottom:0pt;margin-top:1.7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Millet, boy, oymak adları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ürk, Yunan, Alman, Tatar, Kırgız, Türkmen, Karakeçi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9360</wp:posOffset>
                </wp:positionH>
                <wp:positionV relativeFrom="paragraph">
                  <wp:posOffset>22225</wp:posOffset>
                </wp:positionV>
                <wp:extent cx="1954530" cy="692785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927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Dil ve lehçe adları: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ürkçe, Çekçe, Rusça, Kazakça, Oğuzca, Yakutç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53.9pt;height:54.55pt;mso-wrap-distance-left:9.05pt;mso-wrap-distance-right:9.05pt;mso-wrap-distance-top:0pt;mso-wrap-distance-bottom:0pt;margin-top:1.75pt;mso-position-vertical-relative:text;margin-left:96.8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 xml:space="preserve">Dil ve lehçe adları: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ürkçe, Çekçe, Rusça, Kazakça, Oğuzca, Yakutç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5530</wp:posOffset>
                </wp:positionH>
                <wp:positionV relativeFrom="paragraph">
                  <wp:posOffset>22225</wp:posOffset>
                </wp:positionV>
                <wp:extent cx="1559560" cy="692785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6927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Gezegen ve yıldız adlar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Venüs, Neptün, Dü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22.8pt;height:54.55pt;mso-wrap-distance-left:9.05pt;mso-wrap-distance-right:9.05pt;mso-wrap-distance-top:0pt;mso-wrap-distance-bottom:0pt;margin-top:1.75pt;mso-position-vertical-relative:text;margin-left:383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Gezegen ve yıldız adları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Venüs, Neptün, Dü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0390</wp:posOffset>
                </wp:positionH>
                <wp:positionV relativeFrom="paragraph">
                  <wp:posOffset>22225</wp:posOffset>
                </wp:positionV>
                <wp:extent cx="1818640" cy="692785"/>
                <wp:effectExtent l="0" t="0" r="0" b="0"/>
                <wp:wrapNone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927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Devlet adları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ürkiye Cumhuriyeti, Kuzey Kıbrıs Türk Cumhuriye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43.2pt;height:54.55pt;mso-wrap-distance-left:9.05pt;mso-wrap-distance-right:9.05pt;mso-wrap-distance-top:0pt;mso-wrap-distance-bottom:0pt;margin-top:1.75pt;mso-position-vertical-relative:text;margin-left:245.7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Devlet adları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ürkiye Cumhuriyeti, Kuzey Kıbrıs Türk Cumhuriy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24865</wp:posOffset>
                </wp:positionH>
                <wp:positionV relativeFrom="paragraph">
                  <wp:posOffset>5715</wp:posOffset>
                </wp:positionV>
                <wp:extent cx="2117725" cy="77597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775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n ve mezhep adları ile bunların mensuplarını anlatan sözler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İslamiyet, Müslüman, Hıristiyanlık, Katolik, Budist, Hanefî, Bektaş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6.75pt;height:61.1pt;mso-wrap-distance-left:9.05pt;mso-wrap-distance-right:9.05pt;mso-wrap-distance-top:0pt;mso-wrap-distance-bottom:0pt;margin-top:0.4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Din ve mezhep adları ile bunların mensuplarını anlatan sözler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İslamiyet, Müslüman, Hıristiyanlık, Katolik, Budist, Hanefî, Bektaş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0390</wp:posOffset>
                </wp:positionH>
                <wp:positionV relativeFrom="paragraph">
                  <wp:posOffset>5715</wp:posOffset>
                </wp:positionV>
                <wp:extent cx="3314700" cy="1108710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087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ünya, güneş, ay kelimeleri terimse (coğrafya ve gök bilimiyle ilgili cümlelerde) büyük harfle başlar, gerçek anlamları dışında ise küçük harfle başlar.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br/>
                              <w:t>Dünya Güneş’in çevresinde döner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Akşam seni dünyada bırakmam.</w:t>
                              <w:br/>
                              <w:t>Artık bana dünyaları versen de sana kanm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61pt;height:87.3pt;mso-wrap-distance-left:9.05pt;mso-wrap-distance-right:9.05pt;mso-wrap-distance-top:0pt;mso-wrap-distance-bottom:0pt;margin-top:0.45pt;mso-position-vertical-relative:text;margin-left:245.7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Dünya, güneş, ay kelimeleri terimse (coğrafya ve gök bilimiyle ilgili cümlelerde) büyük harfle başlar, gerçek anlamları dışında ise küçük harfle başlar.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br/>
                        <w:t>Dünya Güneş’in çevresinde döner.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  <w:br/>
                        <w:t>Akşam seni dünyada bırakmam.</w:t>
                        <w:br/>
                        <w:t>Artık bana dünyaları versen de sana kanm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9360</wp:posOffset>
                </wp:positionH>
                <wp:positionV relativeFrom="paragraph">
                  <wp:posOffset>5715</wp:posOffset>
                </wp:positionV>
                <wp:extent cx="1954530" cy="77597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775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Din ve mitoloji kavramlarını karşılayan özel adlar: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anrı, Allah, Cebrail, Z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53.9pt;height:61.1pt;mso-wrap-distance-left:9.05pt;mso-wrap-distance-right:9.05pt;mso-wrap-distance-top:0pt;mso-wrap-distance-bottom:0pt;margin-top:0.45pt;mso-position-vertical-relative:text;margin-left:96.8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Din ve mitoloji kavramlarını karşılayan özel adlar: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anrı, Allah, Cebrail, Z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24865</wp:posOffset>
                </wp:positionH>
                <wp:positionV relativeFrom="paragraph">
                  <wp:posOffset>71755</wp:posOffset>
                </wp:positionV>
                <wp:extent cx="4008755" cy="657225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57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er adlarında ilk isimden sonra gelen ve özel ada dâhil olmayan deniz, nehir, göl, dağ, boğaz vb. tür bildiren isimler küç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>Tuna nehri, Erciyes dağı, Marmara deni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315.65pt;height:51.75pt;mso-wrap-distance-left:9.05pt;mso-wrap-distance-right:9.05pt;mso-wrap-distance-top:0pt;mso-wrap-distance-bottom:0pt;margin-top:5.6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Yer adlarında ilk isimden sonra gelen ve özel ada dâhil olmayan deniz, nehir, göl, dağ, boğaz vb. tür bildiren isimler küçük harfle başlar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  <w:br/>
                        <w:t>Tuna nehri, Erciyes dağı, Marmara deni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0390</wp:posOffset>
                </wp:positionH>
                <wp:positionV relativeFrom="paragraph">
                  <wp:posOffset>81280</wp:posOffset>
                </wp:positionV>
                <wp:extent cx="1954530" cy="965835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9658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urum, kuruluş ve kurul adları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>Akın Gıda, Vakıflar Genel Müdürlüğü, Millî Kütüphane, Atatürk İlköğretim Okulu, Türk Ocağı, Türk Tarih Vakf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53.9pt;height:76.05pt;mso-wrap-distance-left:9.05pt;mso-wrap-distance-right:9.05pt;mso-wrap-distance-top:0pt;mso-wrap-distance-bottom:0pt;margin-top:6.4pt;mso-position-vertical-relative:text;margin-left:245.7pt;mso-position-horizontal-relative:text">
                <v:textbox>
                  <w:txbxContent>
                    <w:p>
                      <w:pPr>
                        <w:pStyle w:val="AralkYok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Kurum, kuruluş ve kurul adları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  <w:br/>
                        <w:t>Akın Gıda, Vakıflar Genel Müdürlüğü, Millî Kütüphane, Atatürk İlköğretim Okulu, Türk Ocağı, Türk Tarih Vakf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1420</wp:posOffset>
                </wp:positionH>
                <wp:positionV relativeFrom="paragraph">
                  <wp:posOffset>81280</wp:posOffset>
                </wp:positionV>
                <wp:extent cx="1423670" cy="965835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9658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Özel ismin kısaltmasına gelen ekler kısaltmanın okunuşuna göre geli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br/>
                              <w:t>TEK’e, GAP’ı, İTÜ’yü, TARİŞ’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12.1pt;height:76.05pt;mso-wrap-distance-left:9.05pt;mso-wrap-distance-right:9.05pt;mso-wrap-distance-top:0pt;mso-wrap-distance-bottom:0pt;margin-top:6.4pt;mso-position-vertical-relative:text;margin-left:394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Özel ismin kısaltmasına gelen ekler kısaltmanın okunuşuna göre gelir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br/>
                        <w:t>TEK’e, GAP’ı, İTÜ’yü, TARİŞ’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24865</wp:posOffset>
                </wp:positionH>
                <wp:positionV relativeFrom="paragraph">
                  <wp:posOffset>19050</wp:posOffset>
                </wp:positionV>
                <wp:extent cx="4008755" cy="70485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704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Yer adlarında ikinci isim özel isme dâhil ise ve ikisi birden o yerin özel adı ise, ikinci isim de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>Van Gölü, Konya Ovası, Ağrı Dağı, Tuz Gölü, Çanakkale Boğaz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315.65pt;height:55.5pt;mso-wrap-distance-left:9.05pt;mso-wrap-distance-right:9.05pt;mso-wrap-distance-top:0pt;mso-wrap-distance-bottom:0pt;margin-top:1.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Yer adlarında ikinci isim özel isme dâhil ise ve ikisi birden o yerin özel adı ise, ikinci isim de büyük harfle başlar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  <w:br/>
                        <w:t>Van Gölü, Konya Ovası, Ağrı Dağı, Tuz Gölü, Çanakkale Boğaz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24865</wp:posOffset>
                </wp:positionH>
                <wp:positionV relativeFrom="paragraph">
                  <wp:posOffset>14605</wp:posOffset>
                </wp:positionV>
                <wp:extent cx="1954530" cy="965835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9658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urum adlarından yapılan kısaltmalarda her kelimenin ilk harfi araya nokta konmadan yazılı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br/>
                              <w:t>TARİŞ, THY, TBMM, TC, TCM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53.9pt;height:76.05pt;mso-wrap-distance-left:9.05pt;mso-wrap-distance-right:9.05pt;mso-wrap-distance-top:0pt;mso-wrap-distance-bottom:0pt;margin-top:1.1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Kurum adlarından yapılan kısaltmalarda her kelimenin ilk harfi araya nokta konmadan yazılır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br/>
                        <w:t>TARİŞ, THY, TBMM, TC, TC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165</wp:posOffset>
                </wp:positionH>
                <wp:positionV relativeFrom="paragraph">
                  <wp:posOffset>14605</wp:posOffset>
                </wp:positionV>
                <wp:extent cx="1954530" cy="965835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9658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Özel ada dâhil olmayan gazete, dergi, tablo vb. sözler büyük harfle başlamaz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>Milliyet gazetesi, Türk Dili dergisi, Türk Yurdu dergi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53.9pt;height:76.05pt;mso-wrap-distance-left:9.05pt;mso-wrap-distance-right:9.05pt;mso-wrap-distance-top:0pt;mso-wrap-distance-bottom:0pt;margin-top:1.15pt;mso-position-vertical-relative:text;margin-left:83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Özel ada dâhil olmayan gazete, dergi, tablo vb. sözler büyük harfle başlamaz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  <w:br/>
                        <w:t>Milliyet gazetesi, Türk Dili dergisi, Türk Yurdu derg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7195</wp:posOffset>
                </wp:positionH>
                <wp:positionV relativeFrom="paragraph">
                  <wp:posOffset>14605</wp:posOffset>
                </wp:positionV>
                <wp:extent cx="3477895" cy="1025525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10255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itap, dergi, gazete, tablo, heykel ve hukukla ilgili kanun, tüzük, yönetmelik, yönerge, genelge adlarının her kelimesi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>Nutuk, Yalnızız, Safahat, Suç ve Ceza, Turfanda mı, Turfa mı?, Leylâ ile Mecnun; Türk Yurdu, Türkiye, Halı Dokuyan Kızlar (tablo), Düşünen Adam (heykel), Borçlar Hukuku (kanu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73.85pt;height:80.75pt;mso-wrap-distance-left:9.05pt;mso-wrap-distance-right:9.05pt;mso-wrap-distance-top:0pt;mso-wrap-distance-bottom:0pt;margin-top:1.15pt;mso-position-vertical-relative:text;margin-left:232.8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u w:val="single"/>
                        </w:rPr>
                        <w:t>Kitap, dergi, gazete, tablo, heykel ve hukukla ilgili kanun, tüzük, yönetmelik, yönerge, genelge adlarının her kelimesi büyük harfle başlar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  <w:br/>
                        <w:t>Nutuk, Yalnızız, Safahat, Suç ve Ceza, Turfanda mı, Turfa mı?, Leylâ ile Mecnun; Türk Yurdu, Türkiye, Halı Dokuyan Kızlar (tablo), Düşünen Adam (heykel), Borçlar Hukuku (kan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24865</wp:posOffset>
                </wp:positionH>
                <wp:positionV relativeFrom="paragraph">
                  <wp:posOffset>270510</wp:posOffset>
                </wp:positionV>
                <wp:extent cx="2117725" cy="72898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7289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Millî ve dinî bayramların adları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Ramazan Bayramı, Cumhuriyet Bayramı, Nevruz Bayram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6.75pt;height:57.4pt;mso-wrap-distance-left:9.05pt;mso-wrap-distance-right:9.05pt;mso-wrap-distance-top:0pt;mso-wrap-distance-bottom:0pt;margin-top:21.3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Millî ve dinî bayramların adları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  <w:br/>
                        <w:t>Ramazan Bayramı, Cumhuriyet Bayramı, Nevruz Bayram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29360</wp:posOffset>
                </wp:positionH>
                <wp:positionV relativeFrom="paragraph">
                  <wp:posOffset>270510</wp:posOffset>
                </wp:positionV>
                <wp:extent cx="5205730" cy="518160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5181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Bayram niteliği kazanmış günlerin adları da büyük harfle başlar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Tıp Bayramı, Anneler Günü, Öğretmenler Gün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409.9pt;height:40.8pt;mso-wrap-distance-left:9.05pt;mso-wrap-distance-right:9.05pt;mso-wrap-distance-top:0pt;mso-wrap-distance-bottom:0pt;margin-top:21.3pt;mso-position-vertical-relative:text;margin-left:96.8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Bayram niteliği kazanmış günlerin adları da büyük harfle başlar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  <w:br/>
                        <w:t>Tıp Bayramı, Anneler Günü, Öğretmenler Gü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50690</wp:posOffset>
                </wp:positionH>
                <wp:positionV relativeFrom="paragraph">
                  <wp:posOffset>242570</wp:posOffset>
                </wp:positionV>
                <wp:extent cx="2148205" cy="1893570"/>
                <wp:effectExtent l="0" t="0" r="17145" b="17145"/>
                <wp:wrapNone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910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Cs/>
                                <w:u w:val="single"/>
                              </w:rPr>
                              <w:t>Yön bildiren sözcükler özel yer adlarından önce geliyorsa yani onların belirticisi konumunda ise büyük harfle başlar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  <w:t>Doğu Karadeniz, İç Anadolu, Orta Asya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  <w:t>Karadeniz’in doğusu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70.5pt;height:150.45pt;mso-wrap-distance-left:9.05pt;mso-wrap-distance-right:9.05pt;mso-wrap-distance-top:0pt;mso-wrap-distance-bottom:0pt;margin-top:19.1pt;mso-position-vertical-relative:text;margin-left:334.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>
                          <w:b/>
                          <w:iCs/>
                          <w:u w:val="single"/>
                        </w:rPr>
                        <w:t>Yön bildiren sözcükler özel yer adlarından önce geliyorsa yani onların belirticisi konumunda ise büyük harfle başlar.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  <w:t>Doğu Karadeniz, İç Anadolu, Orta Asya</w:t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  <w:t>Karadeniz’in doğusu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8375</wp:posOffset>
                </wp:positionH>
                <wp:positionV relativeFrom="paragraph">
                  <wp:posOffset>47625</wp:posOffset>
                </wp:positionV>
                <wp:extent cx="4070350" cy="895350"/>
                <wp:effectExtent l="15875" t="15875" r="16510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i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slenmeler büyük harfle başl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y Türk Gençliğ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Canım Anneciği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rzurum Valiliği’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Millî Eğitim Müdürlüğü’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25pt;margin-top:3.75pt;width:320.45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i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slenmeler büyük harfle başla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y Türk Gençliğ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Canım Anneciği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rzurum Valiliği’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Millî Eğitim Müdürlüğü’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24865</wp:posOffset>
                </wp:positionH>
                <wp:positionV relativeFrom="paragraph">
                  <wp:posOffset>-33655</wp:posOffset>
                </wp:positionV>
                <wp:extent cx="2573655" cy="53848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5384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Tarihî olay, çağ ve dönem adları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urtuluş Savaşı, Millî Edebiyat Döne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02.65pt;height:42.4pt;mso-wrap-distance-left:9.05pt;mso-wrap-distance-right:9.05pt;mso-wrap-distance-top:0pt;mso-wrap-distance-bottom:0pt;margin-top:-2.6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Tarihî olay, çağ ve dönem adları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urtuluş Savaşı, Millî Edebiyat Döne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24865</wp:posOffset>
                </wp:positionH>
                <wp:positionV relativeFrom="paragraph">
                  <wp:posOffset>118745</wp:posOffset>
                </wp:positionV>
                <wp:extent cx="3911600" cy="57404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5740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Özel adlardan türetilen kelimeler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ürklük, Türkçülük, Türkçe, Konyalı, Türkoloji, Avrupalı, Asyal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308pt;height:45.2pt;mso-wrap-distance-left:9.05pt;mso-wrap-distance-right:9.05pt;mso-wrap-distance-top:0pt;mso-wrap-distance-bottom:0pt;margin-top:9.3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Özel adlardan türetilen kelimeler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ürklük, Türkçülük, Türkçe, Konyalı, Türkoloji, Avrupalı, Asyalı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24865</wp:posOffset>
                </wp:positionH>
                <wp:positionV relativeFrom="paragraph">
                  <wp:posOffset>-17145</wp:posOffset>
                </wp:positionV>
                <wp:extent cx="5276850" cy="574040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740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Yer ve millet adlarıyla kurulan birleşik kelimelerde özel adlar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Hindistan cevizi, Antep fıstığı, İngiliz anahtarı, Van kedisi, Japon gülü, Maraş dondurması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415.5pt;height:45.2pt;mso-wrap-distance-left:9.05pt;mso-wrap-distance-right:9.05pt;mso-wrap-distance-top:0pt;mso-wrap-distance-bottom:0pt;margin-top:-1.35pt;mso-position-vertical-relative:text;margin-left:-64.9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u w:val="single"/>
                        </w:rPr>
                        <w:t>Yer ve millet adlarıyla kurulan birleşik kelimelerde özel adlar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Hindistan cevizi, Antep fıstığı, İngiliz anahtarı, Van kedisi, Japon gülü, Maraş dondurması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43915</wp:posOffset>
                </wp:positionH>
                <wp:positionV relativeFrom="paragraph">
                  <wp:posOffset>73660</wp:posOffset>
                </wp:positionV>
                <wp:extent cx="6931660" cy="858520"/>
                <wp:effectExtent l="0" t="0" r="0" b="0"/>
                <wp:wrapNone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8585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  <w:u w:val="single"/>
                              </w:rPr>
                              <w:t>BUGÜN”SÖZCÜĞÜN YAZIMI -İçinde bulunulan zamanı ya da günü karşılıyorsa bitişik, geçmişle ilgili bir tarihi karşılıyorsa ayrı yazılır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Bugü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okula gitmeyeceğim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u konu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bugü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hi tartışılmaktadı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İstanbul’un feth edildiği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bu gün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çeşitli etkinlikler düzenlendi.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545.8pt;height:67.6pt;mso-wrap-distance-left:9.05pt;mso-wrap-distance-right:9.05pt;mso-wrap-distance-top:0pt;mso-wrap-distance-bottom:0pt;margin-top:5.8pt;mso-position-vertical-relative:text;margin-left:-66.45pt;mso-position-horizontal-relative:text">
                <v:textbox>
                  <w:txbxContent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>
                          <w:b/>
                          <w:iCs/>
                          <w:sz w:val="18"/>
                          <w:szCs w:val="18"/>
                          <w:u w:val="single"/>
                        </w:rPr>
                        <w:t>“</w:t>
                      </w:r>
                      <w:r>
                        <w:rPr>
                          <w:b/>
                          <w:iCs/>
                          <w:sz w:val="18"/>
                          <w:szCs w:val="18"/>
                          <w:u w:val="single"/>
                        </w:rPr>
                        <w:t>BUGÜN”SÖZCÜĞÜN YAZIMI -İçinde bulunulan zamanı ya da günü karşılıyorsa bitişik, geçmişle ilgili bir tarihi karşılıyorsa ayrı yazılır.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Bugün</w:t>
                      </w:r>
                      <w:r>
                        <w:rPr>
                          <w:sz w:val="18"/>
                          <w:szCs w:val="18"/>
                        </w:rPr>
                        <w:t xml:space="preserve"> okula gitmeyeceğim.</w:t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Bu konu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bugün </w:t>
                      </w:r>
                      <w:r>
                        <w:rPr>
                          <w:sz w:val="18"/>
                          <w:szCs w:val="18"/>
                        </w:rPr>
                        <w:t>dahi tartışılmaktadır.</w:t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İstanbul’un feth edildiği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bu günde</w:t>
                      </w:r>
                      <w:r>
                        <w:rPr>
                          <w:sz w:val="18"/>
                          <w:szCs w:val="18"/>
                        </w:rPr>
                        <w:t xml:space="preserve"> çeşitli etkinlikler düzenlendi.</w:t>
                      </w:r>
                    </w:p>
                    <w:p>
                      <w:pPr>
                        <w:pStyle w:val="AralkYok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66165</wp:posOffset>
                </wp:positionH>
                <wp:positionV relativeFrom="paragraph">
                  <wp:posOffset>-887730</wp:posOffset>
                </wp:positionV>
                <wp:extent cx="2778760" cy="1246505"/>
                <wp:effectExtent l="27305" t="12065" r="60325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840" cy="124668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KLERLE İLGİLİ KURAL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83.95pt;margin-top:-69.9pt;width:218.75pt;height:98.1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KLERLE İLGİLİ KURALLAR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8550</wp:posOffset>
                </wp:positionH>
                <wp:positionV relativeFrom="paragraph">
                  <wp:posOffset>-793115</wp:posOffset>
                </wp:positionV>
                <wp:extent cx="2921000" cy="1151890"/>
                <wp:effectExtent l="15875" t="16510" r="1651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1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oru eki her zaman ayrı yazılır, soru anlamı katıp katmadığına bakılma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Öğreniyor musunuz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Ölür müsün, öldürür müsün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alem mi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nsanlık öldü mü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5pt;margin-top:-62.45pt;width:229.95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oru eki her zaman ayrı yazılır, soru anlamı katıp katmadığına bakılmaz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Öğreniyor musunuz?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Ölür müsün, öldürür müsün?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alem mi?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nsanlık öldü mü?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66775</wp:posOffset>
                </wp:positionH>
                <wp:positionV relativeFrom="paragraph">
                  <wp:posOffset>25400</wp:posOffset>
                </wp:positionV>
                <wp:extent cx="3064510" cy="1689100"/>
                <wp:effectExtent l="15875" t="15875" r="16510" b="165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168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a, de bağlacı ayrı; -de hal eki bitişik yazılır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u bağlacın ayrı yazılacağı çoğu kişi tarafından biliniyor ancak bulunma hâli ekiyle karıştırılıyor. Bunları şöyle ayırt edebiliri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ağlaç olan da, de’nin  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i/>
                                <w:i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, -t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şekli yok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ağlaç olan da, de vurgulu okun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8.25pt;margin-top:2pt;width:241.25pt;height:1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a, de bağlacı ayrı; -de hal eki bitişik yazılır.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u bağlacın ayrı yazılacağı çoğu kişi tarafından biliniyor ancak bulunma hâli ekiyle karıştırılıyor. Bunları şöyle ayırt edebiliriz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ağlaç olan da, de’nin  -</w:t>
                      </w: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i/>
                          <w:i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, -te</w:t>
                      </w: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şekli yok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ağlaç olan da, de vurgulu okunur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87090</wp:posOffset>
                </wp:positionH>
                <wp:positionV relativeFrom="paragraph">
                  <wp:posOffset>-793115</wp:posOffset>
                </wp:positionV>
                <wp:extent cx="2921000" cy="818515"/>
                <wp:effectExtent l="15875" t="15875" r="16510" b="165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81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-ki aitlik eki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b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tişik yazılı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rınki, akşamki, yoldaki, yazıdaki, İstanbul’un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7pt;margin-top:-62.45pt;width:229.95pt;height:6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-ki aitlik eki</w:t>
                      </w: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u w:val="single"/>
                          <w:szCs w:val="18"/>
                          <w:b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tişik yazılı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rınki, akşamki, yoldaki, yazıdaki, İstanbul’unki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1760</wp:posOffset>
                </wp:positionH>
                <wp:positionV relativeFrom="paragraph">
                  <wp:posOffset>-127000</wp:posOffset>
                </wp:positionV>
                <wp:extent cx="2921000" cy="786765"/>
                <wp:effectExtent l="15875" t="16510" r="16510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i bağlacı her zaman ayrı yazılır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mek ki, bilmem k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eçmiş zaman olur ki hayali cihan değ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pt;margin-top:-10pt;width:229.95pt;height:6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i bağlacı her zaman ayrı yazılır: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mek ki, bilmem k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eçmiş zaman olur ki hayali cihan değer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6870</wp:posOffset>
                </wp:positionH>
                <wp:positionV relativeFrom="paragraph">
                  <wp:posOffset>175260</wp:posOffset>
                </wp:positionV>
                <wp:extent cx="4810125" cy="1635125"/>
                <wp:effectExtent l="16510" t="17145" r="15875" b="158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63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leşme sırasında anlam kaymasına uğrayan birleşik kelimeler, bitişik yazılır: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hanımel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aynanadil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dokuztaş (oyun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deveboynu (boru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aslanağzı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eçiboynuzu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1pt;margin-top:13.8pt;width:378.7pt;height:12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leşme sırasında anlam kaymasına uğrayan birleşik kelimeler, bitişik yazılır:</w:t>
                      </w: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hanımel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aynanadil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dokuztaş (oyun)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deveboynu (boru)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aslanağzı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eçiboynuzu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0790</wp:posOffset>
                </wp:positionH>
                <wp:positionV relativeFrom="paragraph">
                  <wp:posOffset>88900</wp:posOffset>
                </wp:positionV>
                <wp:extent cx="2921000" cy="972820"/>
                <wp:effectExtent l="15875" t="15875" r="16510" b="171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97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rallı birleşik fiiller bitişik yazılır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ıverdi, düşeyazdı, bakakaldılar, anlayabilirseniz,  yazabilirsini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pt;margin-top:7pt;width:229.95pt;height:7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rallı birleşik fiiller bitişik yazılır: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ıverdi, düşeyazdı, bakakaldılar, anlayabilirseniz,  yazabilirsiniz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66775</wp:posOffset>
                </wp:positionH>
                <wp:positionV relativeFrom="paragraph">
                  <wp:posOffset>165735</wp:posOffset>
                </wp:positionV>
                <wp:extent cx="3452495" cy="1741170"/>
                <wp:effectExtent l="16510" t="16510" r="15875" b="165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174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leşme sırasında ses olayı görülen birleşik kelimeler bitişik yazılır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ayın ata &gt; kaynata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sütlü aş &gt; sütlaç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ne için &gt; niçi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emir etmek &gt; emretme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sabır etmek &gt; sabretme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ayıp olmak &gt; kaybolma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reddetmek, hissetmek, reddolunmak, affetmek, zannetme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iss &gt; his, his-etmek &gt;hisset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8.25pt;margin-top:13.05pt;width:271.8pt;height:1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leşme sırasında ses olayı görülen birleşik kelimeler bitişik yazılır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ayın ata &gt; kaynata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sütlü aş &gt; sütlaç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ne için &gt; niçin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emir etmek &gt; emretme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sabır etmek &gt; sabretme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ayıp olmak &gt; kaybolma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reddetmek, hissetmek, reddolunmak, affetmek, zannetme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iss &gt; his, his-etmek &gt;hissetmek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1205</wp:posOffset>
                </wp:positionH>
                <wp:positionV relativeFrom="paragraph">
                  <wp:posOffset>300990</wp:posOffset>
                </wp:positionV>
                <wp:extent cx="3168015" cy="582930"/>
                <wp:effectExtent l="16510" t="15875" r="15875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58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a yönleri belirten kelimeler bitişik yazılır: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güneybatı, güneydoğu, kuzeydoğu, kuzeybat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15pt;margin-top:23.7pt;width:249.4pt;height:4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a yönleri belirten kelimeler bitişik yazılır:</w:t>
                      </w: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güneybatı, güneydoğu, kuzeydoğu, kuzeybat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23265</wp:posOffset>
                </wp:positionH>
                <wp:positionV relativeFrom="paragraph">
                  <wp:posOffset>738505</wp:posOffset>
                </wp:positionV>
                <wp:extent cx="2921000" cy="800735"/>
                <wp:effectExtent l="15875" t="16510" r="16510" b="158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u belgisiz kelimeler bitişik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Biraz, birazı, birkaç, birkaçı, birtakım, birçok, birçoğu, hiçbir, hiçbiri, herhangi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95pt;margin-top:58.15pt;width:229.95pt;height:6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u belgisiz kelimeler bitişik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Biraz, birazı, birkaç, birkaçı, birtakım, birçok, birçoğu, hiçbir, hiçbiri, herhangi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23265</wp:posOffset>
                </wp:positionH>
                <wp:positionV relativeFrom="paragraph">
                  <wp:posOffset>2260600</wp:posOffset>
                </wp:positionV>
                <wp:extent cx="2921000" cy="1754505"/>
                <wp:effectExtent l="15875" t="17145" r="16510" b="158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75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ahıs adlarından oluşmuş mahalle, bulvar, cadde, sokak, ilçe, köy vb. yer ve kuruluş adlarında sondaki unvanlar hariç, şahıs adları ayrı yazılır: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Gazi Osmanpaşa Mahalles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Gazi Mustafa Kemal Bulvarı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Sütçü İmam Üniversites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oca Mustafapaş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95pt;margin-top:178pt;width:229.95pt;height:13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ahıs adlarından oluşmuş mahalle, bulvar, cadde, sokak, ilçe, köy vb. yer ve kuruluş adlarında sondaki unvanlar hariç, şahıs adları ayrı yazılır:</w:t>
                      </w: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Gazi Osmanpaşa Mahalles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Gazi Mustafa Kemal Bulvarı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Sütçü İmam Üniversites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oca Mustafapaş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5885</wp:posOffset>
                </wp:positionH>
                <wp:positionV relativeFrom="paragraph">
                  <wp:posOffset>1033780</wp:posOffset>
                </wp:positionV>
                <wp:extent cx="5125085" cy="2140585"/>
                <wp:effectExtent l="16510" t="16510" r="15875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960" cy="214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kilemeler ayrı yazılı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bata çıka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yavaş yavaş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güle oynaya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çoluk çocu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v bar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onu komşu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eş dos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kitap mitap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süklüm püklüm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oy s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55pt;margin-top:81.4pt;width:403.5pt;height:16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kilemeler ayrı yazılı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bata çıka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yavaş yavaş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güle oynaya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çoluk çocu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v bark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onu komşu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eş dost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kitap mitap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süklüm püklüm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oy sop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22400</wp:posOffset>
                </wp:positionH>
                <wp:positionV relativeFrom="paragraph">
                  <wp:posOffset>2863215</wp:posOffset>
                </wp:positionV>
                <wp:extent cx="5068570" cy="1151890"/>
                <wp:effectExtent l="15875" t="16510" r="16510" b="165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11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den fazla kelimeden oluşan sayılar ayrı yazılı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bin dokuz yüz yirmi altı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yetmiş sekiz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ırk b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225.45pt;width:399.05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den fazla kelimeden oluşan sayılar ayrı yazılı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bin dokuz yüz yirmi altı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yetmiş sekiz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ırk bir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6870</wp:posOffset>
                </wp:positionH>
                <wp:positionV relativeFrom="paragraph">
                  <wp:posOffset>170180</wp:posOffset>
                </wp:positionV>
                <wp:extent cx="4864100" cy="1238250"/>
                <wp:effectExtent l="15875" t="15875" r="16510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12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ne kelimesiyle Farsça kurala göre oluşturulan birleşik kelimeler bitişik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inci kelime sesliyle biterse hane’nin h’si düşer, sessizle biterse h korunu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çayhane, dershane, eczane, hastane, postane, pastane, yemekh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1pt;margin-top:13.4pt;width:382.95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ne kelimesiyle Farsça kurala göre oluşturulan birleşik kelimeler bitişik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inci kelime sesliyle biterse hane’nin h’si düşer, sessizle biterse h korunu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çayhane, dershane, eczane, hastane, postane, pastane, yemekhane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69970</wp:posOffset>
                </wp:positionH>
                <wp:positionV relativeFrom="paragraph">
                  <wp:posOffset>1298575</wp:posOffset>
                </wp:positionV>
                <wp:extent cx="2921000" cy="1800860"/>
                <wp:effectExtent l="15875" t="15875" r="16510" b="165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80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rdımcı fiillerle kurulan birleşik fillerde ses olayı olmuyorsa ayrı yazılı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arz etme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adam olma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dans etme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soracak olma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ot etmek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1pt;margin-top:102.25pt;width:229.95pt;height:14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rdımcı fiillerle kurulan birleşik fillerde ses olayı olmuyorsa ayrı yazılı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arz etme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adam olma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dans etme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soracak olma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ot etmek,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23265</wp:posOffset>
                </wp:positionH>
                <wp:positionV relativeFrom="paragraph">
                  <wp:posOffset>1408430</wp:posOffset>
                </wp:positionV>
                <wp:extent cx="2435860" cy="1151890"/>
                <wp:effectExtent l="16510" t="15875" r="1714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11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yimler kaç kelimeden oluşursa oluşsun ayrı yazılı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göze girme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etekleri zil çalma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ğzı kulaklarına varm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95pt;margin-top:110.9pt;width:191.75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yimler kaç kelimeden oluşursa oluşsun ayrı yazılı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göze girme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etekleri zil çalmak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ğzı kulaklarına varmak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23240</wp:posOffset>
                </wp:positionH>
                <wp:positionV relativeFrom="paragraph">
                  <wp:posOffset>3695065</wp:posOffset>
                </wp:positionV>
                <wp:extent cx="6960235" cy="1471930"/>
                <wp:effectExtent l="16510" t="15875" r="15875" b="17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240" cy="14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nunda bitişik yazılanlar dışında kuruluş adları ayrı yazılı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Türkiye Büyük Millet Meclis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Devlet Malzeme Ofis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Türk Dil Kurumu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Yüksek Seçim Kurulu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Emekli Sandığı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tatürk Orman Çiftli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2pt;margin-top:290.95pt;width:548pt;height:11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nunda bitişik yazılanlar dışında kuruluş adları ayrı yazılı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Türkiye Büyük Millet Meclis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Devlet Malzeme Ofis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Türk Dil Kurumu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Yüksek Seçim Kurulu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Emekli Sandığı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tatürk Orman Çiftliği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0950</wp:posOffset>
                </wp:positionH>
                <wp:positionV relativeFrom="paragraph">
                  <wp:posOffset>4196715</wp:posOffset>
                </wp:positionV>
                <wp:extent cx="4050030" cy="1990090"/>
                <wp:effectExtent l="15875" t="15875" r="16510" b="165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199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er adlarında kullanılan batı, doğu, güney, kuzey, kuzeybatı, kuzeydoğu, güneydoğu, güneybatı, aşağı, orta, yukarı, küçük, büyük, eski, yeni, iç, yakın, uzak gibi kelimeler ayrı yazılır: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Orta Asya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Uzak Doğu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Güneydoğu Anadolu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ç Erenköy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5pt;margin-top:330.45pt;width:318.85pt;height:1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er adlarında kullanılan batı, doğu, güney, kuzey, kuzeybatı, kuzeydoğu, güneydoğu, güneybatı, aşağı, orta, yukarı, küçük, büyük, eski, yeni, iç, yakın, uzak gibi kelimeler ayrı yazılır:</w:t>
                      </w: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Orta Asya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Uzak Doğu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Güneydoğu Anadolu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ç Erenköy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4" w:leader="none"/>
        </w:tabs>
        <w:rPr/>
      </w:pPr>
      <w:r>
        <w:rPr/>
        <w:tab/>
      </w:r>
    </w:p>
    <w:p>
      <w:pPr>
        <w:pStyle w:val="AralkYok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4" w:leader="none"/>
        </w:tabs>
        <w:spacing w:before="0" w:after="200"/>
        <w:rPr/>
      </w:pPr>
      <w:hyperlink r:id="rId4">
        <w:r>
          <w:rPr>
            <w:rStyle w:val="InternetLink"/>
            <w:b/>
            <w:sz w:val="28"/>
            <w:szCs w:val="28"/>
          </w:rPr>
          <w:t>www.edebiyatogretmeni.net</w:t>
        </w:r>
      </w:hyperlink>
      <w:r>
        <w:rPr>
          <w:b/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tr-TR" w:bidi="ar-SA"/>
                            </w:rPr>
                            <w:t>Sayf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tr-TR" w:bidi="ar-SA"/>
                      </w:rPr>
                      <w:t>Sayf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yazim_kurallari.htm" TargetMode="External"/><Relationship Id="rId3" Type="http://schemas.openxmlformats.org/officeDocument/2006/relationships/hyperlink" Target="http://www.edebiyatogretmeni.net/yazim_kurallari.htm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0:37:00Z</dcterms:created>
  <dc:creator>user</dc:creator>
  <dc:description/>
  <dc:language>en-US</dc:language>
  <cp:lastModifiedBy>yusuf</cp:lastModifiedBy>
  <dcterms:modified xsi:type="dcterms:W3CDTF">2012-06-23T00:37:00Z</dcterms:modified>
  <cp:revision>2</cp:revision>
  <dc:subject/>
  <dc:title/>
</cp:coreProperties>
</file>