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hyperlink r:id="rId2">
        <w:r>
          <w:rPr>
            <w:rStyle w:val="InternetLink"/>
            <w:rFonts w:cs="Arial" w:ascii="Verdana" w:hAnsi="Verdana"/>
            <w:sz w:val="28"/>
            <w:szCs w:val="28"/>
          </w:rPr>
          <w:t>www.edebiyatogretmeni.net</w:t>
        </w:r>
      </w:hyperlink>
      <w:r>
        <w:rPr>
          <w:rFonts w:cs="Arial" w:ascii="Verdana" w:hAnsi="Verdan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2 – 2013 EĞİTİM – ÖĞRETİM YILI …………………......................................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0. SINIF DİL VE ANLATIM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10 İş Günü – 2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1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SUNUM, TARTIŞMA, PANE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Sunu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 Sist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Atatürkçülüğün Türk toplumu içi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1.İletişim ile teknolojik gelişme arasındaki ilişkiyi açıkl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2.Sunumun özelliklerini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3.Sunumda teknik imkânlar ile görsel malzemeden nasıl yararlanılacağını kavr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4.Sunum yap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C00000"/>
                <w:sz w:val="18"/>
                <w:szCs w:val="18"/>
              </w:rPr>
              <w:t>1.Atatürkçü düşüncenin toplumumuz için önemini fark ed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38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Tartış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Panel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Tartışmanın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Tartışmaları, toplumla iletişim imkânlarını dikkate alarak grupland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Tartışmaya katılı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Panelin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Panel hakkında öğrendiklerini uygula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0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-2013 Eğitim-Öğretim Yılı Başlangıcı: 17 Eylül 2012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19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46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46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ANLATIM VE ÖZELLİKLER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Anlatıma Hazırlı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Yazma ve konuşmada hazırlığın önem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Bilgi edinme kaynak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Ana düşünce etrafında çeşitli düşünce, bilgi ve bulguları birleştirere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nlatımda Tema ve Konu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nlatımda “tema” ve “konu” arasındaki ilişkiy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Aynı temada farklı türlerde metinler yazılabileceğ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Aynı temada farklı anlatım türlerini kullanarak kısa metinler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Anlatımda Sınırlandır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Anlatımın ve Anlatıcının Amac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İletişimi sınırlayan öge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Temanın nasıl sınırlandırılabileceğ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nlatımın nasıl oluştuğ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Okuduğu yazılarda anlatımın amac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4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Anlatımda Anlatıcının Tav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. Anlatımın Temel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İletişimde anlatıcı ile anlatılan obje veya husus arasındaki ilişkinin anlatımı nasıl etkilediğini tartış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Anlatıcının dolaylı ve doğrudan ifade ettiği her düzeydeki sözlü veya yazılı anlatım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Anlatıcının soyut ve somut olarak ifade ettiği her düzeydeki sözlü veya yazılı anlatım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nlatımda bulunması gereken temel özellikler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0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ban Bayramı: 24 Ekim Çarşamba öğleden sonra başlar; 28 Ekim Pazar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9 Ekim 2012 Paz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30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ANLATIM VE ÖZELLİKLER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. Anlatıma Hazırlı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Yazma ve konuşmada hazırlığın önemini örneklerle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Bilgi edinme kaynaklar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Ana düşünce etrafında çeşitli düşünce, bilgi ve bulguları birleştirerek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nlatımda Tema ve Konu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nlatımda “tema” ve “konu” arasındaki ilişkiy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Aynı temada farklı türlerde metinler yazılabileceğin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Aynı temada farklı anlatım türlerini kullanarak kısa metinler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Anlatımda Sınırlandı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Anlatımın ve Anlatıcının Amac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İletişimi sınırlayan ögeler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Temanın nasıl sınırlandırılabileceğ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nlatımın nasıl oluştuğunu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Okuduğu yazılarda anlatımın amac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4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0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Anlatımda Anlatıcının Tav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. Anlatımın Temel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İletişimde anlatıcı ile anlatılan obje veya husus arasındaki ilişkinin anlatımı nasıl etkilediğini tartış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Anlatıcının dolaylı ve doğrudan ifade ettiği her düzeydeki sözlü veya yazılı anlatım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Anlatıcının soyut ve somut olarak ifade ettiği her düzeydeki sözlü veya yazılı anlatım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nlatımda bulunması gereken temel özellikler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0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ban Bayramı: 24 Ekim Çarşamba öğleden sonra başlar; 28 Ekim Pazar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9 Ekim 2012 Paz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2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Ekim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. Anlatımın Oluşumu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Anlatım Türlerinin Sınıflandırılmas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Anlatımda bağlaşıklığın önem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Anlatımda bağdaşıklığın önem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Dil ögelerinin dile getirdikleri husus ve durumlar arasında anlam bağlantıları ve ilişkileri ku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Bağlam ile anlatım arasındaki ilişkiyi açık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Anlatım türlerinin oluşumunu kav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Anlatım türlerini grupland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Metin türlerinin oluşmasında anlatım türlerinin üstlendiği rolü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5-9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II. ÜNİTE: ANLATIM TÜRLER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1. Öyküleyici Anlatı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Öyküleyici metinlerin ortak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Öyküleyici anlatımda bulunan ögeleri belirle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1. Öyküleyici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Öyküleyici anlatımda anlatıcının işlev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.Öyküleyici anlatımın hangi metin türlerinde kullanıldığın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Kasım 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1. Öyküleyici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.Öyküleyici anlatımla oluşmuş metinlerde bir durumdan başka bir duruma geçişin nasıl sağlandığını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Öyküleyici metinler yaz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6-30 Kası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2. İsi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Metindeki isimleri bul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Metnin oluşumunda isimlerin işlevlerini örneklerle açık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Metinden hareketle isimleri türlerine göre grupland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0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2-16 Kasım haftası 1. Dönem 1. Yazılı Yoklama Sınavı yapılacaktır. 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1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113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11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-7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2. İsi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Farklı isim türlerini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İsimleri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-14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2.1. Betimleyici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1.Betimleyici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2.Farklı betimleme tarz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3.Betimlemelerin kullanıldığı metin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4.Betimleyici metinler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7-21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2.2. Sıfat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Metindeki sıfat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Metnin oluşumunda sıfatları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Metinden hareketle sıfatları türlerine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4-28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2.2. Sıfat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Farklı sıfat türlerini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Sıfatları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0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7-21 Aralık haftası 1. Dönem 2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23.9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-7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2. İsi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Farklı isim türlerini kullanarak metin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İsimleri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-14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2.1. Betimleyici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1.Betimleyici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2.Farklı betimleme tarzlar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3.Betimlemelerin kullanıldığı metin tür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4.Betimleyici metinler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7-21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>
                                <w:rFonts w:ascii="Verdana" w:hAnsi="Verdana" w:cs="Arial"/>
                                <w:b w:val="false"/>
                                <w:b w:val="false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2.2. Sıfat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Metindeki sıfatları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Metnin oluşumunda sıfatların işlevlerin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Metinden hareketle sıfatları türlerine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4-28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>
                                <w:rFonts w:ascii="Verdana" w:hAnsi="Verdana" w:cs="Arial"/>
                                <w:b w:val="false"/>
                                <w:b w:val="false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2.2. Sıfat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 w:val="false"/>
                                <w:b w:val="false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Farklı sıfat türlerini kullanarak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Sıfatları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0 Kitabı, TDK Yazım Kılavuzu, Ders Notları 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7-21 Aralık haftası 1. Dönem 2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8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1 Aralık 2012 - 4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.1. Coşku ve Heyecana Bağlı Lirik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Coşku ve heyecana bağlı anlatımla oluşturulmuş metinlerin ortak özelliklerini fark ed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Coşku ve heyecana bağlı anlatımla oluşturulmuş metinlerde kimin duygularından söz edildiğ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Coşku ve heyecana bağlı anlatımla oluşturulmuş metinlerin kim için yazıldığını sorgu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Coşku ve heyecana bağlı anlatım türleriyle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-11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.1. Coşku ve Heyecana Bağlı Lirik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Coşku ve heyecana bağlı anlatımla oluşturulmuş metinlerin ortak özelliklerini fark ed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Coşku ve heyecana bağlı anlatımla oluşturulmuş metinlerde kimin duygularından söz edildiğ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Coşku ve heyecana bağlı anlatımla oluşturulmuş metinlerin kim için yazıldığını sorgu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Coşku ve heyecana bağlı anlatım türleriyle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4-18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.1. Coşku ve Heyecana Bağlı Lirik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Coşku ve heyecana bağlı anlatımla oluşturulmuş metinlerin ortak özelliklerini fark ed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Coşku ve heyecana bağlı anlatımla oluşturulmuş metinlerde kimin duygularından söz edildiğ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Coşku ve heyecana bağlı anlatımla oluşturulmuş metinlerin kim için yazıldığını sorgu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Coşku ve heyecana bağlı anlatım türleriyle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1-25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2 Zam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Metindeki zamirleri bul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Metnin oluşumunda zamirlerin işlevlerini örneklerle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Metinden hareketle zamirleri türlerine göre gruplandırı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,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0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4-18 Ocak haftası 1. Dönem 3. Yazılı Yoklama Sınavı yapılacakt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3 Sal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5 Ocak 2013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4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2 Zam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Farklı zamir türlerini kullanarak metin oluştur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Zamirlerin kelime gruplarının oluşumundaki işlevini açıkla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4.1. Destansı (Epik)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Destansı anlatımla oluşmuş metinlerin ortak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Destansı anlatımda ele alınan konular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Destansı anlatım ile destanlar arasındaki ilişkiyi sorgu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Destansı anlatımdan hangi metin türlerinde yararlanılabileceğ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Destansı anlatımla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5 Şubat –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 Mar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tLeast" w:line="360" w:before="120" w:after="0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.2. Emredici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Emredici anlatımla oluşturulmuş metinlerin ortak özelliklerini açık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Emredici metinlerin işlev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Emredici metinlerde dilin kullanım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Emredici anlatımla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0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11 Şubat 2013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1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527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52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4.3. Fiil (Eylem), Fiilimsi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Eylems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Metindeki fiilleri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Metnin oluşumunda fiilleri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etindeki fiilleri çatılarına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4.3. Fiil (Eylem), Fiilimsi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Eylems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iilleri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etindeki fiilimsileri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Metnin oluşumunda fiilimsileri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4.3. Fiil (Eylem), Fiilimsi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Eylems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Metinden hareketle fiilimsileri türlerine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Fiil ve fiilimsileri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.Fiilimsileri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1. Öğretici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1.Öğretici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2.Öğretici metinlerin yazılış amaç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3.Öğretici metinlerde dilin kullanım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4.Öğretici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0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3 Sal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56.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4.3. Fiil (Eylem), Fiilimsi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Eylems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Metindeki fiilleri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Metnin oluşumunda fiillerin işlevlerini örneklerle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etindeki fiilleri çatılarına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4.3. Fiil (Eylem), Fiilimsi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Eylems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iilleri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etindeki fiilimsileri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Metnin oluşumunda fiilimsilerin işlevlerin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4.3. Fiil (Eylem), Fiilimsi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Eylems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Metinden hareketle fiilimsileri türlerine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Fiil ve fiilimsileri kullanarak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.Fiilimsileri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1. Öğretici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1.Öğretici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2.Öğretici metinlerin yazılış amaçlarını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3.Öğretici metinlerde dilin kullanım özellikler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4.Öğretici anlatımla metin oluştur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0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3 Sal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0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8611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86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-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2. Açıklayıcı Anlatı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çü Düşüncede Yer Alan Temel Fikirleri Kapsayan Bazı Konu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Dayanı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Millî birlik ve beraberlik yönünden dayanışmanın öne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Türk kadının toplumdaki yeri ve kadın hak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çıklayıcı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Açıklayıcı anlatımda dil ve anlatım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Açıklayıcı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Atatürkçü düşüncede dayanışmanın millî birliğin sağlanması bakımından önem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2.Türk kadınının Cumhuriyetle birlikte kazandığı hakları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8-11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567" w:leader="none"/>
                                      <w:tab w:val="left" w:pos="830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3. Tartışmacı Anlatım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567" w:leader="none"/>
                                      <w:tab w:val="left" w:pos="830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4. Kanıtlayıcı Anlatı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Tartışmacı anlatımla oluşturulan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Tartışmacı metinlerin yazılış ve söyleniş amaç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Tartışmacı anlatımda dil kullanımının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Tartışmacı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Kanıtlayıcı anlatımla yazılmı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Kanıtlayıcı anlatımda dil kullanımının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Kanıtlayıcı, öğretici, açıklayıcı ve tartışmacı yazılar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Kanıtlayıcı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5-1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5. Zarf (Belirteç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iCs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iCs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1.Metindeki zarf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2.Metnin oluşumunda zarfları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3.Metinden hareketle zarfları türlerine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4.Farklı zarf türlerini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2-26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.1. Düşsel (Fantastik) 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Düşsel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Düşsel âlemin anlatım ve gerçeklikle ilişkis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Düşsel anlatımın hangi metin türlerin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Düşsel yazılarla düşsel olmayan kurmaca yazıları tema, yapı bakımlarından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.Düşsel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0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1 Nisan haftası 2. Dönem 1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40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-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2. Açıklayıcı Anlatı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çü Düşüncede Yer Alan Temel Fikirleri Kapsayan Bazı Konu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Dayanı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Millî birlik ve beraberlik yönünden dayanışmanın öne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Türk kadının toplumdaki yeri ve kadın hak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çıklayıcı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Açıklayıcı anlatımda dil ve anlatım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Açıklayıcı anlatımla metin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1.Atatürkçü düşüncede dayanışmanın millî birliğin sağlanması bakımından önem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2.Türk kadınının Cumhuriyetle birlikte kazandığı hakları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8-11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left" w:pos="567" w:leader="none"/>
                                <w:tab w:val="left" w:pos="830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120" w:after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3. Tartışmacı Anlatım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567" w:leader="none"/>
                                <w:tab w:val="left" w:pos="830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4. Kanıtlayıcı Anlatı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Tartışmacı anlatımla oluşturulan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Tartışmacı metinlerin yazılış ve söyleniş amaçlar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Tartışmacı anlatımda dil kullanımının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Tartışmacı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Kanıtlayıcı anlatımla yazılmış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Kanıtlayıcı anlatımda dil kullanımının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Kanıtlayıcı, öğretici, açıklayıcı ve tartışmacı yazıları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Kanıtlayıcı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5-1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5. Zarf (Belirteç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iCs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Cs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1.Metindeki zarfları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2.Metnin oluşumunda zarfların işlevlerin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3.Metinden hareketle zarfları türlerine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4.Farklı zarf türlerini kullanarak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2-26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.1. Düşsel (Fantastik) 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Düşsel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Düşsel âlemin anlatım ve gerçeklikle ilişkis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Düşsel anlatımın hangi metin türlerin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Düşsel yazılarla düşsel olmayan kurmaca yazıları tema, yapı bakımlarından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.Düşsel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0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1 Nisan haftası 2. Dönem 1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7246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72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Nisan - 3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6.2. Gelecekten Söz Eden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Gelecekten söz eden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Gelecekten söz eden anlatımda dil kullanımının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Gelecekten söz eden anlatımın hangi metin türlerin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Düşsel anlatımla gelecekten söz eden anlatım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Gelecekten söz eden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6.3. Edat (İlgeç), Bağlaç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Metindeki edat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Metnin oluşumunda edatları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Edatları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Edatların kelime gruplarının oluşumundaki işlevini açıkla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6.3. Edat (İlgeç), Bağlaç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etindeki bağlaç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nin oluşumunda bağlaçları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Bağlaçları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Bağlaçları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4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.1. Söyleşmeye Bağlı (Diyalog)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Söyleşmeye bağlı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Söyleşme çevresinde gerçekleştirilen metin türlerini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Söyleşmeye bağlı anlatımla sağlanan iletişim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Söyleşmeye bağlı anlatımın kullanıldığı metin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.Söyleşmeye bağlı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.2. Mizahi Anlatı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Mizahi anlatımla oluşturulmuş metinlerin ortak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Alay, hiciv ve kara mizah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Fıkralarda mizahı sağlayan öge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Mizahi anlatımda dil kullanımının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.Hangi metin türlerinde mizahtan yarar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.Mizahi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0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3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Pazar sabah başlar; 20 Mayıs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Mayıs haftası 2. Dönem 2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29.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Nisan - 3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12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6.2. Gelecekten Söz Eden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Gelecekten söz eden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Gelecekten söz eden anlatımda dil kullanımının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Gelecekten söz eden anlatımın hangi metin türlerin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Düşsel anlatımla gelecekten söz eden anlatımı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Gelecekten söz eden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6.3. Edat (İlgeç), Bağlaç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Metindeki edatları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Metnin oluşumunda edatların işlevlerini örneklerle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Edatları kullanarak metin oluştur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Edatların kelime gruplarının oluşumundaki işlevini açıkla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6.3. Edat (İlgeç), Bağlaç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etindeki bağlaçları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nin oluşumunda bağlaçların işlevlerini örneklerle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Bağlaçları kullanarak metin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Bağlaçları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4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.1. Söyleşmeye Bağlı (Diyalog)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Söyleşmeye bağlı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Söyleşme çevresinde gerçekleştirilen metin türlerini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Söyleşmeye bağlı anlatımla sağlanan iletişimi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Söyleşmeye bağlı anlatımın kullanıldığı metinler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.Söyleşmeye bağlı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.2. Mizahi Anlatı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Mizahi anlatımla oluşturulmuş metinlerin ortak özellikler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Alay, hiciv ve kara mizahı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Fıkralarda mizahı sağlayan ögeler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Mizahi anlatımda dil kullanımının özelliklerini kavr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.Hangi metin türlerinde mizahtan yararlanıldı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.Mizahi anlatımla metin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0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3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Pazar sabah başlar; 20 Mayıs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Mayıs haftası 2. Dönem 2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0 İş Günü – 2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3. Ünle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Metindeki ünlemleri bulu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Ünlemlerin cümle ve metindeki işlevlerini örneklerle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Ünlemleri kullanarak metin oluştur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Ünlemlerin kelime gruplarının oluşumundaki işlevini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-14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3. Ünle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Metindeki ünlemleri bulu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Ünlemlerin cümle ve metindeki işlevlerini örneklerle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Ünlemleri kullanarak metin oluştur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Ünlemlerin kelime gruplarının oluşumundaki işlevini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0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Haziran haftası 2. Dönem 3. Yazılı Yoklama Sınavı yapılacaktı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4 Haziran 2013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) Talim ve Terbiye Kurulu Başkanlığı’nın “Dil ve Anlatım Dersi 10. Sınıflar Öğretim Programı”,</w:t>
        <w:br/>
        <w:t>b) 1739 sayılı Milli Eğitim Temel Kanunu,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) 2488 sayılı Tebliğler dergisindeki Atatürkçülük konuları,</w:t>
      </w:r>
    </w:p>
    <w:p>
      <w:pPr>
        <w:pStyle w:val="Normal"/>
        <w:ind w:left="708" w:right="506" w:hanging="0"/>
        <w:rPr/>
      </w:pPr>
      <w:r>
        <w:rPr>
          <w:rFonts w:cs="Arial" w:ascii="Verdana" w:hAnsi="Verdana"/>
          <w:sz w:val="18"/>
          <w:szCs w:val="18"/>
        </w:rPr>
        <w:t>d) …………………………… İl Milli Eğitim Müdürlüğü 2012-2013 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2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2Char">
    <w:name w:val="Gövde Metni 2 Char"/>
    <w:basedOn w:val="VarsaylanParagrafYazTipi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basedOn w:val="VarsaylanParagrafYazTipi"/>
    <w:qFormat/>
    <w:rPr>
      <w:sz w:val="24"/>
      <w:szCs w:val="24"/>
    </w:rPr>
  </w:style>
  <w:style w:type="character" w:styleId="GvdeMetniChar">
    <w:name w:val="Gövde Metni Char"/>
    <w:basedOn w:val="VarsaylanParagrafYazTipi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21:39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06-05-25T16:32:00Z</cp:lastPrinted>
  <dcterms:modified xsi:type="dcterms:W3CDTF">2012-09-04T21:39:00Z</dcterms:modified>
  <cp:revision>2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