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5" w:type="dxa"/>
        <w:tblLayout w:type="fixed"/>
        <w:tblCellMar>
          <w:top w:w="0" w:type="dxa"/>
          <w:left w:w="108" w:type="dxa"/>
          <w:bottom w:w="0" w:type="dxa"/>
          <w:right w:w="108" w:type="dxa"/>
        </w:tblCellMar>
      </w:tblPr>
      <w:tblGrid>
        <w:gridCol w:w="496"/>
        <w:gridCol w:w="496"/>
        <w:gridCol w:w="359"/>
        <w:gridCol w:w="5210"/>
        <w:gridCol w:w="3390"/>
        <w:gridCol w:w="1931"/>
        <w:gridCol w:w="1952"/>
        <w:gridCol w:w="2086"/>
      </w:tblGrid>
      <w:tr>
        <w:trPr/>
        <w:tc>
          <w:tcPr>
            <w:tcW w:w="159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KHİSAR KAYHAN ERGUN TEKNİK VE EML 2012/2013 ÖĞRETİM YILI 10. SINIFLAR DİL VE ANLATIM DERSİ ÜNİTELENDİRİLMİŞ YILLIK PLANI</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NİTE</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56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b/>
                  <w:i/>
                </w:rPr>
                <w:t>www.edebiyatogretmeni.net</w:t>
              </w:r>
            </w:hyperlink>
            <w:r>
              <w:rPr>
                <w:b/>
                <w:i/>
              </w:rPr>
              <w:t xml:space="preserve">                                     SUNUM, TARTIŞMA, PANE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ZANIMLAR</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KONULAR</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EĞİTİM TEK.ARAÇ-G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113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YLÜL</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7/2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İletişim ile teknolojik gelişme arasındaki ilişkiyi açıklar.2.Sunumun özelliklerini belirler.</w:t>
            </w:r>
          </w:p>
          <w:p>
            <w:pPr>
              <w:pStyle w:val="Normal"/>
              <w:rPr>
                <w:sz w:val="22"/>
                <w:szCs w:val="22"/>
              </w:rPr>
            </w:pPr>
            <w:r>
              <w:rPr>
                <w:sz w:val="22"/>
                <w:szCs w:val="22"/>
              </w:rPr>
              <w:t>*Atatürkçü düşüncenin toplumumuz için önemini fark eder.</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Sunum</w:t>
            </w:r>
          </w:p>
          <w:p>
            <w:pPr>
              <w:pStyle w:val="Normal"/>
              <w:rPr>
                <w:sz w:val="22"/>
                <w:szCs w:val="22"/>
              </w:rPr>
            </w:pPr>
            <w:r>
              <w:rPr>
                <w:sz w:val="22"/>
                <w:szCs w:val="22"/>
              </w:rPr>
              <w:t>ATATÜRKÇÜ DÜŞÜNCE SİSTEMİ</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p>
            <w:pPr>
              <w:pStyle w:val="Normal"/>
              <w:rPr/>
            </w:pPr>
            <w:r>
              <w:rPr/>
            </w:r>
          </w:p>
          <w:p>
            <w:pPr>
              <w:pStyle w:val="Normal"/>
              <w:rPr/>
            </w:pPr>
            <w:r>
              <w:rPr/>
            </w:r>
          </w:p>
          <w:p>
            <w:pPr>
              <w:pStyle w:val="Normal"/>
              <w:rPr/>
            </w:pPr>
            <w:r>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4/2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Sunumda teknik imkânlar ile görsel malzemeden nasıl yararlanılacağını kavrar.</w:t>
            </w:r>
          </w:p>
          <w:p>
            <w:pPr>
              <w:pStyle w:val="Normal"/>
              <w:rPr>
                <w:sz w:val="22"/>
                <w:szCs w:val="22"/>
              </w:rPr>
            </w:pPr>
            <w:r>
              <w:rPr>
                <w:sz w:val="22"/>
                <w:szCs w:val="22"/>
              </w:rPr>
              <w:t>4.Sunum yapar.</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Sunum</w:t>
            </w:r>
          </w:p>
          <w:p>
            <w:pPr>
              <w:pStyle w:val="Normal"/>
              <w:rPr>
                <w:sz w:val="22"/>
                <w:szCs w:val="22"/>
              </w:rPr>
            </w:pPr>
            <w:r>
              <w:rPr>
                <w:sz w:val="22"/>
                <w:szCs w:val="22"/>
              </w:rPr>
              <w:t>*Atatürkçülüğün Türk toplumu için önemi</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KİM</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01/05)</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Tartışmanın özelliklerini belirler.</w:t>
            </w:r>
          </w:p>
          <w:p>
            <w:pPr>
              <w:pStyle w:val="Normal"/>
              <w:rPr>
                <w:sz w:val="22"/>
                <w:szCs w:val="22"/>
              </w:rPr>
            </w:pPr>
            <w:r>
              <w:rPr>
                <w:sz w:val="22"/>
                <w:szCs w:val="22"/>
              </w:rPr>
              <w:t>2.Tartışmaları, toplumla iletişim imkânlarını dikkate alarak gruplandırır.</w:t>
            </w:r>
          </w:p>
          <w:p>
            <w:pPr>
              <w:pStyle w:val="Normal"/>
              <w:rPr>
                <w:sz w:val="22"/>
                <w:szCs w:val="22"/>
              </w:rPr>
            </w:pPr>
            <w:r>
              <w:rPr>
                <w:sz w:val="22"/>
                <w:szCs w:val="22"/>
              </w:rPr>
              <w:t>3.Tartışmaya katılır.</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Tartışm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08/12)</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2</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Panelin özelliklerini belirler.</w:t>
            </w:r>
          </w:p>
          <w:p>
            <w:pPr>
              <w:pStyle w:val="Normal"/>
              <w:rPr>
                <w:sz w:val="22"/>
                <w:szCs w:val="22"/>
              </w:rPr>
            </w:pPr>
            <w:r>
              <w:rPr>
                <w:sz w:val="22"/>
                <w:szCs w:val="22"/>
              </w:rPr>
              <w:t>2.Panel hakkında öğrendiklerini uygular</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Panel</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NİTE</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5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rPr>
              <w:t>ANLATIM VE ÖZELLİKLERİ</w:t>
            </w:r>
          </w:p>
        </w:tc>
      </w:tr>
      <w:tr>
        <w:trPr>
          <w:trHeight w:val="104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KİM</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5/19)</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Yazma ve konuşmada hazırlığın önemini örneklerle açıklar. 2.Bilgi edinme kaynaklarını belirler.  3.Ana düşünce etrafında çeşitli düşünce, bilgi ve bulguları birleştirerek metin oluşturur.</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Anlatıma Hazırlık</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rs kitabı</w:t>
            </w:r>
          </w:p>
          <w:p>
            <w:pPr>
              <w:pStyle w:val="Normal"/>
              <w:rPr/>
            </w:pPr>
            <w:r>
              <w:rPr>
                <w:sz w:val="22"/>
                <w:szCs w:val="22"/>
              </w:rPr>
              <w:t>Türkçe Sözlük</w:t>
            </w:r>
          </w:p>
          <w:p>
            <w:pPr>
              <w:pStyle w:val="Normal"/>
              <w:rPr>
                <w:sz w:val="22"/>
                <w:szCs w:val="22"/>
              </w:rPr>
            </w:pPr>
            <w:r>
              <w:rPr>
                <w:sz w:val="22"/>
                <w:szCs w:val="22"/>
              </w:rPr>
              <w:t>İmlâ Kılavuzu Türk Dil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 Ekim Cumhuriyet Bayram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 Kasım Atatürk’ü Anma</w:t>
            </w:r>
          </w:p>
        </w:tc>
      </w:tr>
      <w:tr>
        <w:trPr>
          <w:trHeight w:val="96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2/2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Anlatımda “tema” ve “konu” arasındaki ilişkiyi açık-lar. 2.Aynı temada farklı türlerde metinler yazılabilece-ğini örneklerle açıklar. 3.Aynı temada farklı anlatım türlerini kullanarak kısa metinler yazar.</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Anlatımda Tema ve Konu</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30/02)</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İletişimi sınırlayan ögeleri belirler.</w:t>
            </w:r>
          </w:p>
          <w:p>
            <w:pPr>
              <w:pStyle w:val="Normal"/>
              <w:rPr>
                <w:sz w:val="22"/>
                <w:szCs w:val="22"/>
              </w:rPr>
            </w:pPr>
            <w:r>
              <w:rPr>
                <w:sz w:val="22"/>
                <w:szCs w:val="22"/>
              </w:rPr>
              <w:t>2.Temanın nasıl sınırlandırılabileceğini belirler.</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Anlatımda Sınırlandırm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KASIM</w:t>
            </w:r>
          </w:p>
          <w:p>
            <w:pPr>
              <w:pStyle w:val="Normal"/>
              <w:ind w:left="113" w:right="113" w:hanging="0"/>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05/09)</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Anlatımın nasıl oluştuğunu belirler.</w:t>
            </w:r>
          </w:p>
          <w:p>
            <w:pPr>
              <w:pStyle w:val="Normal"/>
              <w:rPr>
                <w:sz w:val="22"/>
                <w:szCs w:val="22"/>
              </w:rPr>
            </w:pPr>
            <w:r>
              <w:rPr>
                <w:sz w:val="22"/>
                <w:szCs w:val="22"/>
              </w:rPr>
              <w:t>2.Okuduğu yazılarda anlatımın amacını belirler.</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Anlatımın ve Anlatıcının Amacı</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center"/>
        <w:rPr/>
      </w:pPr>
      <w:r>
        <w:rPr/>
        <w:t>1</w:t>
      </w:r>
    </w:p>
    <w:tbl>
      <w:tblPr>
        <w:tblW w:w="15920" w:type="dxa"/>
        <w:jc w:val="left"/>
        <w:tblInd w:w="-113" w:type="dxa"/>
        <w:tblLayout w:type="fixed"/>
        <w:tblCellMar>
          <w:top w:w="0" w:type="dxa"/>
          <w:left w:w="108" w:type="dxa"/>
          <w:bottom w:w="0" w:type="dxa"/>
          <w:right w:w="108" w:type="dxa"/>
        </w:tblCellMar>
      </w:tblPr>
      <w:tblGrid>
        <w:gridCol w:w="520"/>
        <w:gridCol w:w="520"/>
        <w:gridCol w:w="359"/>
        <w:gridCol w:w="5165"/>
        <w:gridCol w:w="3400"/>
        <w:gridCol w:w="1923"/>
        <w:gridCol w:w="1947"/>
        <w:gridCol w:w="2086"/>
      </w:tblGrid>
      <w:tr>
        <w:trPr/>
        <w:tc>
          <w:tcPr>
            <w:tcW w:w="1592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KHİSAR KAYHAN ERGUN TEKNİK VE EML 2012/2013 ÖĞRETİM YILI 10. SINIFLAR DİL VE ANLATIM DERSİ ÜNİTELENDİRİLMİŞ YILLIK PLANI</w:t>
            </w:r>
          </w:p>
        </w:tc>
      </w:tr>
      <w:tr>
        <w:trPr/>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NİTE</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5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rPr>
              <w:t>ANLATIM VE ÖZELLİKLER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ZANIMLAR</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KONULAR</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EĞİTİM TEK.ARAÇ-G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KASIM</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16)</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İletişimde anlatıcı ile anlatılan obje veya husus arasın-daki ilişkinin anlatımı nasıl etkilediğini tartışır.2.Anlatı-cının dolaylı ve doğrudan ifade ettiği her düzeydeki sözlü veya yazılı anlatımın özelliklerini belirler. 3.An-latıcının Soyut ve somut olarak ifade ettiği her düzey-deki sözlü veya yazılı anlatımın özelliklerini belirler.</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Anlatımda Anlatıcının Tavrı</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4 Kasım Öğretmenler Günü</w:t>
            </w:r>
          </w:p>
          <w:p>
            <w:pPr>
              <w:pStyle w:val="Normal"/>
              <w:rPr/>
            </w:pPr>
            <w:r>
              <w:rPr/>
              <w:t>I. Dönem I. Yazılı yoklama</w:t>
            </w:r>
          </w:p>
          <w:p>
            <w:pPr>
              <w:pStyle w:val="Normal"/>
              <w:rPr/>
            </w:pPr>
            <w:r>
              <w:rPr/>
            </w:r>
          </w:p>
          <w:p>
            <w:pPr>
              <w:pStyle w:val="Normal"/>
              <w:rPr/>
            </w:pPr>
            <w:r>
              <w:rPr/>
              <w:t>Yıllık ödev konu-larının dağıtılması</w:t>
            </w:r>
          </w:p>
        </w:tc>
      </w:tr>
      <w:tr>
        <w:trPr>
          <w:trHeight w:val="99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23)</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Anlatımda bulunması gereken temel özellikleri örnek-lerle açıklar.</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Anlatımın Temel Özellikleri</w:t>
            </w:r>
          </w:p>
          <w:p>
            <w:pPr>
              <w:pStyle w:val="Normal"/>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2"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6/3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Anlatımda bulunması gereken temel özellikleri örnek-lerle açıklar.</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Anlatımın Temel Özellikleri</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ARALIK</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03/07)</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Anlatımda bağlaşıklığın önemini belirler. 2.Anlatım-da bağdaşıklığın önemini belirler. 3.Dil ögelerinin dile getirdikleri husus ve durumlar arasında anlam bağlan-tıları ve ilişkileri kurar. 4.Bağlam ile anlatım arasındaki ilişkiyi açıklar.</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Anlatımın Oluşumu</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1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t>1.Anlatım türlerinin oluşumunu kavrar.2.Anlatım türlerini gruplandırır. 3.Metin türlerinin oluşma-sında anlatım türlerinin üstlendiği rolü belirler.</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Anlatım Türlerinin Sınıflandırılması</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NİTE</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rPr>
              <w:t>ANLATIM TÜRLERİ</w:t>
            </w:r>
          </w:p>
        </w:tc>
      </w:tr>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ARALIK</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7/2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Öyküleyici metinlerin ortak özelliklerini belirler. 2.Öyküleyici anlatımda bulunan ögeleri belirler.3. Öy-küleyici anlatımda anlatıcının işlevini belirler. 4. Öykü-leyici anlatımın hangi metin türlerinde kullanıldığını belirler.5. Öyküleyici anlatımla oluşmuş metinlerde bir durumdan başka bir duruma geçişin nasıl sağlandığını belirler. 6. Öyküleyici metinler yazar.</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ÖYKÜLEYİCİ (HİKÂYE EDİCİ) ANLATIM-İSİM</w:t>
            </w:r>
          </w:p>
          <w:p>
            <w:pPr>
              <w:pStyle w:val="Normal"/>
              <w:rPr>
                <w:sz w:val="22"/>
                <w:szCs w:val="22"/>
              </w:rPr>
            </w:pPr>
            <w:r>
              <w:rPr>
                <w:sz w:val="22"/>
                <w:szCs w:val="22"/>
              </w:rPr>
              <w:t>1.Öyküleyici Anlatım</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Ders kitabı</w:t>
            </w:r>
          </w:p>
          <w:p>
            <w:pPr>
              <w:pStyle w:val="Normal"/>
              <w:rPr/>
            </w:pPr>
            <w:r>
              <w:rPr/>
              <w:t>Türkçe Sözlük</w:t>
            </w:r>
          </w:p>
          <w:p>
            <w:pPr>
              <w:pStyle w:val="Normal"/>
              <w:rPr>
                <w:sz w:val="22"/>
                <w:szCs w:val="22"/>
              </w:rPr>
            </w:pPr>
            <w:r>
              <w:rPr/>
              <w:t>İmlâ Kılavuzu Türk Dili</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77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24/2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Metindeki isimleri bulur. 2.Metnin oluşumunda isim-lerin işlevlerini örneklerle açıklar. 3.Metinden hareketle isimleri türlerine göre gruplandırır.</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İSİM</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OCAK</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31/04)</w:t>
            </w:r>
          </w:p>
          <w:p>
            <w:pPr>
              <w:pStyle w:val="Normal"/>
              <w:ind w:left="113" w:right="113" w:hanging="0"/>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p>
            <w:pPr>
              <w:pStyle w:val="Normal"/>
              <w:jc w:val="center"/>
              <w:rPr/>
            </w:pPr>
            <w:r>
              <w:rPr/>
            </w:r>
          </w:p>
          <w:p>
            <w:pPr>
              <w:pStyle w:val="Normal"/>
              <w:jc w:val="center"/>
              <w:rPr/>
            </w:pPr>
            <w:r>
              <w:rPr/>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Farklı isim türlerini kullanarak metin oluşturur. 5.İsimlerin kelime gruplarının oluşumundaki işlevini açıklar.  </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İSİM</w:t>
            </w:r>
          </w:p>
          <w:p>
            <w:pPr>
              <w:pStyle w:val="Normal"/>
              <w:rPr>
                <w:sz w:val="22"/>
                <w:szCs w:val="22"/>
              </w:rPr>
            </w:pPr>
            <w:r>
              <w:rPr>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92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KHİSAR KAYHAN ERGUN TEKNİK VE EML 2012/2013 ÖĞRETİM YILI 10. SINIFLAR DİL VE ANLATIM DERSİ ÜNİTELENDİRİLMİŞ YILLIK PLANI</w:t>
            </w:r>
          </w:p>
        </w:tc>
      </w:tr>
      <w:tr>
        <w:trPr/>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NİTE</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5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rPr>
              <w:t>ANLATIM TÜRLER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ZANIMLAR</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KONULAR</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EĞİTİM TEK.ARAÇ-G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OCAK</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07/1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p>
            <w:pPr>
              <w:pStyle w:val="Normal"/>
              <w:jc w:val="center"/>
              <w:rPr/>
            </w:pPr>
            <w:r>
              <w:rPr/>
              <w:t>1</w:t>
            </w:r>
          </w:p>
          <w:p>
            <w:pPr>
              <w:pStyle w:val="Normal"/>
              <w:rPr/>
            </w:pPr>
            <w:r>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Betimleyici metinlerin ortak özelliklerini belirler.</w:t>
            </w:r>
          </w:p>
          <w:p>
            <w:pPr>
              <w:pStyle w:val="Normal"/>
              <w:rPr/>
            </w:pPr>
            <w:r>
              <w:rPr/>
              <w:t xml:space="preserve">2.Farklı betimleme tarzlarını belirler.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BETİMLEYİCİ(TASVİR EDİCİ)  ANLATIM-SIFAT</w:t>
            </w:r>
          </w:p>
          <w:p>
            <w:pPr>
              <w:pStyle w:val="Normal"/>
              <w:rPr>
                <w:sz w:val="22"/>
                <w:szCs w:val="22"/>
              </w:rPr>
            </w:pPr>
            <w:r>
              <w:rPr>
                <w:sz w:val="22"/>
                <w:szCs w:val="22"/>
              </w:rPr>
              <w:t>2.1.BETİMLEYİCİ                        (TASVİR EDİCİ) ANLATIM Atatürkçü düşüncede yer alan temel fikirleleri kapsayan bazı konu.</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pPr>
            <w:r>
              <w:rPr>
                <w:sz w:val="22"/>
                <w:szCs w:val="22"/>
              </w:rPr>
              <w:t>Örnekleme</w:t>
            </w:r>
          </w:p>
          <w:p>
            <w:pPr>
              <w:pStyle w:val="Normal"/>
              <w:rPr>
                <w:sz w:val="22"/>
                <w:szCs w:val="22"/>
              </w:rPr>
            </w:pPr>
            <w:r>
              <w:rPr>
                <w:sz w:val="22"/>
                <w:szCs w:val="22"/>
              </w:rPr>
              <w:t>Takr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Dönem II. Yazılı yoklama</w:t>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1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Betimlemelerin kullanıldığı metin türlerini belirler.</w:t>
            </w:r>
          </w:p>
          <w:p>
            <w:pPr>
              <w:pStyle w:val="Normal"/>
              <w:rPr>
                <w:sz w:val="22"/>
                <w:szCs w:val="22"/>
              </w:rPr>
            </w:pPr>
            <w:r>
              <w:rPr>
                <w:sz w:val="22"/>
                <w:szCs w:val="22"/>
              </w:rPr>
              <w:t>4.Betimleyici metinler yazar.</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BETİMLEYİCİ (TASVİR EDİCİ) ANLATIM-SIFAT</w:t>
            </w:r>
          </w:p>
          <w:p>
            <w:pPr>
              <w:pStyle w:val="Normal"/>
              <w:rPr>
                <w:sz w:val="22"/>
                <w:szCs w:val="22"/>
              </w:rPr>
            </w:pPr>
            <w:r>
              <w:rPr>
                <w:sz w:val="22"/>
                <w:szCs w:val="22"/>
              </w:rPr>
              <w:t>2.1BETİMLEYİCİ (TASVİR EDİCİ) ANLATIM</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1/25)</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Metindeki sıfatları bulur. 2.Metnin oluşumunda sıfat-ların işlevlerini örneklerle açıklar. 3.Metinden hareketle sıfatları türlerine göre gruplandırır. 4.Farklı sıfat türle-rini kullanarak metin oluşturur. 5.Sıfatların kelime gruplarının oluşumundaki işlevini açıklar.</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SIFAT</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ŞUBAT</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1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Coşku ve heyecana bağlı anlatımla oluşturulmuş me-tinlerin ortak özelliklerini fark eder. 2.Coşku ve heyeca-na bağlı anlatımla oluşturulmuş metinlerde kimin duy-gularından söz edildiğini belirler. 3.Coşku ve heyecana bağlı anlatımla oluşturulmuş metinlerin kim için yazıl-dığını sorgular. 4.Coşku ve heyecana bağlı anlatım tür-leriyle metin oluşturur.</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COŞKU ve HEYECANA BAĞLI (LİRİK) ANLATIM-ZAMİR</w:t>
            </w:r>
          </w:p>
          <w:p>
            <w:pPr>
              <w:pStyle w:val="Normal"/>
              <w:rPr>
                <w:sz w:val="22"/>
                <w:szCs w:val="22"/>
              </w:rPr>
            </w:pPr>
            <w:r>
              <w:rPr>
                <w:sz w:val="22"/>
                <w:szCs w:val="22"/>
              </w:rPr>
              <w:t>3.1.COŞKU VE HEYECANA BAĞLI LİRİK ANLATIM</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22)</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Metindeki zamirleri bulur. 2.Metnin oluşumunda zamirlerin işlevlerini örneklerle açıklar. 3.Metinden hareketle zamirleri türlerine göre gruplandırır. 4.Farklı zamir türlerini kullanarak metin oluşturur. 5.Zamirlerin kelime gruplarının oluşumun-daki işlevini açıklar.</w:t>
            </w:r>
          </w:p>
          <w:p>
            <w:pPr>
              <w:pStyle w:val="Normal"/>
              <w:rPr>
                <w:sz w:val="22"/>
                <w:szCs w:val="22"/>
              </w:rPr>
            </w:pPr>
            <w:r>
              <w:rPr>
                <w:sz w:val="20"/>
                <w:szCs w:val="20"/>
              </w:rPr>
              <w:t>*1.Atatürkçü düşüncede dayanışmanın, milli birliğin sağlanması bakımından önemini belirler.*2.Türk kadınının cumhuriyetle birlikte kazandığı hakları fark eder.</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ZAMİR</w:t>
            </w:r>
          </w:p>
          <w:p>
            <w:pPr>
              <w:pStyle w:val="Normal"/>
              <w:rPr>
                <w:sz w:val="22"/>
                <w:szCs w:val="22"/>
              </w:rPr>
            </w:pPr>
            <w:r>
              <w:rPr>
                <w:sz w:val="22"/>
                <w:szCs w:val="22"/>
              </w:rPr>
              <w:t>Atatürkçü düşüncede yer alan temel fikirleleri kapsayan bazı konular</w:t>
            </w:r>
          </w:p>
          <w:p>
            <w:pPr>
              <w:pStyle w:val="Normal"/>
              <w:rPr>
                <w:sz w:val="22"/>
                <w:szCs w:val="22"/>
              </w:rPr>
            </w:pPr>
            <w:r>
              <w:rPr>
                <w:sz w:val="22"/>
                <w:szCs w:val="22"/>
              </w:rPr>
              <w:t>*Dayanışma *Milli birlik ve bera-berlik yönünden dayanışmanın öne-mi*Türk kadınının toplumdaki yeri ve kadın hakları</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sz w:val="22"/>
                <w:szCs w:val="22"/>
              </w:rPr>
            </w:pPr>
            <w:r>
              <w:rPr/>
              <w:t>İmlâ Kılavuzu Türk Dili</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0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Destansı anlatımla oluşturulmuş metinlerin ortak özellikle-rini belirler. 2.Destansı anlatımda ele alınan konuları belirler.   3. Destansı anlatım ile destanlar arasındaki ilişkiyi belirler. 4.Destansı anlatımdan hangi metin türlerinde yararlanılabile-ceğini belirler. 5.Destansı anlatımla metin oluşturur. 1.Emredici anlatımla oluşturulmuş metinlerin ortak özellik-lerini açıklar. 2.Emredici metinlerin işlevlerini belirler. 3.Emredici metinlerde dilin kullanım özelliklerini belirler. 4.Emredici anlatımla metin oluşturur.</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4.DESTANSI (EPİK) ANLATIM- EMREDİCİ ANLATIM-FİİL/ FİİLİMSİ</w:t>
            </w:r>
          </w:p>
          <w:p>
            <w:pPr>
              <w:pStyle w:val="Normal"/>
              <w:rPr/>
            </w:pPr>
            <w:r>
              <w:rPr/>
              <w:t>4.1.DESTANSI (EPİK) ANLATIM</w:t>
            </w:r>
          </w:p>
          <w:p>
            <w:pPr>
              <w:pStyle w:val="Normal"/>
              <w:rPr>
                <w:sz w:val="22"/>
                <w:szCs w:val="22"/>
              </w:rPr>
            </w:pPr>
            <w:r>
              <w:rPr/>
              <w:t>4.2.EMREDİCİ ANLATIM</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92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KHİSAR KAYHAN ERGUN TEKNİK VE EML 2012/2013 ÖĞRETİM YILI 10. SINIFLAR DİL VE ANLATIM DERSİ ÜNİTELENDİRİLMİŞ YILLIK PLANI</w:t>
            </w:r>
          </w:p>
        </w:tc>
      </w:tr>
      <w:tr>
        <w:trPr/>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NİTE</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5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rPr>
              <w:t>ANLATIM TÜRLER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ZANIMLAR</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KONULAR</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EĞİTİM TEK.ARAÇ-G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MART</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04/0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2</w:t>
            </w:r>
          </w:p>
          <w:p>
            <w:pPr>
              <w:pStyle w:val="Normal"/>
              <w:rPr/>
            </w:pPr>
            <w:r>
              <w:rPr/>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Metindeki fiilleri bulur. 2.Metnin oluşumunda fiille-rin işlevlerini örneklerle açıklar. 3.Metindeki fiilleri ça-tılarına göre gruplandırır. 4.Fiillerin kelime gruplarının oluşumundaki işlevini açıklar. 5.Metindeki fiilimsileri </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3.FİİL / FİİLİMSİ</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p>
            <w:pPr>
              <w:pStyle w:val="Normal"/>
              <w:rPr>
                <w:sz w:val="22"/>
                <w:szCs w:val="22"/>
              </w:rPr>
            </w:pPr>
            <w:r>
              <w:rPr>
                <w:sz w:val="22"/>
                <w:szCs w:val="22"/>
              </w:rPr>
            </w:r>
          </w:p>
          <w:p>
            <w:pPr>
              <w:pStyle w:val="Normal"/>
              <w:rPr>
                <w:sz w:val="22"/>
                <w:szCs w:val="22"/>
              </w:rPr>
            </w:pPr>
            <w:r>
              <w:rPr>
                <w:sz w:val="22"/>
                <w:szCs w:val="22"/>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p>
            <w:pPr>
              <w:pStyle w:val="Normal"/>
              <w:rPr/>
            </w:pPr>
            <w:r>
              <w:rPr/>
            </w:r>
          </w:p>
          <w:p>
            <w:pPr>
              <w:pStyle w:val="Normal"/>
              <w:rPr/>
            </w:pPr>
            <w:r>
              <w:rPr/>
            </w:r>
          </w:p>
          <w:p>
            <w:pPr>
              <w:pStyle w:val="Normal"/>
              <w:rPr/>
            </w:pPr>
            <w:r>
              <w:rPr/>
            </w:r>
          </w:p>
          <w:p>
            <w:pPr>
              <w:pStyle w:val="Normal"/>
              <w:rPr/>
            </w:pPr>
            <w:r>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Mart Çanakkale Zafe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Dönem I. Yazılı yoklama</w:t>
            </w:r>
          </w:p>
          <w:p>
            <w:pPr>
              <w:pStyle w:val="Normal"/>
              <w:rPr/>
            </w:pPr>
            <w:r>
              <w:rPr/>
            </w:r>
          </w:p>
          <w:p>
            <w:pPr>
              <w:pStyle w:val="Normal"/>
              <w:rPr/>
            </w:pPr>
            <w:r>
              <w:rPr/>
            </w:r>
          </w:p>
          <w:p>
            <w:pPr>
              <w:pStyle w:val="Normal"/>
              <w:rPr/>
            </w:pPr>
            <w:r>
              <w:rPr/>
              <w:t>Yıllık ödevlerin toplanması ve değerlendirilmesi</w:t>
            </w:r>
          </w:p>
          <w:p>
            <w:pPr>
              <w:pStyle w:val="Normal"/>
              <w:rPr/>
            </w:pPr>
            <w:r>
              <w:rPr/>
            </w:r>
          </w:p>
          <w:p>
            <w:pPr>
              <w:pStyle w:val="Normal"/>
              <w:rPr/>
            </w:pPr>
            <w:r>
              <w:rPr/>
            </w:r>
          </w:p>
          <w:p>
            <w:pPr>
              <w:pStyle w:val="Normal"/>
              <w:rPr/>
            </w:pPr>
            <w:r>
              <w:rPr/>
              <w:t>23 Nisan Ulusal Egemenlik ve Çocuk Bayramı</w:t>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15)</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ulur.  6.Metnin oluşumunda fiilimsilerin işlevini ör-neklerle açıklar. 7.Metinden hareketle fiilimsileri türle-rine göre gruplandırır. 8.Fiili ve fiilimsileri kullanarak metin oluşturur. 9.Fiilimsilerin kelime gruplarının olu-şumundaki işlevini açıklar.  </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3.FİİL / FİİLİMSİ</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22)</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Öğretici anlatımla oluşturulmuş metinlerin ortak özel-liklerini belirler. 2.Öğretici metinlerin yazılış amaçları-nı belirler. 3.Öğretici metinlerde dilin kullanım özellik-lerini kavrar.-4.Öğretici anlatımla metinler oluşturur.</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ÖĞRETİCİ AN. / AÇIKLAYICI ANLATIM/ TARTIŞMACI ANLATIM/ KANITLAYICI AN/ANLATIM/ZARF</w:t>
            </w:r>
          </w:p>
          <w:p>
            <w:pPr>
              <w:pStyle w:val="Normal"/>
              <w:rPr>
                <w:sz w:val="22"/>
                <w:szCs w:val="22"/>
              </w:rPr>
            </w:pPr>
            <w:r>
              <w:rPr>
                <w:sz w:val="20"/>
                <w:szCs w:val="20"/>
              </w:rPr>
              <w:t>5.1.ÖĞRETİCİ AN.</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29)</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Açıklayıcı anlatımla oluşturulmuş metinlerin ortak özelliklerini belirler. 2.Açıklayıcı anlatımda dil ve anlatım özelliklerini belirler. 3.Açıklayıcı anlatımla metin oluşturur.</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AÇIKLAYICI ANLATIM</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NİSAN</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01/05)</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Tartışmacı anlatımla oluşturulan metinlerin ortak özelliklerini belirler. 2.Tartışmacı metinlerin yazılış ve söyleniş amaçlarını belirler. 3.Tartışmacı anlatımda dil kullanımının özelliklerini kavrar. 4.Tartışmacı anlatımla metin oluşturur.</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3.TARTIŞMACI ANLATIM</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sz w:val="22"/>
                <w:szCs w:val="22"/>
              </w:rPr>
            </w:pPr>
            <w:r>
              <w:rPr/>
              <w:t>İmlâ Kılavuzu Türk Dili</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08/12)</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w:t>
            </w:r>
          </w:p>
          <w:p>
            <w:pPr>
              <w:pStyle w:val="Normal"/>
              <w:jc w:val="center"/>
              <w:rPr/>
            </w:pPr>
            <w:r>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Kanıtlayıcı anlatımla yazılmış metinlerin ortak özel-liklerini belirler. 2.Kanıtlayıcı anlatımda dil kullanımı-nın özelliklerini kavrar. 3.Kanıtlayıcı, öğretici, açıkla-yıcı ve tartışmacı yazıları karşılaştırır. 4.Kanıtlayıcı anlatımla metin oluşturur.</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KANITLAYICI ANLATIM</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25"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5/19)</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Metindeki zarfları bulur. 2.Metnin oluşumunda zarfla-rın işlevlerini örneklerle açıklar. 3.Metinden hareketle zarfları türlerine göre gruplandırır. 4.Farklı zarf türlerini kullanarak metin oluşturur. </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5.ZARF</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2/26)</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Düşsel anlatımla oluşturulmuş metinlerin ortak özel-liklerini belirler.  2.Düşsel âlemin anlatım ve gerçek-likle ilişkisini belirler.  3.Düşsel anlatımın hangi metin türlerinde kullanıldığını belirler.</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DÜŞSEL ANLATIM./ GELE-CEKTEN SÖZ EDEN ANLATIM  / EDAT, BAĞLAÇ 6.1.DÜŞSEL (FANTASTİK) ANLATIM</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pPr>
      <w:r>
        <w:rPr/>
        <w:t>4</w:t>
      </w:r>
    </w:p>
    <w:tbl>
      <w:tblPr>
        <w:tblW w:w="15920" w:type="dxa"/>
        <w:jc w:val="left"/>
        <w:tblInd w:w="-113" w:type="dxa"/>
        <w:tblLayout w:type="fixed"/>
        <w:tblCellMar>
          <w:top w:w="0" w:type="dxa"/>
          <w:left w:w="108" w:type="dxa"/>
          <w:bottom w:w="0" w:type="dxa"/>
          <w:right w:w="108" w:type="dxa"/>
        </w:tblCellMar>
      </w:tblPr>
      <w:tblGrid>
        <w:gridCol w:w="520"/>
        <w:gridCol w:w="520"/>
        <w:gridCol w:w="359"/>
        <w:gridCol w:w="5175"/>
        <w:gridCol w:w="3386"/>
        <w:gridCol w:w="1925"/>
        <w:gridCol w:w="1949"/>
        <w:gridCol w:w="2086"/>
      </w:tblGrid>
      <w:tr>
        <w:trPr/>
        <w:tc>
          <w:tcPr>
            <w:tcW w:w="159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KHİSAR KAYHAN ERGUN TEKNİK VE EML 2012/2013 ÖĞRETİM YILI 10. SINIFLAR DİL VE ANLATIM DERSİ ÜNİTELENDİRİLMİŞ YILLIK PLANI</w:t>
            </w:r>
          </w:p>
        </w:tc>
      </w:tr>
      <w:tr>
        <w:trPr/>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NİTE</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5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rPr>
              <w:t>ANLATIM TÜRLER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ZANIMLAR</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KONULAR</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EĞİTİM TEK.ARAÇ-G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716"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MAYIS</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9/03)</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Düşsel yazılarla düşsel olmayan kurmaca yazıları tema, yapı bakımlarından karşılaştırır.</w:t>
            </w:r>
          </w:p>
          <w:p>
            <w:pPr>
              <w:pStyle w:val="Normal"/>
              <w:rPr>
                <w:sz w:val="22"/>
                <w:szCs w:val="22"/>
              </w:rPr>
            </w:pPr>
            <w:r>
              <w:rPr>
                <w:sz w:val="22"/>
                <w:szCs w:val="22"/>
              </w:rPr>
              <w:t>5.Düşsel anlatımla metin oluşturur.</w:t>
            </w:r>
          </w:p>
          <w:p>
            <w:pPr>
              <w:pStyle w:val="Normal"/>
              <w:rPr>
                <w:sz w:val="22"/>
                <w:szCs w:val="22"/>
              </w:rPr>
            </w:pPr>
            <w:r>
              <w:rPr>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DÜŞSEL AN./ GELECEKTEN SÖZ EDEN AN. /EDAT, BAĞLAÇ  6.1.DÜŞSEL (FANTASTİK) AN.</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p>
            <w:pPr>
              <w:pStyle w:val="Normal"/>
              <w:rPr>
                <w:sz w:val="22"/>
                <w:szCs w:val="22"/>
              </w:rPr>
            </w:pPr>
            <w:r>
              <w:rPr>
                <w:sz w:val="22"/>
                <w:szCs w:val="22"/>
              </w:rPr>
            </w:r>
          </w:p>
          <w:p>
            <w:pPr>
              <w:pStyle w:val="Normal"/>
              <w:rPr>
                <w:sz w:val="22"/>
                <w:szCs w:val="22"/>
              </w:rPr>
            </w:pPr>
            <w:r>
              <w:rPr>
                <w:sz w:val="22"/>
                <w:szCs w:val="22"/>
              </w:rPr>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p>
            <w:pPr>
              <w:pStyle w:val="Normal"/>
              <w:rPr/>
            </w:pPr>
            <w:r>
              <w:rPr/>
            </w:r>
          </w:p>
          <w:p>
            <w:pPr>
              <w:pStyle w:val="Normal"/>
              <w:rPr/>
            </w:pPr>
            <w:r>
              <w:rPr/>
            </w:r>
          </w:p>
          <w:p>
            <w:pPr>
              <w:pStyle w:val="Normal"/>
              <w:rPr/>
            </w:pPr>
            <w:r>
              <w:rPr/>
            </w:r>
          </w:p>
          <w:p>
            <w:pPr>
              <w:pStyle w:val="Normal"/>
              <w:rPr/>
            </w:pPr>
            <w:r>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 Mayıs Atatürk’ü Anma ve Gençlik ve Spor Bayram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Dönem            II. Yazılı yoklama</w:t>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06/10)</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Gelecekten söz eden anlatımla oluşturulmuş metin-lerin ortak özelliklerini belirler. 2.Gelecekten söz eden anlatımda dil kullanımının özelliklerini kavrar. 3.Gelecekten söz eden anlatımın hangi metin türlerinde kullanıldığını belirler. 4.Düşsel anlatımla gelecekten söz eden anlatımı karşılaştırır. 5.Gelecekten söz eden anlatımla metin oluşturur.</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GELECEKTEN SÖZ EDEN ANLATIM</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17)</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Metindeki edatları bulur. 2.Metnin oluşumunda edat-ların işlevlerini örneklerle açıklar. 3.Edatları kullanarak metin oluşturur. 4.Edatların kelime gruplarının oluşu-mundaki işlevini açıklar. 5.Metindeki bağlaçları bulur. 6.Metnin oluşumunda bağlaçların işlevlerini örneklerle açıklar. 7.Bağlaçları kullanarak metin oluşturur. 8.Bağ-laçların kelime gruplarının oluşumundaki işlevini açık-lar. </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3.EDAT, BAĞLAÇ</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Söyleşmeye bağlı anlatımla oluşturulmuş metinlerin ortak özelliklerini belirler. 2.Söyleşme çevresinde ger-çekleşen metin türlerini gruplandırır. 3.Söyleşmeye bağlı anlatımla sağlanan iletişimin özelliklerini belirler. 4.Söyleşmeye bağlı anlatımın kullanıldığı metinleri belirler. 5.Söyleşmeye bağlı anlatımla metin oluşturur.</w:t>
            </w:r>
          </w:p>
        </w:tc>
        <w:tc>
          <w:tcPr>
            <w:tcW w:w="3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SÖYLEŞMEYE BAĞLI ANLATIM-</w:t>
            </w:r>
          </w:p>
          <w:p>
            <w:pPr>
              <w:pStyle w:val="Normal"/>
              <w:rPr>
                <w:sz w:val="22"/>
                <w:szCs w:val="22"/>
              </w:rPr>
            </w:pPr>
            <w:r>
              <w:rPr>
                <w:sz w:val="22"/>
                <w:szCs w:val="22"/>
              </w:rPr>
              <w:t>MİZAHİ ANLATIM ÜNLEM</w:t>
            </w:r>
          </w:p>
          <w:p>
            <w:pPr>
              <w:pStyle w:val="Normal"/>
              <w:rPr>
                <w:sz w:val="22"/>
                <w:szCs w:val="22"/>
              </w:rPr>
            </w:pPr>
            <w:r>
              <w:rPr>
                <w:sz w:val="22"/>
                <w:szCs w:val="22"/>
              </w:rPr>
              <w:t>7.1.SÖYLEŞMEYE BAĞLI ANLATIM.</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7/3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Mizahi anlatımla oluşturulmuş metinlerin ortak özel-liklerini açıklar. 2.Alay, hiciv ve kara mizahı karşılaştı-rır. 3.Fıkralarda mizahı sağlayan ögeleri belirler. 4.Mi-zahi anlatımda dil kullanımının özelliklerini kavrar. 5.Hangi metin türlerinde mizahtan yararlanıldığını be-lirler. 6.Mizahi anlatımla metin oluşturur.</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2.MİZAHİ ANLATIM</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t>Ders kitabı</w:t>
            </w:r>
          </w:p>
          <w:p>
            <w:pPr>
              <w:pStyle w:val="Normal"/>
              <w:rPr/>
            </w:pPr>
            <w:r>
              <w:rPr/>
              <w:t>Türkçe Sözlük</w:t>
            </w:r>
          </w:p>
          <w:p>
            <w:pPr>
              <w:pStyle w:val="Normal"/>
              <w:rPr>
                <w:sz w:val="22"/>
                <w:szCs w:val="22"/>
              </w:rPr>
            </w:pPr>
            <w:r>
              <w:rPr/>
              <w:t>İmlâ Kılavuzu Türk Dili</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HAZİRAN</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03/07)</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Metindeki ünlemleri bulur. 2.Ünlemlerin cümle ve metindeki işlevlerini örneklerle açıklar. 3.Ünlemleri metin kullanarak metin oluşturur. 4.Ünlemlerin kelime gruplarının oluşumundaki işlevini açıklar.</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sz w:val="22"/>
                <w:szCs w:val="22"/>
              </w:rPr>
            </w:pPr>
            <w:r>
              <w:rPr>
                <w:sz w:val="22"/>
                <w:szCs w:val="22"/>
              </w:rPr>
              <w:t>7.3.ÜNLEM</w:t>
            </w:r>
          </w:p>
          <w:p>
            <w:pPr>
              <w:pStyle w:val="Normal"/>
              <w:rPr>
                <w:sz w:val="22"/>
                <w:szCs w:val="22"/>
              </w:rPr>
            </w:pPr>
            <w:r>
              <w:rPr>
                <w:sz w:val="22"/>
                <w:szCs w:val="22"/>
              </w:rPr>
            </w:r>
          </w:p>
          <w:p>
            <w:pPr>
              <w:pStyle w:val="Normal"/>
              <w:rPr>
                <w:sz w:val="22"/>
                <w:szCs w:val="22"/>
              </w:rPr>
            </w:pPr>
            <w:r>
              <w:rPr>
                <w:sz w:val="22"/>
                <w:szCs w:val="22"/>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cantSplit w:val="true"/>
        </w:trPr>
        <w:tc>
          <w:tcPr>
            <w:tcW w:w="1592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HİSAR KAYHAN ERGUN TEKNİK VE EML 2012/2013 ÖĞRETİM YILI 10. SINIFLAR DİL VE ANLATIM DERSİ ÜNİTELENDİRİLMİŞ YILLIK PLANI</w:t>
            </w:r>
          </w:p>
        </w:tc>
      </w:tr>
      <w:tr>
        <w:trPr>
          <w:trHeight w:val="172"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NİTE</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5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rPr>
              <w:t>ANLATIM TÜRLERİ</w:t>
            </w:r>
          </w:p>
        </w:tc>
      </w:tr>
      <w:tr>
        <w:trPr>
          <w:trHeight w:val="418"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ZANIMLAR</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KONULAR</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EĞİTİM TEK.ARAÇ-G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HAZİRAN</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0/14)</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Metindeki ünlemleri bulur. 2.Ünlemlerin cümle ve metindeki işlevlerini örneklerle açıklar. 3.Ünlemleri metin kullanarak metin oluşturur. 4.Ünlemlerin kelime gruplarının oluşumundaki işlevini açıklar.</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sz w:val="22"/>
                <w:szCs w:val="22"/>
              </w:rPr>
            </w:pPr>
            <w:r>
              <w:rPr>
                <w:sz w:val="22"/>
                <w:szCs w:val="22"/>
              </w:rPr>
              <w:t>7.3.ÜNLEM</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Ders kitabı</w:t>
            </w:r>
          </w:p>
          <w:p>
            <w:pPr>
              <w:pStyle w:val="Normal"/>
              <w:rPr/>
            </w:pPr>
            <w:r>
              <w:rPr/>
              <w:t>Türkçe Sözlük</w:t>
            </w:r>
          </w:p>
          <w:p>
            <w:pPr>
              <w:pStyle w:val="Normal"/>
              <w:rPr>
                <w:sz w:val="22"/>
                <w:szCs w:val="22"/>
              </w:rPr>
            </w:pPr>
            <w:r>
              <w:rPr/>
              <w:t>İmlâ Kılavuzu Türk Dili</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rPr/>
      </w:pPr>
      <w:r>
        <w:rPr/>
        <w:t>1.Bu yıllık çalışma planı 2551 Sayılı Tebliğler Dergisinde Yayımlanan “M.E.B. Eğitim ve Öğretim Çalışmalarının Planlı Yürütülmesine İlişkin Yönerge”ye göre ünitelendirilmiş yıllık ders planı biçiminde hazırlanmıştır. T.T.Kurulu’nun 20.07.2010 Tarih ve 76 sayılı Kararı Doğrultusunda düzenlenen “Ortaöğretim Kurumla-rı Haftalık Ders Çizelgeleri esas alınmıştır.</w:t>
      </w:r>
    </w:p>
    <w:p>
      <w:pPr>
        <w:pStyle w:val="Normal"/>
        <w:rPr/>
      </w:pPr>
      <w:r>
        <w:rPr/>
        <w:t>2.Bu yıllık çalışma planı T.T.Kurulu’nun 15.08.2011 tarihli ve 114 karar sayısı doğrultusunda yeniden düzenlenen   “10 Sınıf Dil ve Anlatım” programını kapsar. 3.Atatürkçülük konularının işlenmesinde yine aynı programda belirtilen hususlar ve öğretim programı esas alınmıştır. “Atatürkçülük konuları sayfa 172-173”   4.Bu yıllık planın hazırlanmasında 2012-2013 Öğretim yılı çalışma takvimi kullanılmıştır.</w:t>
      </w:r>
    </w:p>
    <w:p>
      <w:pPr>
        <w:pStyle w:val="Normal"/>
        <w:rPr/>
      </w:pPr>
      <w:r>
        <w:rPr/>
      </w:r>
    </w:p>
    <w:p>
      <w:pPr>
        <w:pStyle w:val="Normal"/>
        <w:rPr/>
      </w:pPr>
      <w:r>
        <w:rPr/>
        <w:t>ZÜMRE ÖĞRETMANLERİ:</w:t>
      </w:r>
    </w:p>
    <w:p>
      <w:pPr>
        <w:pStyle w:val="Normal"/>
        <w:rPr/>
      </w:pPr>
      <w:r>
        <w:rPr/>
      </w:r>
    </w:p>
    <w:p>
      <w:pPr>
        <w:pStyle w:val="Normal"/>
        <w:rPr/>
      </w:pPr>
      <w:r>
        <w:rPr/>
      </w:r>
    </w:p>
    <w:p>
      <w:pPr>
        <w:pStyle w:val="Normal"/>
        <w:rPr/>
      </w:pPr>
      <w:r>
        <w:rPr/>
        <w:t xml:space="preserve">ORHAN BULGUR                  NAİME ARABACI                     MELTEM PEKEL                               AFET GÖRENEZ    </w:t>
      </w:r>
    </w:p>
    <w:p>
      <w:pPr>
        <w:pStyle w:val="Normal"/>
        <w:rPr/>
      </w:pPr>
      <w:r>
        <w:rPr/>
      </w:r>
    </w:p>
    <w:p>
      <w:pPr>
        <w:pStyle w:val="Normal"/>
        <w:rPr/>
      </w:pPr>
      <w:r>
        <w:rPr/>
        <w:t>Türk Ed. Dil ve Anlatım          Türk Ed. Dil ve Anlatım              Türk Ed. Dil ve Anlatım                      Türk Ed. Dil ve Anlatım</w:t>
      </w:r>
    </w:p>
    <w:p>
      <w:pPr>
        <w:pStyle w:val="Normal"/>
        <w:rPr/>
      </w:pPr>
      <w:r>
        <w:rPr/>
        <w:t>Dersi Öğ.                                  Dersi Öğ.                                       Dersi Öğ.                                             Dersi Öğ.</w:t>
      </w:r>
    </w:p>
    <w:p>
      <w:pPr>
        <w:pStyle w:val="Normal"/>
        <w:rPr/>
      </w:pPr>
      <w:r>
        <w:rPr/>
      </w:r>
    </w:p>
    <w:p>
      <w:pPr>
        <w:pStyle w:val="Normal"/>
        <w:rPr/>
      </w:pPr>
      <w:r>
        <w:rPr/>
      </w:r>
    </w:p>
    <w:p>
      <w:pPr>
        <w:pStyle w:val="Normal"/>
        <w:rPr/>
      </w:pPr>
      <w:r>
        <w:rPr/>
        <w:t xml:space="preserve">M.ERGUN ÖZDİLEK             İSMAİL YİYİT                           LEVENT  DEMİR                              G. BAKIRKENT AŞIK              </w:t>
      </w:r>
    </w:p>
    <w:p>
      <w:pPr>
        <w:pStyle w:val="Normal"/>
        <w:rPr/>
      </w:pPr>
      <w:r>
        <w:rPr/>
      </w:r>
    </w:p>
    <w:p>
      <w:pPr>
        <w:pStyle w:val="Normal"/>
        <w:rPr/>
      </w:pPr>
      <w:r>
        <w:rPr/>
        <w:t>Türk Ed. Dil ve Anlatım           Türk Ed. Dil ve Anlatım            Türk Ed. Dil ve Anlatım                      Türk Ed. Dil ve Anlatım</w:t>
      </w:r>
    </w:p>
    <w:p>
      <w:pPr>
        <w:pStyle w:val="Normal"/>
        <w:rPr/>
      </w:pPr>
      <w:r>
        <w:rPr/>
        <w:t>Dersi Öğ.                                   Dersi Öğ.                                    Dersi Öğ.                                              Dersi Öğ.</w:t>
      </w:r>
    </w:p>
    <w:p>
      <w:pPr>
        <w:pStyle w:val="Normal"/>
        <w:rPr/>
      </w:pPr>
      <w:r>
        <w:rPr/>
      </w:r>
    </w:p>
    <w:p>
      <w:pPr>
        <w:pStyle w:val="Normal"/>
        <w:rPr/>
      </w:pPr>
      <w:r>
        <w:rPr/>
      </w:r>
    </w:p>
    <w:p>
      <w:pPr>
        <w:pStyle w:val="Normal"/>
        <w:rPr/>
      </w:pPr>
      <w:r>
        <w:rPr/>
        <w:t xml:space="preserve">MUSTAFA YILMAZ              CEMİLE ÖZEN                         EMEL  AVCI                                            </w:t>
      </w:r>
    </w:p>
    <w:p>
      <w:pPr>
        <w:pStyle w:val="Normal"/>
        <w:rPr/>
      </w:pPr>
      <w:r>
        <w:rPr/>
      </w:r>
    </w:p>
    <w:p>
      <w:pPr>
        <w:pStyle w:val="Normal"/>
        <w:rPr/>
      </w:pPr>
      <w:r>
        <w:rPr/>
        <w:t>Türk Ed. Dil ve Anlatım          Türk Ed. Dil ve Anlatım             Türk Ed. Dil ve Anlatım</w:t>
      </w:r>
    </w:p>
    <w:p>
      <w:pPr>
        <w:pStyle w:val="Normal"/>
        <w:rPr/>
      </w:pPr>
      <w:r>
        <w:rPr/>
        <w:t>Dersi Öğ.                                  Dersi Öğ.                                     Dersi Öğ.                                                                                                         Uygundur. …../09/2012</w:t>
      </w:r>
    </w:p>
    <w:p>
      <w:pPr>
        <w:pStyle w:val="Normal"/>
        <w:rPr/>
      </w:pPr>
      <w:r>
        <w:rPr/>
        <w:t xml:space="preserve">                                                                                                                                                                                                                                   </w:t>
      </w:r>
      <w:r>
        <w:rPr/>
        <w:t xml:space="preserve">Okul müdürü                                                                                                    </w:t>
      </w:r>
    </w:p>
    <w:p>
      <w:pPr>
        <w:pStyle w:val="Normal"/>
        <w:rPr/>
      </w:pPr>
      <w:r>
        <w:rPr/>
        <w:t xml:space="preserve">                                                                                                                                                                                                                                 </w:t>
      </w:r>
      <w:r>
        <w:rPr/>
        <w:t xml:space="preserve">MEHMET AKSOY                                                                                                                                                                                                                                                             </w:t>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3:37:00Z</dcterms:created>
  <dc:creator>batu</dc:creator>
  <dc:description/>
  <dc:language>en-US</dc:language>
  <cp:lastModifiedBy>yusuf</cp:lastModifiedBy>
  <dcterms:modified xsi:type="dcterms:W3CDTF">2012-09-15T23:37:00Z</dcterms:modified>
  <cp:revision>2</cp:revision>
  <dc:subject/>
  <dc:title>AKHİSAR KAYHAN ERGUN TEKNİK VE EML 2012-2013 ÖĞRETİM YILI 10</dc:title>
</cp:coreProperties>
</file>