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</w:rPr>
      </w:pPr>
      <w:hyperlink r:id="rId2">
        <w:r>
          <w:rPr>
            <w:rStyle w:val="InternetLink"/>
            <w:rFonts w:cs="Arial" w:ascii="Verdana" w:hAnsi="Verdana"/>
          </w:rPr>
          <w:t>www.edebiyatogretmeni.net</w:t>
        </w:r>
      </w:hyperlink>
      <w:r>
        <w:rPr>
          <w:rFonts w:cs="Arial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2 – 2013 EĞİTİM – ÖĞRETİM YILI …………………....................................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1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0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METİNLERİN SINIFLANDIRILMAS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inlerin Sınıflandırılmas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Metinleri sınıflandır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Edebî metinler (sanat metinleri) ile öğretici metinler arasındaki farklılık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38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inlerin Sınıflandırılmas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Metinleri sınıflandır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Edebî metinler (sanat metinleri) ile öğretici metinler arasındaki farklılık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-2013 Eğitim-Öğretim Yılı Başlangıcı: 17 Eylül 2012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19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21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ÖĞRETİCİ METİ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Farklı türlerdeki mektup metinlerinden hareketle mektuplar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İncelediği mektup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ektupları gruplandır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Özel mektup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İş mektubu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Dilekçe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Mektuplar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Mektuplar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4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Günlük (Gün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ünlük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Hangi metin türlerinde günlüklerden yarar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ünlük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1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24 Ekim Çarşamba öğleden sonra başlar; 28 Ekim Pazar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9 Ekim 2012 Paz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32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ÖĞRETİCİ METİ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Farklı türlerdeki mektup metinlerinden hareketle mektuplar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İncelediği mektup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ktupları gruplandır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Özel mektup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İş mektubu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Dilekçe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Mektuplar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Mektuplar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4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Günlük (Gü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ünlüklerin ortak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Hangi metin türlerinde günlüklerden yararlan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ünlük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1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24 Ekim Çarşamba öğleden sonra başlar; 28 Ekim Pazar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9 Ekim 2012 Paz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2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Ekim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Günlük (Günce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Günlük yazma alışkanlığının yararlarını fark ed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.Günlükler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Günlükler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5-9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nı (Hatıra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ıları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Anı metinlerinde dilin hangi işlevde kullanıldığın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Anı yazarlarının yararlandığı kaynaklar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Günlük ile anıyı karşılaşt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nı (Hatıra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Atatürk’le ilgili an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.Anı yaz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Anıları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Anıları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1.Atatürk’le ilgili anılar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2.Atatürk’ün anılarından hareketle Atatürk’ün kişiliği ile ilgili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Kasım 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Biyografi (Hayat Hikâyes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tobiyograf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Kişiliği ve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 xml:space="preserve">- Vatan ve millet sevgisi, İdealist oluşu, Açık sözlülüğü, Öğreticilik yönü, Önder oluşu, Kararlı ve mücadeleci oluşu, Yönetici oluşu,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Birleştirme bütünleştirme güc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Fikir hayat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Biyografi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Biyografilerde dilin hangi işlevde kullanıldığın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Biyografilerin kültür tarihindeki yerini ve önem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Otobiyografi (öz yaşam öyküsü) metinleriyle biyografi metinlerini karşılaşt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1.Atatürk’ün kişisel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2.Atatürk’ün düşünce hayatıyla ilgili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6-30 Kası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Biyografi (Hayat Hikâyesi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tobiyograf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5.Anı ile otobiyografiyi karşılaştırır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Biyografi yaza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Otobiyografi yaz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.Biyografileri akıcılık, bağlaşıklık ve bağdaşıklık bakımlar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2-16 Kasım haftası 1. Dönem 1. Yazılı Yoklama Sınavı yapılacaktır. 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113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11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-7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Biyografi (Hayat Hikâyes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tobiyograf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9.Biyografi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0.Otobiyografi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1.Otobiyografi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-14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ezi yazıların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Gezi yazılarının okuyucu üzerindeki et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ezi yazılarının yararlarını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İncelenen gezi yazısın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5.Gezi yazılarıyla anılar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 xml:space="preserve">6.Gezi yazısı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7.Gezi yazıların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8.Gezi yazıların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1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23.9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-7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Biyografi (Hayat Hikâyes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Otobiyograf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9.Biyografi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0.Otobiyografi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1.Otobiyografi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-14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ezi yazıların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Gezi yazılarının okuyucu üzerindeki et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ezi yazılarının yararlarını sıra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İncelenen gezi yazısın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5.Gezi yazılarıyla anılar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 xml:space="preserve">6.Gezi yazısı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7.Gezi yazıların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8.Gezi yazıların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1 Kitabı, TDK Yazım Kılavuzu, Ders Notları 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8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1 Aralık 2012 - 4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. Sohbet (Söyleşi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Okuduğu ve dinlediği sohbet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Sohbette kullanılan dil ve anlatımın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3.Sohbet yaza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-11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. Sohbet (Söyleşi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Sohbet metinlerin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Sohbet metinlerin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 Haber Yazı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Haber yazılarını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Okuduğu haberlerden hareketle haber yazılarını kaynaklarına göre gruplandır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Haber yazılarında kullanılan dil ve anlatımın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Haberin; birey açısından önemini, sosyal, siyasal, kültürel ve günlük hayattaki y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1-25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 Haber Yazı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5.Haber metinleri yaz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Haber metinlerin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Haber metinlerin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,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haftası 1. Dönem 2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3 Sal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5 Ocak 2013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4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Fıkraları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Fıkra yazarının özelliklerini belirle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de öğretmenin önemi ve rolü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Millî eğitim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İncelediği fıkralarda dilin hangi işlevde kullanıldı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.Fıkra yaza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Eğitimin millî özelliklerini fark ede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Eğitimin insan hayatındaki önemini sez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5 Şubat –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Mar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Fıkraları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Fıkraları yazım ve noktalama bakımından değerlendir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11 Şubat 2013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527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52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.Denemelerin ortak özellik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Denemelerde kullanılan dil ve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Denemeleri konularına ve yazılış amaçlarına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4.Deneme yazarının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970" w:leader="none"/>
                                    </w:tabs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5.Deneme ile sohbeti karşılaştırır.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6.Deneme yazar. 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Deneme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Denemeleri yazım ve noktalama bakım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Makale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Makalelerde dilin nasıl ve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Makalenin toplum hayatındaki rolünü sor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Makale yazarlarında bulunması gereken özellik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1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3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56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.Denemelerin ortak özelliklerini belirle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Denemelerde kullanılan dil ve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Denemeleri konularına ve yazılış amaçlarına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4.Deneme yazarının özelliklerini açıklar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970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5.Deneme ile sohbeti karşılaştırır.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6.Deneme yazar. 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Deneme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Denemeleri yazım ve noktalama bakım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Makale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Makalelerde dilin nasıl ve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Makalenin toplum hayatındaki rolünü sor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Makale yazarlarında bulunması gereken özellikler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1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3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305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30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-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çü Düşüncede Yer Alan Temel Fikirleri Kapsayan Bazı Kon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Millî eğitimin esaslar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Eğitimin yaygınlaştırılmas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Okuduğu makalelerde ana düşünceyi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Ana düşünce etrafında dile getirilen diğer düşüncelerin nasıl birleştirildiğ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Gazetelerde yayımlanan makaleleri, haberlerden ve gazetelerdeki diğer yazılardan ayıran niteliklerin neler olduğunu sor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Fıkra ile makale arasındaki farklılık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Türk millî eğitiminin temel esaslarıyla ilgili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2.Eğitimin yaygınlaşmasının önem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8-11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9.Denemeyle makalenin farklılıklarını sorgu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Makale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Makale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Makale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-1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Eleştiri yazıların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İncelediği eleştiri yazıların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Eleştiri yazar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2-26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Eleştiri yazılarını, ele aldıkları konu ve ele alış biçimleri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Eleştiri yazılarını, yazarın eser karşısındaki tavır ve tutumuna göre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Eleştiri yazılarıyla denemeler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1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1 Nisan haftası 2. Dönem 1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17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-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çü Düşüncede Yer Alan Temel Fikirleri Kapsayan Bazı Kon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Millî eğitimin esaslar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Eğitimin yaygınlaştırılmas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Okuduğu makalelerde ana düşünceyi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Ana düşünce etrafında dile getirilen diğer düşüncelerin nasıl birleştirildiğ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Gazetelerde yayımlanan makaleleri, haberlerden ve gazetelerdeki diğer yazılardan ayıran niteliklerin neler olduğunu sor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Fıkra ile makale arasındaki farklılık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1.Türk millî eğitiminin temel esaslarıyla ilgili çıkarımlarda bulun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2.Eğitimin yaygınlaşmasının önem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8-11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9.Denemeyle makalenin farklılıklarını sorgu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Makale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Makale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Makale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-1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Eleştiri yazılarını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İncelediği eleştiri yazıların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Eleştiri yazarların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2-26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Eleştiri yazılarını, ele aldıkları konu ve ele alış biçimleri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Eleştiri yazılarını, yazarın eser karşısındaki tavır ve tutumuna göre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Eleştiri yazılarıyla denemeleri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1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1 Nisan haftası 2. Dönem 1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9467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4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Nisan - 3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7.Eleştiri metni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Eleştiri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Eleştirileri yazım ve noktalama bakım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Röportaj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Röportaj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Röportaj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Röportajları gruplandırı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Röportaj ile gazetecilik arasında ilgi ku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Röportaj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Röportaj yap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öportaj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7.Röportajı yazım ve noktalama bakımından değerlendiri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4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Mülâkat (Görüş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lakat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ülakat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ülakatlarda ön hazırlığın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imlerle mülakat yapılabilece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Mülâkat (Görüş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lakatı yapan kiş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lakatta iletişim anının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7.Mülakat yap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ülakat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ülakat metnin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1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3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Pazar sabah başlar; 20 Mayıs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haftası 2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8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Nisan - 3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7.Eleştiri metni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Eleştiri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Eleştirileri yazım ve noktalama bakım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Röportaj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Röportaj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Röportaj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Röportajları gruplandırı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Röportaj ile gazetecilik arasında ilgi ku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Röportaj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Röportaj yap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öportajı akıcılık, bağlaşıklık ve bağdaşıklık bakımlarından değerlendiri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7.Röportajı yazım ve noktalama bakımından değerlendiri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4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Mülâkat (Görüş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lakat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ülakat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ülakatlarda ön hazırlığın önem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imlerle mülakat yapılabilece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Mülâkat (Görüş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lakatı yapan kiş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lakatta iletişim anının önem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7.Mülakat yap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ülakat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ülakat metnin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1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3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Pazar sabah başlar; 20 Mayıs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haftası 2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Söylev (Hitabet-Nutu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 İlke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Türkiye Cumhuriyetinin Türk Gençliğine Emanet Edilmes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Söylevleri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Söylevlerde kullanılan dil ve anlatımı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Söylevin söz ve sesle gerçekleştirilen bir sanat olduğunu fark ed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Söylev veren kişiyle dinleyiciler arasındaki ilişkinin önem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Atatürk’ün gençlere verdiği önemi sez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-14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Söylev (Hitabet-Nutuk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Söylev hazırlamada dikkat edilecek husu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Söylev hazır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öylevi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Söylev metnini yazım ve noktalama bakımından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1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4 Haziran 2013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) Talim ve Terbiye Kurulu Başkanlığı’nın “Dil ve Anlatım Dersi 11. Sınıflar Öğretim Programı”,</w:t>
        <w:br/>
        <w:t>b)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)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) …………………………… İl Milli Eğitim Müdürlüğü 2012-2013 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2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2Char">
    <w:name w:val="Gövde Metni 2 Char"/>
    <w:basedOn w:val="VarsaylanParagrafYazTipi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basedOn w:val="VarsaylanParagrafYazTipi"/>
    <w:qFormat/>
    <w:rPr>
      <w:sz w:val="24"/>
      <w:szCs w:val="24"/>
    </w:rPr>
  </w:style>
  <w:style w:type="character" w:styleId="GvdeMetniChar">
    <w:name w:val="Gövde Metni Char"/>
    <w:basedOn w:val="VarsaylanParagrafYazTipi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21:03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2-09-04T21:03:00Z</dcterms:modified>
  <cp:revision>2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