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METİNLERİN SINIFLANDIRILM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21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Farklı türlerdeki mektup metinlerinden hareketle mektup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İncelediği mektup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ktupları grupland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Özel mektup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ş mektubu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Dilekçe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ktuplar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Mektuplar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ünlük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Hangi metin türlerinde günlüklerde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ünlük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2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Farklı türlerdeki mektup metinlerinden hareketle mektuplar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İncelediği mektup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ktupları grupland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Özel mektup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ş mektubu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Dilekçe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ktuplar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Mektuplar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ünlük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Hangi metin türlerinde günlüklerde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ünlük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Günlük (Günc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yazma alışkanlığının yararlarını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Günlükler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Günlükler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ılar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Anı metinlerin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Anı yazarlarının yararlandığı kaynaklar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ile anıyı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’le ilgili an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Anı yaz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Anı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Anılar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le ilgili anılar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anılarından hareketle Atatürk’ün kişiliği ile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Kişiliği ve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 xml:space="preserve">- Vatan ve millet sevgisi, İdealist oluşu, Açık sözlülüğü, Öğreticilik yönü, Önder oluşu, Kararlı ve mücadeleci oluşu, Yönetici oluşu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Birleştirme bütünleştirme güc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Fikir hayat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Biyografi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Biyografilerde dilin hangi işlevde kullanıl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Biyografilerin kültür tarihindeki yerini ve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Otobiyografi (öz yaşam öyküsü) metinleriyle biyografi metinlerini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kişisel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düşünce hayatıyla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5.Anı ile otobiyografiyi karşılaştırı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Biyografi yaz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Otobiyografi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Biyografileri akıcılık, bağlaşıklık ve bağdaşıklık bakımlar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Biyografi (Hayat Hikây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tobiyograf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9.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0.Otobiyograf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1.Oto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z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zi yazılarının okuyucu üzerindeki et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zi yazılarının yararlarını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İncelenen gezi yazıs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5.Gezi yazılarıyla an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 xml:space="preserve">6.Gezi yazısı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7.Gezi yazıların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8.Gezi yazıların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Biyografi (Hayat Hikây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tobiyograf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9.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0.Otobiyograf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1.Oto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z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zi yazılarının okuyucu üzerindeki et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zi yazılarının yararlarını sıra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İncelenen gezi yazıs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5.Gezi yazılarıyla an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 xml:space="preserve">6.Gezi yazısı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7.Gezi yazıların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8.Gezi yazıların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Okuduğu ve dinlediği sohbet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Sohbette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Sohbet yaz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Sohbet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Sohbet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Haber yazıların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Okuduğu haberlerden hareketle haber yazılarını kaynaklarına göre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Haber yazılarında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Haberin; birey açısından önemini, sosyal, siyasal, kültürel ve günlük hayattaki y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5.Haber metinleri yaz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Haber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Haber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3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Fıkraları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Fıkra yazarının özelliklerini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de öğretmenin önemi ve rolü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eğitim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İncelediği fıkralarda dilin hangi işlevde kullanıldı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Fıkra yaz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Eğitimin millî özelliklerini fark ede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Eğitimin insan hayatındaki önemini sez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Fıkra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Fıkraları yazım ve noktalama bakımından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Denemelerin orta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Denemelerd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Denemeleri konularına ve yazılış amaç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eneme yazarını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70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eneme ile sohbeti karşılaştırır.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neme yazar. 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Denem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Deneme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Makale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Makalelerde dilin nasıl ve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akalenin toplum hayatındaki rolünü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Makale yazarlarınd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Denemelerin ortak özellik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Denemelerd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Denemeleri konularına ve yazılış amaç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eneme yazarının özelliklerini açıkla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70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eneme ile sohbeti karşılaştırır.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neme yazar. 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Denem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Deneme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Makale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Makalelerde dilin nasıl ve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akalenin toplum hayatındaki rolünü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Makale yazarlarında bulunması gereken özellikler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0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eğitimin esaslar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Eğitimin yaygınlaşt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Okuduğu makalelerde ana düşüncey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Ana düşünce etrafında dile getirilen diğer düşüncelerin nasıl birleşti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Gazetelerde yayımlanan makaleleri, haberlerden ve gazetelerdeki diğer yazılardan ayıran niteliklerin neler olduğunu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ıkra ile makale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Türk millî eğitiminin temel esaslarıyla ilgili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Eğitimin yaygınlaşmasını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Denemeyle makalenin farklılıklar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Makale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Makal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Makale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leştir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ncelediği eleştiri yazılar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leştiri yazar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leştiri yazılarını, ele aldıkları konu ve ele alış biçimleri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Eleştiri yazılarını, yazarın eser karşısındaki tavır ve tutumuna göre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Eleştiri yazılarıyla denem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7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eğitimin esaslar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Eğitimin yaygınlaştırılmas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Okuduğu makalelerde ana düşüncey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Ana düşünce etrafında dile getirilen diğer düşüncelerin nasıl birleştirildiğ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Gazetelerde yayımlanan makaleleri, haberlerden ve gazetelerdeki diğer yazılardan ayıran niteliklerin neler olduğunu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ıkra ile makale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Türk millî eğitiminin temel esaslarıyla ilgili çıkarımlarda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Eğitimin yaygınlaşmasını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Denemeyle makalenin farklılıklarını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Makale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Makal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Makale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leştir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ncelediği eleştiri yazılar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leştiri yazarları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leştiri yazılarını, ele aldıkları konu ve ele alış biçimleri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Eleştiri yazılarını, yazarın eser karşısındaki tavır ve tutumuna göre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Eleştiri yazılarıyla denemeleri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Eleştiri metni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Eleştir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Eleştiri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Röportaj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Röportaj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Röportajlar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Röportaj ile gazetecilik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Röportaj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öportaj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7.Röportajı yazım ve noktalama bakım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lakat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ülakat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ülakatlarda ön hazırlığ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imlerle mülakat yapılabilece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lakatı yapan ki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lakatta iletişim anın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ülakat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lakat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lakat metnin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Eleştiri metni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Eleştir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Eleştiri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Röportaj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Röportaj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Röportajlar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Röportaj ile gazetecilik arasında ilg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Röportaj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öportajı akıcılık, bağlaşıklık ve bağdaşıklık bakımlar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7.Röportajı yazım ve noktalama bakım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lakat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ülakat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ülakatlarda ön hazırlığ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imlerle mülakat yapılabilece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lakatı yapan kiş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lakatta iletişim anın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ülakat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lakat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lakat metnin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 İlke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Türkiye Cumhuriyetinin Türk Gençliğine Emanet Edilm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Söylev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öylevlerde kullanılan dil ve anlatım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öylevin söz ve sesle gerçekleştirilen bir sanat olduğunu fark ed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Söylev veren kişiyle dinleyiciler arasındaki ilişkinin önem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gençlere verdiği önemi sez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Söylev hazırlamada dikkat edilecek husu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Söylev hazır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öylev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öylev metnini yazım ve noktalama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haftası 2. Dönem 3. Yazılı Yoklama Sınavı yapılacakt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1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Dili ve Edebiyatı Öğretmenleri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  <w:r>
        <w:rPr>
          <w:rFonts w:cs="Arial" w:ascii="Verdana" w:hAnsi="Verdana"/>
          <w:sz w:val="18"/>
          <w:szCs w:val="18"/>
        </w:rPr>
        <w:tab/>
        <w:t xml:space="preserve">            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0:51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0:51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