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Arial"/>
        </w:rPr>
      </w:pPr>
      <w:hyperlink r:id="rId2">
        <w:r>
          <w:rPr>
            <w:rStyle w:val="InternetLink"/>
            <w:rFonts w:cs="Arial" w:ascii="Verdana" w:hAnsi="Verdana"/>
          </w:rPr>
          <w:t>www.edebiyatogretmeni.net</w:t>
        </w:r>
      </w:hyperlink>
      <w:r>
        <w:rPr>
          <w:rFonts w:cs="Arial" w:ascii="Verdana" w:hAnsi="Verdana"/>
        </w:rPr>
        <w:t xml:space="preserve"> </w:t>
      </w:r>
    </w:p>
    <w:p>
      <w:pPr>
        <w:pStyle w:val="Normal"/>
        <w:jc w:val="center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2012 – 2013 EĞİTİM – ÖĞRETİM YILI …………………...................................... LİSESİ</w:t>
      </w:r>
    </w:p>
    <w:p>
      <w:pPr>
        <w:pStyle w:val="Normal"/>
        <w:jc w:val="center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12. SINIF DİL VE ANLATIM DERSİ ÜNİTELENDİRİLMİŞ YILLIK PLANI</w:t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AY: EYLÜL (10 İş Günü – 2 Hafta)</w:t>
      </w:r>
    </w:p>
    <w:p>
      <w:pPr>
        <w:pStyle w:val="Normal"/>
        <w:ind w:left="708" w:firstLine="708"/>
        <w:rPr>
          <w:rFonts w:eastAsia="Verdana" w:cs="Arial"/>
        </w:rPr>
      </w:pPr>
      <w:r>
        <w:rPr>
          <w:rFonts w:eastAsia="Verdana" w:cs="Arial"/>
        </w:rPr>
        <w:t xml:space="preserve">    </w:t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1265"/>
        <w:gridCol w:w="764"/>
        <w:gridCol w:w="3544"/>
        <w:gridCol w:w="8157"/>
      </w:tblGrid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HAFTA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GÜN</w:t>
            </w:r>
          </w:p>
        </w:tc>
        <w:tc>
          <w:tcPr>
            <w:tcW w:w="7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SAAT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KONULAR</w:t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ÖĞRENCİLERİN KAZANACAĞI HEDEF VE DAVRANIŞLAR</w:t>
            </w:r>
          </w:p>
        </w:tc>
      </w:tr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III. HAFTA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7-21 Eylül 2012</w:t>
            </w:r>
          </w:p>
        </w:tc>
        <w:tc>
          <w:tcPr>
            <w:tcW w:w="7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5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b/>
                <w:color w:val="FF0000"/>
                <w:sz w:val="18"/>
                <w:szCs w:val="18"/>
                <w:u w:val="single"/>
              </w:rPr>
              <w:t>I. ÜNİTE: SANAT METİNLERİ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b/>
                <w:color w:val="FF0000"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. Sanat Metinlerinin Ayırıcı Özellikleri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.Sanat metinleriyle öğretici metinleri karşılaştırır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.Sanat metinlerinin gerçeklikle ilişkisini sorgular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3.Sanat metinlerinde göndergenin özelliklerini örneklerle açıklar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4.Sanat metinlerinde kullanılan dilin işlevlerini belirler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6.Sanat metinleri ile okuyucu/seyirci arasındaki ilişkiyi fark eder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7.Sanat metinleri ile gelenek arasında ilişki kurar.</w:t>
            </w:r>
          </w:p>
          <w:p>
            <w:pPr>
              <w:pStyle w:val="Normal"/>
              <w:rPr>
                <w:rFonts w:ascii="Verdana" w:hAnsi="Verdana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IV. HAFTA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24-38 Eylül 2012</w:t>
            </w:r>
          </w:p>
        </w:tc>
        <w:tc>
          <w:tcPr>
            <w:tcW w:w="7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5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. Sanat Metinlerinin Ayırıcı Özellikleri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8.Sanat metinleri ile gerçekleşen iletişimin özelliklerini açıklar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9.Sanat iletisinin bilimsel, düşünsel ve dinsel iletilerden farklılıklarını örneklerle gösterir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0.Dille gerçekleştirilen sanatlarla ses, renk, çizgi ve hareketle gerçekleştirilen sanatlar arasındaki farklılıkları belirler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1.Dille gerçekleştirilen sanat etkinliklerini gruplandırır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2.Anlatmaya bağlı metinlerde temaların özelliklerini belirler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3.Coşku ve heyecana bağlı sanat metinlerinin özelliklerini belirler.</w:t>
            </w:r>
          </w:p>
          <w:p>
            <w:pPr>
              <w:pStyle w:val="Normal"/>
              <w:jc w:val="both"/>
              <w:rPr>
                <w:rFonts w:ascii="Verdana" w:hAnsi="Verdana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YÖNTEM VE TEKNİKLER</w:t>
            </w:r>
          </w:p>
        </w:tc>
        <w:tc>
          <w:tcPr>
            <w:tcW w:w="1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Takrir, soru - cevap, dramatizasyon, beyin fırtınası, problem çözme, inceleme, uygulama gibi yöntemler aşağıda formüle edilen teknikler yardımıyla yıl boyunca uygulanacaktır: tümden gelim+ analiz+ sentez+ tüme varım---- tümden gelim+ analiz+tüme varım+sentez+ değerlendirme---- analiz+ tüme varım+ sentez+ değerlendirme</w:t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ARAÇ VE GEREÇLER</w:t>
            </w:r>
          </w:p>
        </w:tc>
        <w:tc>
          <w:tcPr>
            <w:tcW w:w="1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il ve Anlatım 12 Kitabı, TDK Yazım Kılavuzu, Ders Notları</w:t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DEĞERLENDİRME</w:t>
            </w:r>
          </w:p>
        </w:tc>
        <w:tc>
          <w:tcPr>
            <w:tcW w:w="1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2012-2013 Eğitim-Öğretim Yılı Başlangıcı: 17 Eylül 2012 Pazartesi</w:t>
            </w:r>
          </w:p>
        </w:tc>
      </w:tr>
    </w:tbl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cs="Arial"/>
        </w:rPr>
      </w:pPr>
      <w:r>
        <w:rPr>
          <w:rFonts w:eastAsia="Verdana" w:cs="Verdana" w:ascii="Verdana" w:hAnsi="Verdana"/>
          <w:b/>
          <w:sz w:val="18"/>
          <w:szCs w:val="18"/>
        </w:rPr>
        <w:t xml:space="preserve">       </w:t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AY: EKİM (19,5 İş Günü – 4 Hafta)</w:t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3020</wp:posOffset>
                </wp:positionV>
                <wp:extent cx="9389110" cy="4838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9110" cy="483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86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56"/>
                              <w:gridCol w:w="1179"/>
                              <w:gridCol w:w="850"/>
                              <w:gridCol w:w="3544"/>
                              <w:gridCol w:w="8157"/>
                            </w:tblGrid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GÜ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SAAT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KONULAR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ÖĞRENCİLERİN KAZANACAĞI HEDEF VE DAVRANIŞLA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1-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Ekim 201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.1. Fab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1.Fablların ortak özelliklerini belirle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2.Fablın yapı özelliklerini çözümle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3.Fablın dil ve anlatım özelliklerini değerlendiri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4.Fablda temanın özelliklerini belirle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8-12 Ekim 201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.1. Fab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 xml:space="preserve">5.Fabl yazar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6.Fablı akıcılık, bağlaşıklık ve bağdaşıklık bakımlarından değerlendiri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7.Fablı yazım ve noktalama bakımından değerlendiri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I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15-19 Ekim 201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.2. Masal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1.Masalların ortak özelliklerini belirle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2.İncelediği masalın yapı özelliklerini çözümle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3.Masalların dil ve anlatım özelliklerini değerlendiri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V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2-24 Ekim 201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.2. Masal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4.Okuduğu masalları günümüz yaşama biçimi ve insan ilişkilerinden yola çıkarak anlamlandırı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5.Masalların sanat metni oluş nedenlerini sorgula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6.Fabl ile masalı karşılaştırı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YÖNTEM VE TEKNİKLER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Takrir, soru - cevap, dramatizasyon, beyin fırtınası, problem çözme, inceleme, uygulama gibi yöntemler aşağıda formüle edilen teknikler yardımıyla yıl boyunca uygulanacaktır: tümden gelim+ analiz+ sentez+ tüme varım---- tümden gelim+ analiz+tüme varım+sentez+ değerlendirme---- analiz+ tüme varım+ sentez+ değerlendirm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ARAÇ VE GEREÇLER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Dil ve Anlatım 12 Kitabı, TDK Yazım Kılavuzu, Ders Notlar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DEĞERLENDİRME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Kurban Bayramı: 24 Ekim Çarşamba öğleden sonra başlar; 28 Ekim Pazar akşam biter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Cumhuriyet Bayramı: 29 Ekim 2012 Pazartesi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9.3pt;height:381pt;mso-wrap-distance-left:7.05pt;mso-wrap-distance-right:7.05pt;mso-wrap-distance-top:0pt;mso-wrap-distance-bottom:0pt;margin-top:2.6pt;mso-position-vertical-relative:text;margin-left:25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786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56"/>
                        <w:gridCol w:w="1179"/>
                        <w:gridCol w:w="850"/>
                        <w:gridCol w:w="3544"/>
                        <w:gridCol w:w="8157"/>
                      </w:tblGrid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GÜ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SAAT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KONULAR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ÖĞRENCİLERİN KAZANACAĞI HEDEF VE DAVRANIŞLA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1-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Ekim 201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.1. Fab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1.Fablların ortak özelliklerini belirle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2.Fablın yapı özelliklerini çözümle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3.Fablın dil ve anlatım özelliklerini değerlendiri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4.Fablda temanın özelliklerini belirle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8-12 Ekim 201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.1. Fab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 xml:space="preserve">5.Fabl yazar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6.Fablı akıcılık, bağlaşıklık ve bağdaşıklık bakımlarından değerlendiri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7.Fablı yazım ve noktalama bakımından değerlendiri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I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15-19 Ekim 201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.2. Masal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1.Masalların ortak özelliklerini belirle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2.İncelediği masalın yapı özelliklerini çözümle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3.Masalların dil ve anlatım özelliklerini değerlendiri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V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2-24 Ekim 201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.2. Masal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4.Okuduğu masalları günümüz yaşama biçimi ve insan ilişkilerinden yola çıkarak anlamlandırı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5.Masalların sanat metni oluş nedenlerini sorgula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6.Fabl ile masalı karşılaştırı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YÖNTEM VE TEKNİKLER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Takrir, soru - cevap, dramatizasyon, beyin fırtınası, problem çözme, inceleme, uygulama gibi yöntemler aşağıda formüle edilen teknikler yardımıyla yıl boyunca uygulanacaktır: tümden gelim+ analiz+ sentez+ tüme varım---- tümden gelim+ analiz+tüme varım+sentez+ değerlendirme---- analiz+ tüme varım+ sentez+ değerlendirm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ARAÇ VE GEREÇLER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Dil ve Anlatım 12 Kitabı, TDK Yazım Kılavuzu, Ders Notları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DEĞERLENDİRME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Kurban Bayramı: 24 Ekim Çarşamba öğleden sonra başlar; 28 Ekim Pazar akşam biter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Cumhuriyet Bayramı: 29 Ekim 2012 Pazartesi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AY: KASIM (22 İş Günü – 5 Hafta)</w:t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1265"/>
        <w:gridCol w:w="764"/>
        <w:gridCol w:w="3544"/>
        <w:gridCol w:w="8157"/>
      </w:tblGrid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HAFTA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GÜN</w:t>
            </w:r>
          </w:p>
        </w:tc>
        <w:tc>
          <w:tcPr>
            <w:tcW w:w="7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SAAT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KONULAR</w:t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ÖĞRENCİLERİN KAZANACAĞI HEDEF VE DAVRANIŞLAR</w:t>
            </w:r>
          </w:p>
        </w:tc>
      </w:tr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I. HAFTA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30 Ekim-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2 Kasım 2012</w:t>
            </w:r>
          </w:p>
        </w:tc>
        <w:tc>
          <w:tcPr>
            <w:tcW w:w="7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5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2.2. Masal</w:t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7.Masal yazar.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8.Masalı akıcılık, bağlaşıklık ve bağdaşıklık bakımlarından değerlendirir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9.Masalı yazım ve noktalama bakımından değerlendirir.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II. HAFTA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 xml:space="preserve">5-9 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Kasım 2012</w:t>
            </w:r>
          </w:p>
        </w:tc>
        <w:tc>
          <w:tcPr>
            <w:tcW w:w="7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5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2.3. Hikâye (Öykü)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.Hikâyelerin ortak özelliklerini belirler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2.Hikâyenin yapı özelliklerini değerlendirir.</w:t>
            </w:r>
          </w:p>
          <w:p>
            <w:pPr>
              <w:pStyle w:val="Normal"/>
              <w:jc w:val="both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3.Hikâyenin temasını bulur.</w:t>
            </w:r>
          </w:p>
          <w:p>
            <w:pPr>
              <w:pStyle w:val="Normal"/>
              <w:jc w:val="both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III. HAFTA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2-16 Kasım 2012</w:t>
            </w:r>
          </w:p>
        </w:tc>
        <w:tc>
          <w:tcPr>
            <w:tcW w:w="7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5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2.3. Hikâye (Öykü)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4.Hikâyelerin dil ve anlatım özelliklerini belirler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5.Metnin gelenekle ilişkisini belirler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6.Metni yorumlayarak güncelleştirir.</w:t>
            </w:r>
          </w:p>
          <w:p>
            <w:pPr>
              <w:pStyle w:val="Normal"/>
              <w:jc w:val="both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</w:tr>
      <w:tr>
        <w:trPr>
          <w:trHeight w:val="902" w:hRule="atLeast"/>
        </w:trPr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IV. HAFTA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9-23 Kasım 2012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7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5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2.3. Hikâye (Öykü)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7.Yazar ile metin arasındaki ilişkiyi belirler.</w:t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8.Hikâye yazar.</w:t>
            </w:r>
          </w:p>
        </w:tc>
      </w:tr>
      <w:tr>
        <w:trPr>
          <w:trHeight w:val="776" w:hRule="atLeast"/>
        </w:trPr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V. HAFTA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26-30 Kasım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2012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7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5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2.3. Hikâye (Öykü)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9.Hikâyeyi akıcılık, bağlaşıklık ve bağdaşıklık bakımlarından değerlendirir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0.Hikâyeyi yazım ve noktalama bakımından değerlendirir.</w:t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YÖNTEM VE TEKNİKLER</w:t>
            </w:r>
          </w:p>
        </w:tc>
        <w:tc>
          <w:tcPr>
            <w:tcW w:w="1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Takrir, soru - cevap, dramatizasyon, beyin fırtınası, problem çözme, inceleme, uygulama gibi yöntemler aşağıda formüle edilen teknikler yardımıyla yıl boyunca uygulanacaktır: tümden gelim+ analiz+ sentez+ tüme varım---- tümden gelim+ analiz+tüme varım+sentez+ değerlendirme---- analiz+ tüme varım+ sentez+ değerlendirme</w:t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ARAÇ VE GEREÇLER</w:t>
            </w:r>
          </w:p>
        </w:tc>
        <w:tc>
          <w:tcPr>
            <w:tcW w:w="1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il ve Anlatım 12 Kitabı, TDK Yazım Kılavuzu, Ders Notları</w:t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DEĞERLENDİRME</w:t>
            </w:r>
          </w:p>
        </w:tc>
        <w:tc>
          <w:tcPr>
            <w:tcW w:w="1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Atatürk’ü Anma Günü: 10 Kasım 2012 Cumartesi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Öğretmenler Günü: 24 Kasım 2012 Cumartes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 xml:space="preserve">12-16 Kasım haftası 1. Dönem 1. Yazılı Yoklama Sınavı yapılacaktır. </w:t>
            </w:r>
          </w:p>
        </w:tc>
      </w:tr>
    </w:tbl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AY: ARALIK (21 İş Günü – 4 Hafta)</w:t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92710</wp:posOffset>
                </wp:positionV>
                <wp:extent cx="9389110" cy="64471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9110" cy="6447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86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56"/>
                              <w:gridCol w:w="1179"/>
                              <w:gridCol w:w="850"/>
                              <w:gridCol w:w="3544"/>
                              <w:gridCol w:w="8157"/>
                            </w:tblGrid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GÜ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SAAT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KONULAR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ÖĞRENCİLERİN KAZANACAĞI HEDEF VE DAVRANIŞLA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3-7 Aralık 201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.4. Roma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color w:val="C00000"/>
                                      <w:sz w:val="18"/>
                                      <w:szCs w:val="18"/>
                                      <w:u w:val="single"/>
                                    </w:rPr>
                                    <w:t>Atatürk’ün Kişiliği ve Özellikler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color w:val="C00000"/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color w:val="C00000"/>
                                      <w:sz w:val="18"/>
                                      <w:szCs w:val="1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color w:val="C00000"/>
                                      <w:sz w:val="18"/>
                                      <w:szCs w:val="18"/>
                                    </w:rPr>
                                    <w:t>- Vatan ve millet sevgis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color w:val="1F497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color w:val="C00000"/>
                                      <w:sz w:val="18"/>
                                      <w:szCs w:val="18"/>
                                    </w:rPr>
                                    <w:t>- Birleştirme bütünleştirme gücü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Arial"/>
                                      <w:b/>
                                      <w:b/>
                                      <w:color w:val="1F497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color w:val="1F497D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1.Romanların ortak özelliklerini belirle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 xml:space="preserve">2.İncelediği romanın yapı özelliklerini yorumlar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 xml:space="preserve">3.Metnin birimlerinden hareketle temayı bulur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4.İncelediği romanın dil ve anlatım özelliklerini değerlendiri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5.Romanın bağlı olduğu edebiyat anlayışını belirle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6.Roman incelemesi yapa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C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C00000"/>
                                      <w:sz w:val="18"/>
                                      <w:szCs w:val="18"/>
                                    </w:rPr>
                                    <w:t>1.Sanat metinlerinde Atatürk’ün vatan ve millet sevgisinin işlenişini belirle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color w:val="C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color w:val="C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10-14 Aralık 201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color w:val="1F497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.4. Roman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Arial"/>
                                      <w:b/>
                                      <w:b/>
                                      <w:color w:val="1F497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color w:val="1F497D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1.Romanların ortak özelliklerini belirle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 xml:space="preserve">2.İncelediği romanın yapı özelliklerini yorumlar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 xml:space="preserve">3.Metnin birimlerinden hareketle temayı bulur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4.İncelediği romanın dil ve anlatım özelliklerini değerlendiri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5.Romanın bağlı olduğu edebiyat anlayışını belirle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6.Roman incelemesi yapa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I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17-21 Aralık 201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color w:val="1F497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.4. Roman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Arial"/>
                                      <w:b/>
                                      <w:b/>
                                      <w:color w:val="1F497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color w:val="1F497D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1.Romanların ortak özelliklerini belirle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 xml:space="preserve">2.İncelediği romanın yapı özelliklerini yorumlar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 xml:space="preserve">3.Metnin birimlerinden hareketle temayı bulur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4.İncelediği romanın dil ve anlatım özelliklerini değerlendiri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5.Romanın bağlı olduğu edebiyat anlayışını belirle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6.Roman incelemesi yapa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V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4-28 Aralık 201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color w:val="1F497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.4. Roman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Arial"/>
                                      <w:b/>
                                      <w:b/>
                                      <w:color w:val="1F497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color w:val="1F497D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1.Romanların ortak özelliklerini belirle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 xml:space="preserve">2.İncelediği romanın yapı özelliklerini yorumlar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 xml:space="preserve">3.Metnin birimlerinden hareketle temayı bulur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4.İncelediği romanın dil ve anlatım özelliklerini değerlendiri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5.Romanın bağlı olduğu edebiyat anlayışını belirle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6.Roman incelemesi yapa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YÖNTEM VE TEKNİKLER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Takrir, soru - cevap, dramatizasyon, beyin fırtınası, problem çözme, inceleme, uygulama gibi yöntemler aşağıda formüle edilen teknikler yardımıyla yıl boyunca uygulanacaktır: tümden gelim+ analiz+ sentez+ tüme varım---- tümden gelim+ analiz+tüme varım+sentez+ değerlendirme---- analiz+ tüme varım+ sentez+ değerlendirm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ARAÇ VE GEREÇLER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 xml:space="preserve">Dil ve Anlatım 12 Kitabı, TDK Yazım Kılavuzu, Ders Notları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DEĞERLENDİRME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Verdana"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17-21 Aralık haftası 1. Dönem 2. Yazılı Yoklama Sınavı yapılacaktır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9.3pt;height:507.65pt;mso-wrap-distance-left:7.05pt;mso-wrap-distance-right:7.05pt;mso-wrap-distance-top:0pt;mso-wrap-distance-bottom:0pt;margin-top:7.3pt;mso-position-vertical-relative:text;margin-left:25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786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56"/>
                        <w:gridCol w:w="1179"/>
                        <w:gridCol w:w="850"/>
                        <w:gridCol w:w="3544"/>
                        <w:gridCol w:w="8157"/>
                      </w:tblGrid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GÜ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SAAT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KONULAR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ÖĞRENCİLERİN KAZANACAĞI HEDEF VE DAVRANIŞLA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3-7 Aralık 201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.4. Roma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color w:val="C00000"/>
                                <w:sz w:val="18"/>
                                <w:szCs w:val="18"/>
                                <w:u w:val="single"/>
                              </w:rPr>
                              <w:t>Atatürk’ün Kişiliği ve Özellikler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color w:val="C00000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color w:val="C00000"/>
                                <w:sz w:val="18"/>
                                <w:szCs w:val="1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color w:val="C00000"/>
                                <w:sz w:val="18"/>
                                <w:szCs w:val="18"/>
                              </w:rPr>
                              <w:t>- Vatan ve millet sevgis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color w:val="1F497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color w:val="C00000"/>
                                <w:sz w:val="18"/>
                                <w:szCs w:val="18"/>
                              </w:rPr>
                              <w:t>- Birleştirme bütünleştirme gücü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Arial"/>
                                <w:b/>
                                <w:b/>
                                <w:color w:val="1F497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color w:val="1F497D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1.Romanların ortak özelliklerini belirle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 xml:space="preserve">2.İncelediği romanın yapı özelliklerini yorumlar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 xml:space="preserve">3.Metnin birimlerinden hareketle temayı bulur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4.İncelediği romanın dil ve anlatım özelliklerini değerlendiri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5.Romanın bağlı olduğu edebiyat anlayışını belirle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6.Roman incelemesi yapa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C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C00000"/>
                                <w:sz w:val="18"/>
                                <w:szCs w:val="18"/>
                              </w:rPr>
                              <w:t>1.Sanat metinlerinde Atatürk’ün vatan ve millet sevgisinin işlenişini belirle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color w:val="C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color w:val="C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10-14 Aralık 201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color w:val="1F497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.4. Roman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Arial"/>
                                <w:b/>
                                <w:b/>
                                <w:color w:val="1F497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color w:val="1F497D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1.Romanların ortak özelliklerini belirle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 xml:space="preserve">2.İncelediği romanın yapı özelliklerini yorumlar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 xml:space="preserve">3.Metnin birimlerinden hareketle temayı bulur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4.İncelediği romanın dil ve anlatım özelliklerini değerlendiri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5.Romanın bağlı olduğu edebiyat anlayışını belirle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6.Roman incelemesi yapa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I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17-21 Aralık 201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color w:val="1F497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.4. Roman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Arial"/>
                                <w:b/>
                                <w:b/>
                                <w:color w:val="1F497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color w:val="1F497D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1.Romanların ortak özelliklerini belirle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 xml:space="preserve">2.İncelediği romanın yapı özelliklerini yorumlar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 xml:space="preserve">3.Metnin birimlerinden hareketle temayı bulur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4.İncelediği romanın dil ve anlatım özelliklerini değerlendiri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5.Romanın bağlı olduğu edebiyat anlayışını belirle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6.Roman incelemesi yapa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V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4-28 Aralık 201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color w:val="1F497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.4. Roman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Arial"/>
                                <w:b/>
                                <w:b/>
                                <w:color w:val="1F497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color w:val="1F497D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1.Romanların ortak özelliklerini belirle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 xml:space="preserve">2.İncelediği romanın yapı özelliklerini yorumlar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 xml:space="preserve">3.Metnin birimlerinden hareketle temayı bulur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4.İncelediği romanın dil ve anlatım özelliklerini değerlendiri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5.Romanın bağlı olduğu edebiyat anlayışını belirle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6.Roman incelemesi yapa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YÖNTEM VE TEKNİKLER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Takrir, soru - cevap, dramatizasyon, beyin fırtınası, problem çözme, inceleme, uygulama gibi yöntemler aşağıda formüle edilen teknikler yardımıyla yıl boyunca uygulanacaktır: tümden gelim+ analiz+ sentez+ tüme varım---- tümden gelim+ analiz+tüme varım+sentez+ değerlendirme---- analiz+ tüme varım+ sentez+ değerlendirm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ARAÇ VE GEREÇLER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 xml:space="preserve">Dil ve Anlatım 12 Kitabı, TDK Yazım Kılavuzu, Ders Notları  </w:t>
                            </w:r>
                          </w:p>
                        </w:tc>
                      </w:tr>
                      <w:tr>
                        <w:trPr>
                          <w:trHeight w:val="358" w:hRule="atLeast"/>
                        </w:trPr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DEĞERLENDİRME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17-21 Aralık haftası 1. Dönem 2. Yazılı Yoklama Sınavı yapılacaktır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AY: OCAK (18 İş Günü – 4 Hafta)</w:t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1124"/>
        <w:gridCol w:w="905"/>
        <w:gridCol w:w="3544"/>
        <w:gridCol w:w="8157"/>
      </w:tblGrid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HAFTA</w:t>
            </w:r>
          </w:p>
        </w:tc>
        <w:tc>
          <w:tcPr>
            <w:tcW w:w="11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GÜN</w:t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SAAT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KONULAR</w:t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ÖĞRENCİLERİN KAZANACAĞI HEDEF VE DAVRANIŞLAR</w:t>
            </w:r>
          </w:p>
        </w:tc>
      </w:tr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I. HAFTA</w:t>
            </w:r>
          </w:p>
        </w:tc>
        <w:tc>
          <w:tcPr>
            <w:tcW w:w="11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31 Aralık 2012 - 4 Ocak 2013</w:t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5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2.4. Roman</w:t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1F497D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.Romanların ortak özelliklerini belirler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2.İncelediği romanın yapı özelliklerini yorumlar.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3.Metnin birimlerinden hareketle temayı bulur.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4.İncelediği romanın dil ve anlatım özelliklerini değerlendirir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.Romanın bağlı olduğu edebiyat anlayışını belirler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.Roman incelemesi yapar.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II. HAFTA</w:t>
            </w:r>
          </w:p>
        </w:tc>
        <w:tc>
          <w:tcPr>
            <w:tcW w:w="11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7-11 Ocak 2013</w:t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5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2.5. Tiyatro</w:t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1F497D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.Tiyatro metinlerinin ortak özelliklerini belirler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.Modern dönemde göstermeye bağlı edebî metinleri ifade etmek için kullanılan terimleri sıralar.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813" w:hRule="atLeast"/>
        </w:trPr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III. HAFTA</w:t>
            </w:r>
          </w:p>
        </w:tc>
        <w:tc>
          <w:tcPr>
            <w:tcW w:w="11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4-18 Ocak 2013</w:t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5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2.5. Tiyatro</w:t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1F497D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3.Tiyatro metinlerinin yapısını değerlendirir.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4.Anlatılan olayda gösterilen, nakledilen veya hissettirilen bölümleri belirler.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813" w:hRule="atLeast"/>
        </w:trPr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IV. HAFTA</w:t>
            </w:r>
          </w:p>
        </w:tc>
        <w:tc>
          <w:tcPr>
            <w:tcW w:w="11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21-25 Ocak 2013</w:t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5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2.5. Tiyatro</w:t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1F497D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5.Dramatik örgüden hareketle metnin temasını bulur, özelliklerini belirler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.İncelediği tiyatro metninin dil ve anlatım özelliklerini değerlendirir.</w:t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YÖNTEM VE TEKNİKLER</w:t>
            </w:r>
          </w:p>
        </w:tc>
        <w:tc>
          <w:tcPr>
            <w:tcW w:w="1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Takrir, soru - cevap, dramatizasyon, beyin fırtınası, problem çözme, inceleme, uygulama gibi yöntemler aşağıda formüle edilen teknikler yardımıyla yıl boyunca uygulanacaktır: tümden gelim+ analiz+ sentez+ tüme varım---- tümden gelim+ analiz+tüme varım+sentez+ değerlendirme, analiz+ tüme varım+ sentez+ değerlendirme</w:t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ARAÇ VE GEREÇLER</w:t>
            </w:r>
          </w:p>
        </w:tc>
        <w:tc>
          <w:tcPr>
            <w:tcW w:w="1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il ve Anlatım 12 Kitabı, TDK Yazım Kılavuzu, Ders Notları</w:t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DEĞERLENDİRME</w:t>
            </w:r>
          </w:p>
        </w:tc>
        <w:tc>
          <w:tcPr>
            <w:tcW w:w="1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14-18 Ocak haftası 1. Dönem 3. Yazılı Yoklama Sınavı yapılacaktır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Yılbaşı: 1 Ocak 2013 Salı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Birinci dönemin sona ermesi: 25 Ocak 2013 Cuma</w:t>
            </w:r>
          </w:p>
        </w:tc>
      </w:tr>
    </w:tbl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AY: ŞUBAT (14 İş Günü – 3 Hafta)</w:t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1124"/>
        <w:gridCol w:w="905"/>
        <w:gridCol w:w="3544"/>
        <w:gridCol w:w="8157"/>
      </w:tblGrid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HAFTA</w:t>
            </w:r>
          </w:p>
        </w:tc>
        <w:tc>
          <w:tcPr>
            <w:tcW w:w="11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GÜN</w:t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SAAT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KONULAR</w:t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ÖĞRENCİLERİN KAZANACAĞI HEDEF VE DAVRANIŞLAR</w:t>
            </w:r>
          </w:p>
        </w:tc>
      </w:tr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II. HAFTA</w:t>
            </w:r>
          </w:p>
        </w:tc>
        <w:tc>
          <w:tcPr>
            <w:tcW w:w="11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1-15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Şubat 2013</w:t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5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2.5. Tiyatro</w:t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1F497D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7.Tiyatro metni ile tiyatroda seyredilen eseri karşılaştırır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8.Tiyatro metinlerini canlandırır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1208" w:hRule="atLeast"/>
        </w:trPr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III. HAFTA</w:t>
            </w:r>
          </w:p>
        </w:tc>
        <w:tc>
          <w:tcPr>
            <w:tcW w:w="11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8-22 Şubat 2013</w:t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5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2.6. Şiir</w:t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1.Şiirlerin ortak özelliklerini belirler.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2.Şiirin yapısını çözümler.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3.Şiirin temasını belirler.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4.Şiirin dil ve anlatım özelliklerini değerlendirir. 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327" w:hRule="atLeast"/>
        </w:trPr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IV. HAFTA</w:t>
            </w:r>
          </w:p>
        </w:tc>
        <w:tc>
          <w:tcPr>
            <w:tcW w:w="11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25 Şubat –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 Mart 2013</w:t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5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2.6. Şiir</w:t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5.Şiirde ahengi sağlayan unsurları örneklerle gösterir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6.Şiirin bağlı olduğu sanat ve düşünce hareketleriyle ses, söyleyiş ve tema bakımlarından ilişkisini açıklar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7.Şiirde ahengin söyleyicinin ruhi durumuna ve tavrına göre düzenlendiği hususunda örnekler verir.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YÖNTEM VE TEKNİKLER</w:t>
            </w:r>
          </w:p>
        </w:tc>
        <w:tc>
          <w:tcPr>
            <w:tcW w:w="1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Takrir, soru - cevap, dramatizasyon, beyin fırtınası, problem çözme, inceleme, uygulama gibi yöntemler aşağıda formüle edilen teknikler yardımıyla yıl boyunca uygulanacaktır: tümden gelim+ analiz+ sentez+ tüme varım---- tümden gelim+ analiz+tüme varım+sentez+ değerlendirme---- analiz+ tüme varım+ sentez+ değerlendirme</w:t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ARAÇ VE GEREÇLER</w:t>
            </w:r>
          </w:p>
        </w:tc>
        <w:tc>
          <w:tcPr>
            <w:tcW w:w="1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il ve Anlatım 12 Kitabı, TDK Yazım Kılavuzu, Ders Notları</w:t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DEĞERLENDİRME</w:t>
            </w:r>
          </w:p>
        </w:tc>
        <w:tc>
          <w:tcPr>
            <w:tcW w:w="1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İkinci yarıyıl başlangıcı: 11 Şubat 2013 Pazartesi</w:t>
            </w:r>
          </w:p>
        </w:tc>
      </w:tr>
    </w:tbl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AY: MART (21 İş Günü – 4 Hafta)</w:t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92710</wp:posOffset>
                </wp:positionV>
                <wp:extent cx="9389110" cy="561657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9110" cy="5616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86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56"/>
                              <w:gridCol w:w="1179"/>
                              <w:gridCol w:w="850"/>
                              <w:gridCol w:w="3544"/>
                              <w:gridCol w:w="8157"/>
                            </w:tblGrid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GÜ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SAAT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KONULAR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ÖĞRENCİLERİN KAZANACAĞI HEDEF VE DAVRANIŞLA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 xml:space="preserve">4-8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Mart 201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.6. Şiir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 xml:space="preserve">8.Şiirin ait olduğu geleneği belirler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 xml:space="preserve">9.İncelediği şiiri yorumlar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10.Şairin özel hayatı, mizacı, siyasi ve sosyal tercihleriyle metin arasında ilişkiyi sorgula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11-15 Mart 201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.6. Şiir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11.Şiir ve şairi hakkında daha önce yazılmış yazıları bulur, oku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12.Şiir ezberle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13.Şiir yazar.</w:t>
                                  </w:r>
                                </w:p>
                                <w:p>
                                  <w:pPr>
                                    <w:pStyle w:val="GvdeMetni2"/>
                                    <w:tabs>
                                      <w:tab w:val="left" w:pos="290" w:leader="none"/>
                                      <w:tab w:val="left" w:pos="470" w:leader="none"/>
                                      <w:tab w:val="left" w:pos="567" w:leader="none"/>
                                      <w:tab w:val="left" w:pos="992" w:leader="none"/>
                                      <w:tab w:val="left" w:pos="1418" w:leader="none"/>
                                      <w:tab w:val="left" w:pos="1701" w:leader="none"/>
                                      <w:tab w:val="left" w:pos="1985" w:leader="none"/>
                                    </w:tabs>
                                    <w:spacing w:before="0" w:after="0"/>
                                    <w:rPr>
                                      <w:rFonts w:ascii="Verdana" w:hAnsi="Verdana" w:cs="Arial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 w:val="false"/>
                                      <w:bCs w:val="false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I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18-22 Mart 201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Arial"/>
                                      <w:b/>
                                      <w:b/>
                                      <w:color w:val="FF0000"/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color w:val="FF0000"/>
                                      <w:sz w:val="18"/>
                                      <w:szCs w:val="1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color w:val="FF0000"/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color w:val="FF0000"/>
                                      <w:sz w:val="18"/>
                                      <w:szCs w:val="18"/>
                                      <w:u w:val="single"/>
                                    </w:rPr>
                                    <w:t>II. ÜNİTE: SÖZLÜ ANLATI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color w:val="FF0000"/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color w:val="FF0000"/>
                                      <w:sz w:val="18"/>
                                      <w:szCs w:val="1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color w:val="FF0000"/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color w:val="FF0000"/>
                                      <w:sz w:val="18"/>
                                      <w:szCs w:val="1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1. Konferan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1.Okuduğu ve dinlediği konferans metinlerinin ortak özelliklerini belirle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2.Konferansla, söylevi; dilin işlevleri ve anlatım türü bakımından karşılaştırı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 xml:space="preserve">3.Konferans verilebilecek alanları belirler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4.Konferans verecek kişinin hazırlık için yapması gerekenleri açıkla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5.Konferansçının konferans esnasında dikkat etmesi gerekenleri açıkla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6.Konferansta söylenenlerin bir tema çevresinde kendiliğinden birleşmesi gerektiğini belirle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V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5-29 Mart 201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1. Konferan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7.Konferans hazırlama ve konferans vermenin usta-çırak geleneği içinde öğrenilecek yönleri bulunduğunu belirle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8.Beğendiği konferansçıların özelliklerini sırala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9.İncelediği konferans metinlerini açıklık, akıcılık, duruluk, yalınlık ve tutarlılık bakımından değerlendiri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10.Konferanslarda kullanılan anlatım türlerini sorgula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11.Konferanslarda kullanılan dilin işlevini belirle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12.Konferans metni hazırlar ve sunar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Verdana" w:hAnsi="Verdana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YÖNTEM VE TEKNİKLER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Takrir, soru - cevap, dramatizasyon, beyin fırtınası, problem çözme, inceleme, uygulama gibi yöntemler aşağıda formüle edilen teknikler yardımıyla yıl boyunca uygulanacaktır: tümden gelim+ analiz+ sentez+ tüme varım---- tümden gelim+ analiz+tüme varım+sentez+ değerlendirme---- analiz+ tüme varım+ sentez+ değerlendirm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ARAÇ VE GEREÇLER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 xml:space="preserve">Dil ve Anlatım 12 Kitabı, TDK Yazım Kılavuzu, Ders Notları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DEĞERLENDİRME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jc w:val="both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İstiklal Marşı’nın Kabulü ve Mehmet Akif Ersoy’u Anma Günü: 12 Mart 2013 Salı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Çanakkale Şehitlerini Anma Günü: 18 Mart 2013 Salı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9.3pt;height:442.25pt;mso-wrap-distance-left:7.05pt;mso-wrap-distance-right:7.05pt;mso-wrap-distance-top:0pt;mso-wrap-distance-bottom:0pt;margin-top:7.3pt;mso-position-vertical-relative:text;margin-left:25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786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56"/>
                        <w:gridCol w:w="1179"/>
                        <w:gridCol w:w="850"/>
                        <w:gridCol w:w="3544"/>
                        <w:gridCol w:w="8157"/>
                      </w:tblGrid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GÜ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SAAT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KONULAR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ÖĞRENCİLERİN KAZANACAĞI HEDEF VE DAVRANIŞLA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 xml:space="preserve">4-8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Mart 201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.6. Şiir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 xml:space="preserve">8.Şiirin ait olduğu geleneği belirler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 xml:space="preserve">9.İncelediği şiiri yorumlar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10.Şairin özel hayatı, mizacı, siyasi ve sosyal tercihleriyle metin arasında ilişkiyi sorgula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11-15 Mart 201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.6. Şiir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11.Şiir ve şairi hakkında daha önce yazılmış yazıları bulur, oku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12.Şiir ezberle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13.Şiir yazar.</w:t>
                            </w:r>
                          </w:p>
                          <w:p>
                            <w:pPr>
                              <w:pStyle w:val="GvdeMetni2"/>
                              <w:tabs>
                                <w:tab w:val="left" w:pos="290" w:leader="none"/>
                                <w:tab w:val="left" w:pos="470" w:leader="none"/>
                                <w:tab w:val="left" w:pos="567" w:leader="none"/>
                                <w:tab w:val="left" w:pos="992" w:leader="none"/>
                                <w:tab w:val="left" w:pos="1418" w:leader="none"/>
                                <w:tab w:val="left" w:pos="1701" w:leader="none"/>
                                <w:tab w:val="left" w:pos="1985" w:leader="none"/>
                              </w:tabs>
                              <w:spacing w:before="0" w:after="0"/>
                              <w:rPr>
                                <w:rFonts w:ascii="Verdana" w:hAnsi="Verdana" w:cs="Arial"/>
                                <w:b w:val="false"/>
                                <w:b w:val="false"/>
                                <w:bCs w:val="false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 w:val="false"/>
                                <w:bCs w:val="false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I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18-22 Mart 201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Arial"/>
                                <w:b/>
                                <w:b/>
                                <w:color w:val="FF0000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color w:val="FF0000"/>
                                <w:sz w:val="18"/>
                                <w:szCs w:val="1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color w:val="FF0000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color w:val="FF0000"/>
                                <w:sz w:val="18"/>
                                <w:szCs w:val="18"/>
                                <w:u w:val="single"/>
                              </w:rPr>
                              <w:t>II. ÜNİTE: SÖZLÜ ANLATI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color w:val="FF0000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color w:val="FF0000"/>
                                <w:sz w:val="18"/>
                                <w:szCs w:val="1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color w:val="FF0000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color w:val="FF0000"/>
                                <w:sz w:val="18"/>
                                <w:szCs w:val="1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1. Konferan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1.Okuduğu ve dinlediği konferans metinlerinin ortak özelliklerini belirle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2.Konferansla, söylevi; dilin işlevleri ve anlatım türü bakımından karşılaştırı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 xml:space="preserve">3.Konferans verilebilecek alanları belirler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4.Konferans verecek kişinin hazırlık için yapması gerekenleri açıkla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5.Konferansçının konferans esnasında dikkat etmesi gerekenleri açıkla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6.Konferansta söylenenlerin bir tema çevresinde kendiliğinden birleşmesi gerektiğini belirle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V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5-29 Mart 201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1. Konferan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7.Konferans hazırlama ve konferans vermenin usta-çırak geleneği içinde öğrenilecek yönleri bulunduğunu belirle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8.Beğendiği konferansçıların özelliklerini sırala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9.İncelediği konferans metinlerini açıklık, akıcılık, duruluk, yalınlık ve tutarlılık bakımından değerlendiri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10.Konferanslarda kullanılan anlatım türlerini sorgula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11.Konferanslarda kullanılan dilin işlevini belirle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12.Konferans metni hazırlar ve sunar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YÖNTEM VE TEKNİKLER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Takrir, soru - cevap, dramatizasyon, beyin fırtınası, problem çözme, inceleme, uygulama gibi yöntemler aşağıda formüle edilen teknikler yardımıyla yıl boyunca uygulanacaktır: tümden gelim+ analiz+ sentez+ tüme varım---- tümden gelim+ analiz+tüme varım+sentez+ değerlendirme---- analiz+ tüme varım+ sentez+ değerlendirm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ARAÇ VE GEREÇLER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 xml:space="preserve">Dil ve Anlatım 12 Kitabı, TDK Yazım Kılavuzu, Ders Notları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DEĞERLENDİRME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jc w:val="both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İstiklal Marşı’nın Kabulü ve Mehmet Akif Ersoy’u Anma Günü: 12 Mart 2013 Salı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Çanakkale Şehitlerini Anma Günü: 18 Mart 2013 Salı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AY: NİSAN (20,5 İş Günü – 4 Hafta)</w:t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33020</wp:posOffset>
                </wp:positionV>
                <wp:extent cx="9389110" cy="623887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9110" cy="6238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86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56"/>
                              <w:gridCol w:w="1179"/>
                              <w:gridCol w:w="850"/>
                              <w:gridCol w:w="3544"/>
                              <w:gridCol w:w="8157"/>
                            </w:tblGrid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GÜ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SAAT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KONULAR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ÖĞRENCİLERİN KAZANACAĞI HEDEF VE DAVRANIŞLA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13" w:hRule="atLeast"/>
                              </w:trPr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 xml:space="preserve">1-5 Nisan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01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. Açık Oturu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1.Okuduğu, dinlediği ve izlediği açık oturum konuşmalarının özelliklerini belirle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2.Açık oturumun düzenleneceği mekânın özelliklerini belirle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3.Açık oturum konusunun önceden belirlenmesi ve duyurulmasının yararını sorgula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4.Açık oturumda başkanın rolünü belirle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5.Açık oturumda ele alınan konunun işleniş tarzını belirle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6.Açık oturum sonunda forum düzenlenebileceğini örneklerle gösteri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 xml:space="preserve">8-11 Nisan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01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. Açık Oturu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7.Forumda uzun konuşmaların, gereksiz hareket ve taşkınlıkların zararlı olduğunu örneklerle gösteri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8.Açıklık, akıcılık, duruluk bakımlarından aynı oturumda konuşan kişilerin konuşmalarını değerlendiri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9.Açık oturumda kullanılan anlatım türlerini belirle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10.Açık oturumda dilin hangi işlevde kullanıldığını belirle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11.Açık oturumda görev alı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I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 xml:space="preserve">15-19 Nisan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01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3. Sempozyu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1.Okuduğu ve dinlediği sempozyum metinlerinin ortak özelliklerini sırala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 xml:space="preserve">2.Sempozyum düzenlemedeki esasları belirler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3.Sempozyumda sunulan bildirilerin tartışılma zamanını belirle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4.Oturum başkanının görevlerini açıkla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5.Sempozyumda dinleyici-konuşmacı ilişkisini sorgula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V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 xml:space="preserve">22-26 Nisan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01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3. Sempozyu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6.Sempozyumda sunulan bildiri metinlerinin özelliklerini belirle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7.Sempozyum metinlerinde kullanılan dilin işlevlerini belirle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8.Sempozyumlarda başvurulan anlatım türlerini ve kullanım özelliklerini belirle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9.Aynı sempozyumda sunulan farklı konuşma metinlerini tutarlılık, açıklık, akıcılık bakımlarından değerlendiri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10.Sempozyum sunumunda görev alı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i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YÖNTEM VE TEKNİKLER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Takrir, soru - cevap, dramatizasyon, beyin fırtınası, problem çözme, inceleme, uygulama gibi yöntemler aşağıda formüle edilen teknikler yardımıyla yıl boyunca uygulanacaktır: tümden gelim+ analiz+ sentez+ tüme varım---- tümden gelim+ analiz+tüme varım+sentez+ değerlendirme---- analiz+ tüme varım+ sentez+ değerlendirm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ARAÇ VE GEREÇLER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Dil ve Anlatım 12 Kitabı, TDK Yazım Kılavuzu, Ders Notlar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DEĞERLENDİRME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Ulusal Egemenlik ve Çocuk Bayramı: 23 Nisan 2013 Salı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8-11 Nisan haftası 2. Dönem 1. Yazılı Yoklama Sınavı yapılacaktır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9.3pt;height:491.25pt;mso-wrap-distance-left:7.05pt;mso-wrap-distance-right:7.05pt;mso-wrap-distance-top:0pt;mso-wrap-distance-bottom:0pt;margin-top:2.6pt;mso-position-vertical-relative:text;margin-left:25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786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56"/>
                        <w:gridCol w:w="1179"/>
                        <w:gridCol w:w="850"/>
                        <w:gridCol w:w="3544"/>
                        <w:gridCol w:w="8157"/>
                      </w:tblGrid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GÜ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SAAT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KONULAR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ÖĞRENCİLERİN KAZANACAĞI HEDEF VE DAVRANIŞLAR</w:t>
                            </w:r>
                          </w:p>
                        </w:tc>
                      </w:tr>
                      <w:tr>
                        <w:trPr>
                          <w:trHeight w:val="1313" w:hRule="atLeast"/>
                        </w:trPr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 xml:space="preserve">1-5 Nisa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01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. Açık Oturu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1.Okuduğu, dinlediği ve izlediği açık oturum konuşmalarının özelliklerini belirle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2.Açık oturumun düzenleneceği mekânın özelliklerini belirle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3.Açık oturum konusunun önceden belirlenmesi ve duyurulmasının yararını sorgula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4.Açık oturumda başkanın rolünü belirle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5.Açık oturumda ele alınan konunun işleniş tarzını belirle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6.Açık oturum sonunda forum düzenlenebileceğini örneklerle gösteri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 xml:space="preserve">8-11 Nisa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01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. Açık Oturu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7.Forumda uzun konuşmaların, gereksiz hareket ve taşkınlıkların zararlı olduğunu örneklerle gösteri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8.Açıklık, akıcılık, duruluk bakımlarından aynı oturumda konuşan kişilerin konuşmalarını değerlendiri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9.Açık oturumda kullanılan anlatım türlerini belirle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10.Açık oturumda dilin hangi işlevde kullanıldığını belirle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11.Açık oturumda görev alı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I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 xml:space="preserve">15-19 Nisa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01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3. Sempozyu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1.Okuduğu ve dinlediği sempozyum metinlerinin ortak özelliklerini sırala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 xml:space="preserve">2.Sempozyum düzenlemedeki esasları belirler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3.Sempozyumda sunulan bildirilerin tartışılma zamanını belirle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4.Oturum başkanının görevlerini açıkla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5.Sempozyumda dinleyici-konuşmacı ilişkisini sorgula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V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 xml:space="preserve">22-26 Nisa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01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3. Sempozyu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6.Sempozyumda sunulan bildiri metinlerinin özelliklerini belirle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7.Sempozyum metinlerinde kullanılan dilin işlevlerini belirle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8.Sempozyumlarda başvurulan anlatım türlerini ve kullanım özelliklerini belirle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9.Aynı sempozyumda sunulan farklı konuşma metinlerini tutarlılık, açıklık, akıcılık bakımlarından değerlendiri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10.Sempozyum sunumunda görev alı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iCs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YÖNTEM VE TEKNİKLER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Takrir, soru - cevap, dramatizasyon, beyin fırtınası, problem çözme, inceleme, uygulama gibi yöntemler aşağıda formüle edilen teknikler yardımıyla yıl boyunca uygulanacaktır: tümden gelim+ analiz+ sentez+ tüme varım---- tümden gelim+ analiz+tüme varım+sentez+ değerlendirme---- analiz+ tüme varım+ sentez+ değerlendirm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ARAÇ VE GEREÇLER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Dil ve Anlatım 12 Kitabı, TDK Yazım Kılavuzu, Ders Notları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DEĞERLENDİRME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Ulusal Egemenlik ve Çocuk Bayramı: 23 Nisan 2013 Salı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8-11 Nisan haftası 2. Dönem 1. Yazılı Yoklama Sınavı yapılacaktır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AY: MAYIS (21 İş Günü – 5 Hafta)</w:t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ragraph">
                  <wp:posOffset>33020</wp:posOffset>
                </wp:positionV>
                <wp:extent cx="9389110" cy="594677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9110" cy="5946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86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56"/>
                              <w:gridCol w:w="1179"/>
                              <w:gridCol w:w="850"/>
                              <w:gridCol w:w="3544"/>
                              <w:gridCol w:w="8157"/>
                            </w:tblGrid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GÜ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SAAT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KONULAR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ÖĞRENCİLERİN KAZANACAĞI HEDEF VE DAVRANIŞLA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9 Nisan - 3 Mayıs 201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4. Forum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1.Okuduğu ve dinlediği forum metinlerinin ortak özelliklerini sırala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2.Forum başkanının özelliklerini ve görevlerini belirle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 xml:space="preserve">3.Forum düzenlemedeki esasları belirler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4.Forumda kullanılan dilin işlevini belirle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5.Konuşmacıların anlatım özelliklerini belirler, birbiriyle karşılaştırı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6-10 Mayıs 201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4. Forum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6.Forum ve paneli karşılaştırı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7.Forumda kullanılan anlatım türlerini belirle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8.Forumu açıklık, akıcılık, duruluk, yalınlık ve tutarlık bakımından değerlendiri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9.Forumda görev alı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I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13-17 Mayıs 201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240" w:before="0" w:after="0"/>
                                    <w:rPr>
                                      <w:rFonts w:ascii="Verdana" w:hAnsi="Verdana" w:eastAsia="Calibri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5. Münazara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eastAsia="Calibri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1.Okuduğu ve dinlediği münazara metinlerinin ortak özelliklerini sırala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 xml:space="preserve">2.Münazara düzenlemedeki esasları belirler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 xml:space="preserve">3.Münazaranın amacını belirler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4.Münazarada hakem kurulunun, konuşmaları değerlendirme esaslarını belirle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2" w:hRule="atLeast"/>
                              </w:trPr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V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1-24 Mayıs 201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240" w:before="0" w:after="0"/>
                                    <w:rPr>
                                      <w:rFonts w:ascii="Verdana" w:hAnsi="Verdana" w:eastAsia="Calibri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5. Münazara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eastAsia="Calibri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5.Münazarada demagojiye başvurmanın amaca hizmet etmediğini örneklerle gösteri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6.Münazarada konuşmacıların dikkat etmesi gerekenleri açıkla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7.Münazarada kullanılan anlatım türlerini belirle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1" w:hRule="atLeast"/>
                              </w:trPr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V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7-31 Mayıs 201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240" w:before="0" w:after="0"/>
                                    <w:rPr>
                                      <w:rFonts w:ascii="Verdana" w:hAnsi="Verdana" w:eastAsia="Calibri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5. Münazara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eastAsia="Calibri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8.Münazarada kullanılan dilin işlevlerini belirle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9.Münazarayı açıklık, akıcılık, duruluk, yalınlık ve tutarlık bakımından değerlendiri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10.Münazarada görev alı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YÖNTEM VE TEKNİKLER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Takrir, soru - cevap, dramatizasyon, beyin fırtınası, problem çözme, inceleme, uygulama gibi yöntemler aşağıda formüle edilen teknikler yardımıyla yıl boyunca uygulanacaktır: tümden gelim+ analiz+ sentez+ tüme varım, tümden gelim+ analiz+tüme varım+sentez+ değerlendirme, analiz+ tüme varım+ sentez+ değerlendirm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ARAÇ VE GEREÇLER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Dil ve Anlatım 12 Kitabı, TDK Yazım Kılavuzu, Ders Notlar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DEĞERLENDİRM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Emekçiler Bayramı: 1 Mayıs 2013 Çarşamba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Atatürk’ü Anma ve Gençlik Spor Bayramı: 19 Mayıs Pazar sabah başlar; 20 Mayıs akşam biter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6-10 Mayıs haftası 2. Dönem 2. Yazılı Yoklama Sınavı yapılacaktır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9.3pt;height:468.25pt;mso-wrap-distance-left:7.05pt;mso-wrap-distance-right:7.05pt;mso-wrap-distance-top:0pt;mso-wrap-distance-bottom:0pt;margin-top:2.6pt;mso-position-vertical-relative:text;margin-left:25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786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56"/>
                        <w:gridCol w:w="1179"/>
                        <w:gridCol w:w="850"/>
                        <w:gridCol w:w="3544"/>
                        <w:gridCol w:w="8157"/>
                      </w:tblGrid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GÜ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SAAT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KONULAR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ÖĞRENCİLERİN KAZANACAĞI HEDEF VE DAVRANIŞLA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9 Nisan - 3 Mayıs 201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4. Forum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1.Okuduğu ve dinlediği forum metinlerinin ortak özelliklerini sırala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2.Forum başkanının özelliklerini ve görevlerini belirle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 xml:space="preserve">3.Forum düzenlemedeki esasları belirler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4.Forumda kullanılan dilin işlevini belirle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5.Konuşmacıların anlatım özelliklerini belirler, birbiriyle karşılaştırı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6-10 Mayıs 201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4. Forum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6.Forum ve paneli karşılaştırı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7.Forumda kullanılan anlatım türlerini belirle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8.Forumu açıklık, akıcılık, duruluk, yalınlık ve tutarlık bakımından değerlendiri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9.Forumda görev alı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I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13-17 Mayıs 201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auto" w:line="240" w:before="0" w:after="0"/>
                              <w:rPr>
                                <w:rFonts w:ascii="Verdana" w:hAnsi="Verdana" w:eastAsia="Calibri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5. Münazara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eastAsia="Calibri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1.Okuduğu ve dinlediği münazara metinlerinin ortak özelliklerini sırala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 xml:space="preserve">2.Münazara düzenlemedeki esasları belirler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 xml:space="preserve">3.Münazaranın amacını belirler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4.Münazarada hakem kurulunun, konuşmaları değerlendirme esaslarını belirle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2" w:hRule="atLeast"/>
                        </w:trPr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V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1-24 Mayıs 201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auto" w:line="240" w:before="0" w:after="0"/>
                              <w:rPr>
                                <w:rFonts w:ascii="Verdana" w:hAnsi="Verdana" w:eastAsia="Calibri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5. Münazara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eastAsia="Calibri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5.Münazarada demagojiye başvurmanın amaca hizmet etmediğini örneklerle gösteri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6.Münazarada konuşmacıların dikkat etmesi gerekenleri açıkla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7.Münazarada kullanılan anlatım türlerini belirle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1" w:hRule="atLeast"/>
                        </w:trPr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V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7-31 Mayıs 201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auto" w:line="240" w:before="0" w:after="0"/>
                              <w:rPr>
                                <w:rFonts w:ascii="Verdana" w:hAnsi="Verdana" w:eastAsia="Calibri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5. Münazara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eastAsia="Calibri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8.Münazarada kullanılan dilin işlevlerini belirle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9.Münazarayı açıklık, akıcılık, duruluk, yalınlık ve tutarlık bakımından değerlendiri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10.Münazarada görev alı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YÖNTEM VE TEKNİKLER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Takrir, soru - cevap, dramatizasyon, beyin fırtınası, problem çözme, inceleme, uygulama gibi yöntemler aşağıda formüle edilen teknikler yardımıyla yıl boyunca uygulanacaktır: tümden gelim+ analiz+ sentez+ tüme varım, tümden gelim+ analiz+tüme varım+sentez+ değerlendirme, analiz+ tüme varım+ sentez+ değerlendirm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ARAÇ VE GEREÇLER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Dil ve Anlatım 12 Kitabı, TDK Yazım Kılavuzu, Ders Notları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DEĞERLENDİRM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Emekçiler Bayramı: 1 Mayıs 2013 Çarşamb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Atatürk’ü Anma ve Gençlik Spor Bayramı: 19 Mayıs Pazar sabah başlar; 20 Mayıs akşam biter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6-10 Mayıs haftası 2. Dönem 2. Yazılı Yoklama Sınavı yapılacaktır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AY: HAZİRAN (10 İş Günü – 2 Hafta)</w:t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tbl>
      <w:tblPr>
        <w:tblW w:w="14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1266"/>
        <w:gridCol w:w="763"/>
        <w:gridCol w:w="3544"/>
        <w:gridCol w:w="8160"/>
      </w:tblGrid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HAFTA</w:t>
            </w:r>
          </w:p>
        </w:tc>
        <w:tc>
          <w:tcPr>
            <w:tcW w:w="12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GÜN</w:t>
            </w:r>
          </w:p>
        </w:tc>
        <w:tc>
          <w:tcPr>
            <w:tcW w:w="7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SAAT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KONULAR</w:t>
            </w:r>
          </w:p>
        </w:tc>
        <w:tc>
          <w:tcPr>
            <w:tcW w:w="8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ÖĞRENCİLERİN KAZANACAĞI HEDEF VE DAVRANIŞLAR</w:t>
            </w:r>
          </w:p>
        </w:tc>
      </w:tr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I. HAFTA</w:t>
            </w:r>
          </w:p>
        </w:tc>
        <w:tc>
          <w:tcPr>
            <w:tcW w:w="12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3-7 Haziran 2013</w:t>
            </w:r>
          </w:p>
        </w:tc>
        <w:tc>
          <w:tcPr>
            <w:tcW w:w="7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5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Arial" w:ascii="Verdana" w:hAnsi="Verdana"/>
                <w:b/>
                <w:color w:val="FF0000"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Arial" w:ascii="Verdana" w:hAnsi="Verdana"/>
                <w:b/>
                <w:color w:val="FF0000"/>
                <w:sz w:val="18"/>
                <w:szCs w:val="18"/>
                <w:u w:val="single"/>
              </w:rPr>
              <w:t>III. ÜNİTE: BİLİMSEL YAZILAR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Arial" w:ascii="Verdana" w:hAnsi="Verdana"/>
                <w:b/>
                <w:color w:val="FF0000"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Bilimsel Yazılar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color w:val="C00000"/>
                <w:sz w:val="18"/>
                <w:szCs w:val="18"/>
                <w:u w:val="single"/>
              </w:rPr>
            </w:pPr>
            <w:r>
              <w:rPr>
                <w:rFonts w:cs="Arial" w:ascii="Verdana" w:hAnsi="Verdana"/>
                <w:b/>
                <w:color w:val="C00000"/>
                <w:sz w:val="18"/>
                <w:szCs w:val="18"/>
                <w:u w:val="single"/>
              </w:rPr>
              <w:t>Atatürkçü Düşüncede Yer Alan Temel Fikirleri Kapsayan Bazı Konular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color w:val="C00000"/>
                <w:sz w:val="18"/>
                <w:szCs w:val="18"/>
                <w:u w:val="single"/>
              </w:rPr>
            </w:pPr>
            <w:r>
              <w:rPr>
                <w:rFonts w:cs="Arial" w:ascii="Verdana" w:hAnsi="Verdana"/>
                <w:b/>
                <w:color w:val="C00000"/>
                <w:sz w:val="18"/>
                <w:szCs w:val="1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color w:val="C00000"/>
                <w:sz w:val="18"/>
                <w:szCs w:val="18"/>
              </w:rPr>
              <w:t>- Eğitimin Önemi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color w:val="C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C00000"/>
                <w:sz w:val="18"/>
                <w:szCs w:val="18"/>
              </w:rPr>
            </w:r>
          </w:p>
        </w:tc>
        <w:tc>
          <w:tcPr>
            <w:tcW w:w="8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C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C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.Okuduğu ve dinlediği inceleme ve araştırma yazılarının ortak özelliklerini belirler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2.Bilimsel yazıları karşılaştırır.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3.Bilimsel yazıların amaçlarını belirler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4.Bilimsel yazıların yapı özelliklerini belirler.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5.Bilimsel yazılarda ön hazırlığın gerekliliğini ve hazırlıkla ilgili esasları belirler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6.Bilimsel yazıları gruplandırır.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.Birden çok yazar tarafından hazırlanan bilimsel makalede yazar adlarının sıralanış tarzını belirler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color w:val="C00000"/>
                <w:sz w:val="18"/>
                <w:szCs w:val="18"/>
              </w:rPr>
            </w:pPr>
            <w:r>
              <w:rPr>
                <w:rFonts w:cs="Verdana" w:ascii="Verdana" w:hAnsi="Verdana"/>
                <w:color w:val="C00000"/>
                <w:sz w:val="18"/>
                <w:szCs w:val="18"/>
              </w:rPr>
              <w:t>1.Atatürk’ün eğitim anlayışıyla ilgili bilimsel yazı bulur.</w:t>
            </w:r>
          </w:p>
          <w:p>
            <w:pPr>
              <w:pStyle w:val="Normal"/>
              <w:rPr>
                <w:rFonts w:ascii="Verdana" w:hAnsi="Verdana" w:cs="Verdana"/>
                <w:color w:val="C00000"/>
                <w:sz w:val="18"/>
                <w:szCs w:val="18"/>
              </w:rPr>
            </w:pPr>
            <w:r>
              <w:rPr>
                <w:rFonts w:cs="Verdana" w:ascii="Verdana" w:hAnsi="Verdana"/>
                <w:color w:val="C00000"/>
                <w:sz w:val="18"/>
                <w:szCs w:val="18"/>
              </w:rPr>
              <w:t>2.Bilimsel yazılarda Atatürk’ün eğitime verdiği önemi belirler.</w:t>
            </w:r>
          </w:p>
          <w:p>
            <w:pPr>
              <w:pStyle w:val="Normal"/>
              <w:rPr>
                <w:rFonts w:ascii="Verdana" w:hAnsi="Verdana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II. HAFTA</w:t>
            </w:r>
          </w:p>
        </w:tc>
        <w:tc>
          <w:tcPr>
            <w:tcW w:w="12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0-14 Haziran 2013</w:t>
            </w:r>
          </w:p>
        </w:tc>
        <w:tc>
          <w:tcPr>
            <w:tcW w:w="7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5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Bilimsel Yazılar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8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8.Tarama-değerlendirme makalelerinin özelliklerini belirler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9.Tarama-değerlendirme makalelerinin hazırlanış tarzını açıklar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0.Tarama ve değerlendirme makalelerinin yararını sorgular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1.Bilimsel yazılarda dilin işlevlerini belirler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2.Bilimsel makalelerde kullanılan anlatım türlerini belirler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3.Bilimsel makaleleri açıklık, akıcılık, duruluk ve tutarlılık yönlerinden değerlendirir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4.Bilimsel yazı hazırlar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YÖNTEM VE TEKNİKLER</w:t>
            </w:r>
          </w:p>
        </w:tc>
        <w:tc>
          <w:tcPr>
            <w:tcW w:w="117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Takrir, soru - cevap, dramatizasyon, beyin fırtınası, problem çözme, inceleme, uygulama gibi yöntemler aşağıda formüle edilen teknikler yardımıyla yıl boyunca uygulanacaktır: tümden gelim+ analiz+ sentez+ tüme varım---- tümden gelim+ analiz+tüme varım+sentez+ değerlendirme---- analiz+ tüme varım+ sentez+ değerlendirme</w:t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ARAÇ VE GEREÇLER</w:t>
            </w:r>
          </w:p>
        </w:tc>
        <w:tc>
          <w:tcPr>
            <w:tcW w:w="117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il ve Anlatım 12 Kitabı, TDK Yazım Kılavuzu, Ders Notları</w:t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DEĞERLENDİRME</w:t>
            </w:r>
          </w:p>
        </w:tc>
        <w:tc>
          <w:tcPr>
            <w:tcW w:w="117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3-7 Haziran haftası 2. Dönem 3. Yazılı Yoklama Sınavı yapılacaktır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Ders Yılının Sona ermesi: 14 Haziran 2013 Cuma</w:t>
            </w:r>
          </w:p>
        </w:tc>
      </w:tr>
    </w:tbl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  <w:t>Genel Amaçlar</w:t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Dil ve Anlatım Dersi Öğretim Programıyla öğrencilerin;</w:t>
      </w:r>
    </w:p>
    <w:p>
      <w:pPr>
        <w:pStyle w:val="Normal"/>
        <w:numPr>
          <w:ilvl w:val="0"/>
          <w:numId w:val="7"/>
        </w:numP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Dilin insan ve toplum hayatındaki rolünü ve önemini kavramaları,</w:t>
      </w:r>
    </w:p>
    <w:p>
      <w:pPr>
        <w:pStyle w:val="Normal"/>
        <w:numPr>
          <w:ilvl w:val="0"/>
          <w:numId w:val="7"/>
        </w:numP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Dil-kültür ilişkisini kavramaları,</w:t>
      </w:r>
    </w:p>
    <w:p>
      <w:pPr>
        <w:pStyle w:val="Normal"/>
        <w:numPr>
          <w:ilvl w:val="0"/>
          <w:numId w:val="7"/>
        </w:numP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İletişim aracı olarak dilin işlevlerini kavramaları,</w:t>
      </w:r>
    </w:p>
    <w:p>
      <w:pPr>
        <w:pStyle w:val="Normal"/>
        <w:numPr>
          <w:ilvl w:val="0"/>
          <w:numId w:val="7"/>
        </w:numP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Türkçeyi doğru ve güzel kullanma yeteneği kazanmaları,</w:t>
      </w:r>
    </w:p>
    <w:p>
      <w:pPr>
        <w:pStyle w:val="Normal"/>
        <w:numPr>
          <w:ilvl w:val="0"/>
          <w:numId w:val="7"/>
        </w:numP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Türkçenin dünya dilleri arasındaki yerini kavramaları,</w:t>
      </w:r>
    </w:p>
    <w:p>
      <w:pPr>
        <w:pStyle w:val="Normal"/>
        <w:numPr>
          <w:ilvl w:val="0"/>
          <w:numId w:val="7"/>
        </w:numP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Kelime, cümle ve metin düzeylerinde dil-anlam ilişkisini kavramaları,</w:t>
      </w:r>
    </w:p>
    <w:p>
      <w:pPr>
        <w:pStyle w:val="Normal"/>
        <w:numPr>
          <w:ilvl w:val="0"/>
          <w:numId w:val="7"/>
        </w:numP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Günlük hayatın ihtiyaçlarını karşılayacak yazma ve konuşma becerilerini kazanmaları,</w:t>
      </w:r>
    </w:p>
    <w:p>
      <w:pPr>
        <w:pStyle w:val="Normal"/>
        <w:numPr>
          <w:ilvl w:val="0"/>
          <w:numId w:val="7"/>
        </w:numP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Metin ve metin parçalarını doğru ve güzel okuma, doğru anlama ve yorumlama becerileri kavramaları,</w:t>
      </w:r>
    </w:p>
    <w:p>
      <w:pPr>
        <w:pStyle w:val="Normal"/>
        <w:numPr>
          <w:ilvl w:val="0"/>
          <w:numId w:val="7"/>
        </w:numP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Anlatım türlerinin özelliklerini kavramaları,</w:t>
      </w:r>
    </w:p>
    <w:p>
      <w:pPr>
        <w:pStyle w:val="Normal"/>
        <w:numPr>
          <w:ilvl w:val="0"/>
          <w:numId w:val="7"/>
        </w:numP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Her anlatım türünde yazma becerisi kazanmaları,</w:t>
      </w:r>
    </w:p>
    <w:p>
      <w:pPr>
        <w:pStyle w:val="Normal"/>
        <w:numPr>
          <w:ilvl w:val="0"/>
          <w:numId w:val="7"/>
        </w:numP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Metin türlerinin özelliklerini kavramaları,</w:t>
      </w:r>
    </w:p>
    <w:p>
      <w:pPr>
        <w:pStyle w:val="Normal"/>
        <w:numPr>
          <w:ilvl w:val="0"/>
          <w:numId w:val="7"/>
        </w:numP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Dinlediklerini ve okuduklarını doğru inceleme ve anlama becerisi kazanmaları,</w:t>
      </w:r>
    </w:p>
    <w:p>
      <w:pPr>
        <w:pStyle w:val="Normal"/>
        <w:numPr>
          <w:ilvl w:val="0"/>
          <w:numId w:val="7"/>
        </w:numP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Türkçenin kendine özgü ses, yapı ve anlam özelliklerini metinler çevresinde kavramaları,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Verdana" w:hAnsi="Verdana"/>
          <w:sz w:val="18"/>
          <w:szCs w:val="18"/>
        </w:rPr>
        <w:t>Dil bilgisi kurallarını; ses, kelime, kelime grubu, cümle ve metin düzeylerinde doğru uygulama becerisi kazanmaları,</w:t>
      </w:r>
    </w:p>
    <w:p>
      <w:pPr>
        <w:pStyle w:val="Normal"/>
        <w:numPr>
          <w:ilvl w:val="0"/>
          <w:numId w:val="7"/>
        </w:numP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Sanat metinlerini anlama, inceleme ve değerlendirme becerisi kazanmaları,</w:t>
      </w:r>
    </w:p>
    <w:p>
      <w:pPr>
        <w:pStyle w:val="Normal"/>
        <w:numPr>
          <w:ilvl w:val="0"/>
          <w:numId w:val="7"/>
        </w:numP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Tartışma, değerlendirme becerisi kazanmaları,</w:t>
      </w:r>
    </w:p>
    <w:p>
      <w:pPr>
        <w:pStyle w:val="Normal"/>
        <w:numPr>
          <w:ilvl w:val="0"/>
          <w:numId w:val="7"/>
        </w:numP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Türkçenin köklü bir dil ailesinden geldiği bilincini kazanmaları,</w:t>
      </w:r>
    </w:p>
    <w:p>
      <w:pPr>
        <w:pStyle w:val="Normal"/>
        <w:numPr>
          <w:ilvl w:val="0"/>
          <w:numId w:val="7"/>
        </w:numP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Türk diliyle edebî zevk ve estetik değerler taşıyan eserler verildiğini kavramaları,</w:t>
      </w:r>
    </w:p>
    <w:p>
      <w:pPr>
        <w:pStyle w:val="Normal"/>
        <w:numPr>
          <w:ilvl w:val="0"/>
          <w:numId w:val="7"/>
        </w:numP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Türkçenin millî birlik ve bütünlüğümüzün vazgeçilmez unsurlarının başında geldiğini benimsemeleri,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Verdana" w:hAnsi="Verdana"/>
          <w:sz w:val="18"/>
          <w:szCs w:val="18"/>
        </w:rPr>
        <w:t>Dinleme, konuşma, okuma ve yazma faaliyetlerinde Türkçenin yazım kurallarına, söyleyiş özelliklerine ve inceliklerine özen göstermeleri,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Verdana" w:hAnsi="Verdana"/>
          <w:sz w:val="18"/>
          <w:szCs w:val="18"/>
        </w:rPr>
        <w:t>Dinlediklerini, okuduklarını, anladıklarını, düşündüklerini söz ve yazıyla planlı, etkili, akıcı, anlaşılır biçimde ifade edebilmeleri,</w:t>
      </w:r>
    </w:p>
    <w:p>
      <w:pPr>
        <w:pStyle w:val="Normal"/>
        <w:numPr>
          <w:ilvl w:val="0"/>
          <w:numId w:val="7"/>
        </w:numP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Konuşurken ve yazarken anlatım kurallarına uymalarını sağlamaları,</w:t>
      </w:r>
    </w:p>
    <w:p>
      <w:pPr>
        <w:pStyle w:val="Normal"/>
        <w:numPr>
          <w:ilvl w:val="0"/>
          <w:numId w:val="7"/>
        </w:numPr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Edebî metinlerin zamanın getirdiği değişmelerle zenginleştiğini ve geliştiğini kavramaları amaçlanmaktadır.</w:t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 xml:space="preserve">NOT: </w:t>
      </w:r>
    </w:p>
    <w:p>
      <w:pPr>
        <w:pStyle w:val="Normal"/>
        <w:ind w:left="708" w:hanging="0"/>
        <w:rPr/>
      </w:pPr>
      <w:r>
        <w:rPr>
          <w:rFonts w:cs="Arial" w:ascii="Verdana" w:hAnsi="Verdana"/>
          <w:b/>
          <w:sz w:val="18"/>
          <w:szCs w:val="18"/>
        </w:rPr>
        <w:t xml:space="preserve">1. </w:t>
      </w:r>
      <w:r>
        <w:rPr>
          <w:rFonts w:cs="Arial" w:ascii="Verdana" w:hAnsi="Verdana"/>
          <w:sz w:val="18"/>
          <w:szCs w:val="18"/>
        </w:rPr>
        <w:t>Yıllık Plânın “saat” kısmında gösterilen ders saatleri çeşitli tatiller ve bunların öğretmenlerin haftalık ders programına farklı biçimde yansıması nedeniyle değişebilir. Öğretmenler; ders saatlerinin artması durumunda, işlenen konuyu pekiştirici bir takım çalışmalar yaparak, azalması durumunda da konunun işlenişini hızlandırarak gerekli önlemleri alacaklardır.</w:t>
        <w:br/>
      </w:r>
      <w:r>
        <w:rPr>
          <w:rFonts w:cs="Arial" w:ascii="Verdana" w:hAnsi="Verdana"/>
          <w:b/>
          <w:sz w:val="18"/>
          <w:szCs w:val="18"/>
        </w:rPr>
        <w:t xml:space="preserve">2. </w:t>
      </w:r>
      <w:r>
        <w:rPr>
          <w:rFonts w:cs="Arial" w:ascii="Verdana" w:hAnsi="Verdana"/>
          <w:sz w:val="18"/>
          <w:szCs w:val="18"/>
        </w:rPr>
        <w:t>Bu plânın hazırlanmasında aşağıdaki kaynaklar esas alınmıştır;</w:t>
      </w:r>
    </w:p>
    <w:p>
      <w:pPr>
        <w:pStyle w:val="Normal"/>
        <w:ind w:left="708" w:hanging="0"/>
        <w:rPr/>
      </w:pPr>
      <w:r>
        <w:rPr>
          <w:rFonts w:cs="Arial" w:ascii="Verdana" w:hAnsi="Verdana"/>
          <w:sz w:val="18"/>
          <w:szCs w:val="18"/>
        </w:rPr>
        <w:t>a) Talim ve Terbiye Kurulu Başkanlığı’nın “Dil ve Anlatım Dersi 12. Sınıflar Öğretim Programı”,</w:t>
        <w:br/>
        <w:t>b) 1739 sayılı Milli Eğitim Temel Kanunu,</w:t>
      </w:r>
    </w:p>
    <w:p>
      <w:pPr>
        <w:pStyle w:val="Normal"/>
        <w:ind w:firstLine="708"/>
        <w:rPr/>
      </w:pPr>
      <w:r>
        <w:rPr>
          <w:rFonts w:cs="Arial" w:ascii="Verdana" w:hAnsi="Verdana"/>
          <w:sz w:val="18"/>
          <w:szCs w:val="18"/>
        </w:rPr>
        <w:t>c) 2488 sayılı Tebliğler dergisindeki Atatürkçülük konuları,</w:t>
      </w:r>
    </w:p>
    <w:p>
      <w:pPr>
        <w:pStyle w:val="Normal"/>
        <w:ind w:left="708" w:right="506" w:hanging="0"/>
        <w:rPr/>
      </w:pPr>
      <w:r>
        <w:rPr>
          <w:rFonts w:cs="Arial" w:ascii="Verdana" w:hAnsi="Verdana"/>
          <w:sz w:val="18"/>
          <w:szCs w:val="18"/>
        </w:rPr>
        <w:t>d) …………………………… İl Milli Eğitim Müdürlüğü 2012-2013 Öğretim Yılı Çalışma Takvimi.</w:t>
      </w:r>
    </w:p>
    <w:p>
      <w:pPr>
        <w:pStyle w:val="Normal"/>
        <w:ind w:left="708" w:right="506"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3.</w:t>
      </w:r>
      <w:r>
        <w:rPr>
          <w:rFonts w:cs="Arial" w:ascii="Verdana" w:hAnsi="Verdana"/>
          <w:sz w:val="18"/>
          <w:szCs w:val="18"/>
        </w:rPr>
        <w:t xml:space="preserve"> 2551 ve 2575 sayılı Tebliğler dergilerinde yayınlanan Millî Eğitim Bakanlığı Eğitim ve Öğretim Çalışmalarının Plânlı Yürütülmesine İlişkin Yönergeye uygun olarak, Türk Dili ve Edebiyatı zümresince hazırlanmıştır.</w:t>
      </w:r>
    </w:p>
    <w:p>
      <w:pPr>
        <w:pStyle w:val="Normal"/>
        <w:ind w:firstLine="708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……………………………………………………………………</w:t>
      </w:r>
      <w:r>
        <w:rPr>
          <w:rFonts w:cs="Arial" w:ascii="Verdana" w:hAnsi="Verdana"/>
          <w:b/>
          <w:sz w:val="18"/>
          <w:szCs w:val="18"/>
        </w:rPr>
        <w:t xml:space="preserve">..                                                                                           </w:t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eastAsia="Verdana" w:cs="Verdana" w:ascii="Verdana" w:hAnsi="Verdana"/>
          <w:b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Verdana" w:hAnsi="Verdana"/>
          <w:b/>
          <w:sz w:val="18"/>
          <w:szCs w:val="18"/>
        </w:rPr>
        <w:t>Uygundur.</w:t>
      </w:r>
    </w:p>
    <w:p>
      <w:pPr>
        <w:pStyle w:val="Normal"/>
        <w:tabs>
          <w:tab w:val="clear" w:pos="708"/>
          <w:tab w:val="left" w:pos="12735" w:leader="none"/>
        </w:tabs>
        <w:jc w:val="right"/>
        <w:rPr/>
      </w:pPr>
      <w:r>
        <w:rPr>
          <w:rFonts w:eastAsia="Verdana" w:cs="Verdana" w:ascii="Verdana" w:hAnsi="Verdana"/>
          <w:b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Verdana" w:hAnsi="Verdana"/>
          <w:b/>
          <w:sz w:val="18"/>
          <w:szCs w:val="18"/>
        </w:rPr>
        <w:t>…</w:t>
      </w:r>
      <w:r>
        <w:rPr>
          <w:rFonts w:eastAsia="Verdana" w:cs="Verdana" w:ascii="Verdana" w:hAnsi="Verdana"/>
          <w:b/>
          <w:sz w:val="18"/>
          <w:szCs w:val="18"/>
        </w:rPr>
        <w:t xml:space="preserve"> </w:t>
      </w:r>
      <w:r>
        <w:rPr>
          <w:rFonts w:cs="Arial" w:ascii="Verdana" w:hAnsi="Verdana"/>
          <w:b/>
          <w:sz w:val="18"/>
          <w:szCs w:val="18"/>
        </w:rPr>
        <w:t>/ 09 / 2012</w:t>
        <w:tab/>
        <w:tab/>
      </w:r>
    </w:p>
    <w:p>
      <w:pPr>
        <w:pStyle w:val="Normal"/>
        <w:jc w:val="center"/>
        <w:rPr>
          <w:rFonts w:ascii="Verdana" w:hAnsi="Verdana"/>
          <w:b/>
          <w:b/>
          <w:sz w:val="18"/>
          <w:szCs w:val="18"/>
        </w:rPr>
      </w:pPr>
      <w:r>
        <w:rPr>
          <w:rFonts w:eastAsia="Verdana" w:cs="Verdana" w:ascii="Verdana" w:hAnsi="Verdana"/>
          <w:b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Verdana" w:hAnsi="Verdana"/>
          <w:b/>
          <w:sz w:val="18"/>
          <w:szCs w:val="18"/>
        </w:rPr>
        <w:t>………………………………</w:t>
      </w:r>
      <w:r>
        <w:rPr>
          <w:rFonts w:cs="Arial" w:ascii="Verdana" w:hAnsi="Verdana"/>
          <w:b/>
          <w:sz w:val="18"/>
          <w:szCs w:val="18"/>
        </w:rPr>
        <w:t>.</w:t>
      </w:r>
    </w:p>
    <w:p>
      <w:pPr>
        <w:pStyle w:val="Normal"/>
        <w:jc w:val="center"/>
        <w:rPr/>
      </w:pPr>
      <w:r>
        <w:rPr>
          <w:rFonts w:eastAsia="Verdana" w:cs="Verdana" w:ascii="Verdana" w:hAnsi="Verdana"/>
          <w:b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Verdana" w:hAnsi="Verdana"/>
          <w:b/>
          <w:sz w:val="18"/>
          <w:szCs w:val="18"/>
        </w:rPr>
        <w:t>Okul Müdürü</w:t>
      </w:r>
    </w:p>
    <w:sectPr>
      <w:type w:val="nextPage"/>
      <w:pgSz w:orient="landscape" w:w="16838" w:h="11906"/>
      <w:pgMar w:left="360" w:right="663" w:gutter="0" w:header="0" w:top="719" w:footer="0" w:bottom="454"/>
      <w:pgBorders w:display="allPages" w:offsetFrom="page">
        <w:top w:val="thickThinSmallGap" w:sz="24" w:space="24" w:color="000000"/>
        <w:left w:val="thickThin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Verdana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Arial">
    <w:charset w:val="a2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b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Verdana"/>
      <w:b/>
      <w:bCs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character" w:styleId="GvdeMetni2Char">
    <w:name w:val="Gövde Metni 2 Char"/>
    <w:basedOn w:val="VarsaylanParagrafYazTipi"/>
    <w:qFormat/>
    <w:rPr>
      <w:b/>
      <w:bCs/>
      <w:sz w:val="24"/>
      <w:szCs w:val="24"/>
    </w:rPr>
  </w:style>
  <w:style w:type="character" w:styleId="PageNumber">
    <w:name w:val="Page Number"/>
    <w:basedOn w:val="VarsaylanParagrafYazTipi"/>
    <w:rPr/>
  </w:style>
  <w:style w:type="character" w:styleId="GvdeMetni3Char">
    <w:name w:val="Gövde Metni 3 Char"/>
    <w:basedOn w:val="VarsaylanParagrafYazTipi"/>
    <w:qFormat/>
    <w:rPr>
      <w:sz w:val="24"/>
      <w:szCs w:val="24"/>
    </w:rPr>
  </w:style>
  <w:style w:type="character" w:styleId="GvdeMetniChar">
    <w:name w:val="Gövde Metni Char"/>
    <w:basedOn w:val="VarsaylanParagrafYazTipi"/>
    <w:qFormat/>
    <w:rPr>
      <w:rFonts w:ascii="Arial" w:hAnsi="Arial" w:cs="Arial"/>
      <w:b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  <w:tab w:val="left" w:pos="992" w:leader="none"/>
        <w:tab w:val="left" w:pos="1418" w:leader="none"/>
        <w:tab w:val="left" w:pos="1701" w:leader="none"/>
        <w:tab w:val="left" w:pos="1985" w:leader="none"/>
      </w:tabs>
      <w:spacing w:lineRule="atLeast" w:line="360" w:before="120" w:after="0"/>
      <w:jc w:val="both"/>
    </w:pPr>
    <w:rPr>
      <w:rFonts w:ascii="Arial" w:hAnsi="Arial" w:cs="Arial"/>
      <w:b/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vdeMetni2">
    <w:name w:val="Gövde Metni 2"/>
    <w:basedOn w:val="Normal"/>
    <w:qFormat/>
    <w:pPr>
      <w:tabs>
        <w:tab w:val="clear" w:pos="708"/>
        <w:tab w:val="left" w:pos="567" w:leader="none"/>
        <w:tab w:val="left" w:pos="992" w:leader="none"/>
        <w:tab w:val="left" w:pos="1418" w:leader="none"/>
        <w:tab w:val="left" w:pos="1701" w:leader="none"/>
        <w:tab w:val="left" w:pos="1985" w:leader="none"/>
      </w:tabs>
      <w:spacing w:before="120" w:after="0"/>
      <w:jc w:val="both"/>
    </w:pPr>
    <w:rPr>
      <w:b/>
      <w:bCs/>
    </w:rPr>
  </w:style>
  <w:style w:type="paragraph" w:styleId="GvdeMetni3">
    <w:name w:val="Gövde Metni 3"/>
    <w:basedOn w:val="Normal"/>
    <w:qFormat/>
    <w:pPr>
      <w:tabs>
        <w:tab w:val="clear" w:pos="708"/>
        <w:tab w:val="left" w:pos="567" w:leader="none"/>
        <w:tab w:val="left" w:pos="992" w:leader="none"/>
        <w:tab w:val="left" w:pos="1418" w:leader="none"/>
        <w:tab w:val="left" w:pos="1701" w:leader="none"/>
        <w:tab w:val="left" w:pos="1985" w:leader="none"/>
      </w:tabs>
      <w:spacing w:before="120" w:after="0"/>
      <w:jc w:val="both"/>
    </w:pPr>
    <w:rPr/>
  </w:style>
  <w:style w:type="paragraph" w:styleId="AralkYok">
    <w:name w:val="Aralık Yok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ebiyatogretmeni.net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20:15:00Z</dcterms:created>
  <dc:creator>www.edebiyatogretmeni.org</dc:creator>
  <dc:description>www.edebiyatogretmeni.org</dc:description>
  <cp:keywords>www.edebiyatogretmeni.org</cp:keywords>
  <dc:language>en-US</dc:language>
  <cp:lastModifiedBy>yusuf</cp:lastModifiedBy>
  <cp:lastPrinted>2006-05-25T16:32:00Z</cp:lastPrinted>
  <dcterms:modified xsi:type="dcterms:W3CDTF">2012-09-04T20:15:00Z</dcterms:modified>
  <cp:revision>2</cp:revision>
  <dc:subject>www.edebiyatogretmeni.org</dc:subject>
  <dc:title>www.edebiyatogretmeni.or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üzenleyen">
    <vt:lpwstr>www.edebiyatogretmeni.org</vt:lpwstr>
  </property>
</Properties>
</file>