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</w:rPr>
      </w:pPr>
      <w:hyperlink r:id="rId2">
        <w:r>
          <w:rPr>
            <w:rStyle w:val="InternetLink"/>
            <w:rFonts w:cs="Arial" w:ascii="Verdana" w:hAnsi="Verdana"/>
          </w:rPr>
          <w:t>www.edebiyatogretmeni.net</w:t>
        </w:r>
      </w:hyperlink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2 – 2013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2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0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1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ANAT METİN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Sanat metinleriyle öğretici metinl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anat metinlerinin gerçeklikle ilişkis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anat metinlerinde göndergenin özellik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Sanat metinlerinde kullanılan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Sanat metinleri ile okuyucu/seyirci arasındaki ilişkiyi fark ed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anat metinleri ile gelenek arasında ilişki ku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38 Eylül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anat metinleri ile gerçekleşen iletişimin özellikler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Sanat iletisinin bilimsel, düşünsel ve dinsel iletilerden farklılıkların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Dille gerçekleştirilen sanatlarla ses, renk, çizgi ve hareketle gerçekleştirilen sanatlar arasındaki farklılık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Dille gerçekleştirilen sanat etkinliklerini grupland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Anlatmaya bağlı metinlerde temalar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Coşku ve heyecana bağlı sanat metinlerin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-2013 Eğitim-Öğretim Yılı Başlangıcı: 17 Eylül 2012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19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83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Fab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ab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Fabl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ablda tema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Fabl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abl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asa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İncelediği masa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asallar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4 Ekim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kuduğu masalları günümüz yaşama biçimi ve insan ilişkilerinden yola çıkarak anlam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asalların sanat metni oluş neden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 ile masal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24 Ekim Çarşamba öğleden sonra başlar; 28 Ekim Pazar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9 Ekim 2012 Paz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Fab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ab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Fabl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ablda temanı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Fabl yaz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abl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asa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İncelediği masa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asallar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4 Ekim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kuduğu masalları günümüz yaşama biçimi ve insan ilişkilerinden yola çıkarak anlam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asalların sanat metni oluş neden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 ile masalı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24 Ekim Çarşamba öğleden sonra başlar; 28 Ekim Pazar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9 Ekim 2012 Paz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2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Ekim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2. Masal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7.Masal yaz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asalı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Masal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-9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Hikâye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Hikâyenin yapı özelliklerini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Hikâyenin temasını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Kasım 2012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Hikâyelerin dil ve anlatım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etnin gelenekle ilişki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Metni yorumlayarak güncelleşt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Kasım 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Yazar ile metin arasındaki ilişkiyi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Hikâye yazar.</w:t>
            </w:r>
          </w:p>
        </w:tc>
      </w:tr>
      <w:tr>
        <w:trPr>
          <w:trHeight w:val="776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6-30 Kası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Hikâyey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Hikâyeyi yazım ve noktalama bakım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2 Cumart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2-16 Kasım haftası 1. Dönem 1. Yazılı Yoklama Sınavı yapılacaktır. 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447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44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-7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’ün Kişiliği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Vatan ve millet sevg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Birleştirme bütünleştirme gücü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Sanat metinlerinde Atatürk’ün vatan ve millet sevgisinin işleni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-14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7-21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4-28 Aralık 2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7.6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-7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’ün Kişiliği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Vatan ve millet sevg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Birleştirme bütünleştirme gücü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0000"/>
                                <w:sz w:val="18"/>
                                <w:szCs w:val="18"/>
                              </w:rPr>
                              <w:t>1.Sanat metinlerinde Atatürk’ün vatan ve millet sevgisinin işleni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-14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7-21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4-28 Aralık 2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8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1 Aralık 2012 - 4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4. Roman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Romanlar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ncelediği romanın yapı özelliklerini yorum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Metnin birimlerinden hareketle temayı bulu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İncelediği romanı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Romanın bağlı olduğu edebiyat anlayı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Roman incelemesi yap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-11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Tiyatro metinlerini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Modern dönemde göstermeye bağlı edebî metinleri ifade etmek için kullanılan terimleri sıral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Tiyatro metinlerinin yapısını değer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Anlatılan olayda gösterilen, nakledilen veya hissettirilen bölümleri belirl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25 Ocak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ramatik örgüden hareketle metnin temasını bulur,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İncelediği tiyatro metninin dil ve anlatım özelliklerini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,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4-18 Ocak haftası 1. Dönem 2. Yazılı Yoklama Sınavı yapılacaktı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3 Sal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5 Ocak 2013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4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Tiyatro metni ile tiyatroda seyredilen es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iyatro metinlerini can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Şuba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Şiir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Şiirin yapısını çözüm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Şiirin temasını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Şiirin dil ve anlatım özelliklerini değerlendiri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5 Şubat –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Mart 2013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Şiirde ahengi sağlayan unsurları örneklerle göste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Şiirin bağlı olduğu sanat ve düşünce hareketleriyle ses, söyleyiş ve tema bakımlarından ilişkis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Şiirde ahengin söyleyicinin ruhi durumuna ve tavrına göre düzenlendiği hususunda örnekler veri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11 Şubat 2013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1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616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61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Şiirin ait olduğu geleneğ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9.İncelediğ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in özel hayatı, mizacı, siyasi ve sosyal tercihleriyle metin arasında ilişkiy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Şiir ve şairi hakkında daha önce yazılmış yazıları bulur,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Şiir yaz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konferans metinlerin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Konferansla, söylevi; dilin işlevleri ve anlatım türü bakım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Konferans verilebilecek alan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onferans verecek kişinin hazırlık için yapması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feransçının konferans esnasında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Konferansta söylenenlerin bir tema çevresinde kendiliğinden birleşmesi gerek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rt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Konferans hazırlama ve konferans vermenin usta-çırak geleneği içinde öğrenilecek yönleri bulund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eğendiği konferansçıların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İncelediği konferans metinlerini açıklık, akıcılık, duruluk, yalınlık ve tutarlı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Konferanslarda kullanılan anlatım tür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Konferanslar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Konferans metni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Dil ve Anlatım 12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3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42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Şiirin ait olduğu geleneğ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9.İncelediğ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in özel hayatı, mizacı, siyasi ve sosyal tercihleriyle metin arasında ilişkiy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Şiir ve şairi hakkında daha önce yazılmış yazıları bulur,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Şiir yaz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konferans metinlerini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Konferansla, söylevi; dilin işlevleri ve anlatım türü bakımından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Konferans verilebilecek alan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onferans verecek kişinin hazırlık için yapması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feransçının konferans esnasında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Konferansta söylenenlerin bir tema çevresinde kendiliğinden birleşmesi gerekti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rt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Konferans hazırlama ve konferans vermenin usta-çırak geleneği içinde öğrenilecek yönleri bulunduğunu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eğendiği konferansçıların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İncelediği konferans metinlerini açıklık, akıcılık, duruluk, yalınlık ve tutarlı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Konferanslarda kullanılan anlatım tür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Konferanslar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Konferans metni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Dil ve Anlatım 12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3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23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-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, dinlediği ve izlediği açık oturum konuşma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çık oturumun düzenleneceği mekâ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Açık oturum konusunun önceden belirlenmesi ve duyurulmasının yarar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çık oturumda başkanın rolünü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Açık oturumda ele alınan konunun işleniş tarz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çık oturum sonunda forum düzenlenebilece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8-11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uzun konuşmaların, gereksiz hareket ve taşkınlıkların zararlı olduğunu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Açıklık, akıcılık, duruluk bakımlarından aynı oturumda konuşan kişilerin konuşmalarını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çık otu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Açık oturum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Açık otu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5-1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sempozy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Sempozy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Sempozyumda sunulan bildirilerin tartışılma zaman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turum başkanının gör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empozyumda dinleyici-konuşmacı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2-26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Sempozyumda sunulan bildiri metinler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Sempozyum metinlerinde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Sempozyumlarda başvurulan anlatım türlerini ve kullan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ynı sempozyumda sunulan farklı konuşma metinlerini tutarlılık, açıklık, akıcı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Sempozyum sunumun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3 Sal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1 Nisan haftası 2. Dönem 1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1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-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, dinlediği ve izlediği açık oturum konuşmaları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çık oturumun düzenleneceği mekâ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Açık oturum konusunun önceden belirlenmesi ve duyurulmasının yarar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çık oturumda başkanın rolünü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Açık oturumda ele alınan konunun işleniş tarz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çık oturum sonunda forum düzenlenebileceğini örneklerle göst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8-11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uzun konuşmaların, gereksiz hareket ve taşkınlıkların zararlı olduğunu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Açıklık, akıcılık, duruluk bakımlarından aynı oturumda konuşan kişilerin konuşmalarını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çık otu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Açık oturum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Açık otu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5-1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sempozy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Sempozy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Sempozyumda sunulan bildirilerin tartışılma zaman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turum başkanının görev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empozyumda dinleyici-konuşmacı iliş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2-26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Sempozyumda sunulan bildiri metinler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Sempozyum metinlerinde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Sempozyumlarda başvurulan anlatım türlerini ve kullanım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ynı sempozyumda sunulan farklı konuşma metinlerini tutarlılık, açıklık, akıcı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Sempozyum sunumun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3 Sal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1 Nisan haftası 2. Dönem 1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46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4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Nisan - 3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for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orum başkanının özelliklerini ve gör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For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orum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uşmacıların anlatım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-10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orum ve panel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Forumu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Fo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nazara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ünazara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ünazaranın amac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ünazarada hakem kurulunun, konuşmaları değerlendirme esas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4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nazarada demagojiye başvurmanın amaca hizmet etmedi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nazarada konuşmacıların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ünazara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nazarada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nazarayı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Münazara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ve Anlatım 12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3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Pazar sabah başlar; 20 Mayıs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Mayıs haftası 2. Dönem 2. Yazılı Yoklama Sınavı yapılacaktı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8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Nisan - 3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for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orum başkanının özelliklerini ve gör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For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orum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uşmacıların anlatım özelliklerini belirler, birbi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-10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orum ve paneli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Forumu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Fo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nazara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ünazara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ünazaranın amacın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ünazarada hakem kurulunun, konuşmaları değerlendirme esas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4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nazarada demagojiye başvurmanın amaca hizmet etmediğini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nazarada konuşmacıların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ünazara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2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nazarada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nazarayı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Münazara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 - cevap, dramatizasyon, beyin fırtınası, problem çözme, inceleme, uygulama gibi yöntemler aşağıda formüle edilen teknikler yardımıyla yıl boyunca uygulanacaktır: tümden gelim+ analiz+ sentez+ tüme varım, tümden gelim+ analiz+tüme varım+sentez+ değerlendirme, analiz+ tüme varım+ sentez+ değerlendi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ve Anlatım 12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3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Pazar sabah başlar; 20 Mayıs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Mayıs haftası 2. Dönem 2. Yazılı Yoklama Sınavı yapılacaktı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BİLİMSEL YAZI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Okuduğu ve dinlediği inceleme ve araştırma yazıların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Bilimsel yazıları karşılaştırı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Bilimsel yazıların amaçlar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Bilimsel yazıların yapı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Bilimsel yazıları gruplandırı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eğitim anlayışıyla ilgili bilimsel yazı bulu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Bilimsel yazılarda Atatürk’ün eğitime verdiği önem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-14 Haziran 2013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arama-değerlendirme makalelerini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Tarama-değerlendirme makalelerinin hazırlanış tarzını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Tarama ve değerlendirme makalelerinin yararını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Bilimsel yazılarda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Bilimsel makalelerde kullanılan anlatım tür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Bilimsel yazı hazır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 - cevap, dramatizasyon, beyin fırtınası, problem çözme, inceleme, uygulama gibi yöntemler aşağıda formüle edilen teknikler yardımıyla yıl boyunca uygulanacaktır: tümden gelim+ analiz+ sentez+ tüme varım---- tümden gelim+ analiz+tüme varım+sentez+ değerlendirme---- analiz+ tüme varım+ sentez+ değerlendirme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Anlatım 12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ĞERLENDİRME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4 Haziran 2013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) Talim ve Terbiye Kurulu Başkanlığı’nın “Dil ve Anlatım Dersi 12. Sınıflar Öğretim Programı”,</w:t>
        <w:br/>
        <w:t>b)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) 2488 sayılı Tebliğler dergisindeki Atatürkçülük konuları,</w:t>
      </w:r>
    </w:p>
    <w:p>
      <w:pPr>
        <w:pStyle w:val="Normal"/>
        <w:ind w:left="708" w:right="506" w:hanging="0"/>
        <w:rPr/>
      </w:pPr>
      <w:r>
        <w:rPr>
          <w:rFonts w:cs="Arial" w:ascii="Verdana" w:hAnsi="Verdana"/>
          <w:sz w:val="18"/>
          <w:szCs w:val="18"/>
        </w:rPr>
        <w:t>d) …………………………… İl Milli Eğitim Müdürlüğü 2012-2013 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2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2Char">
    <w:name w:val="Gövde Metni 2 Char"/>
    <w:basedOn w:val="VarsaylanParagrafYazTipi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basedOn w:val="VarsaylanParagrafYazTipi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>
      <w:rFonts w:ascii="Arial" w:hAnsi="Arial" w:cs="Arial"/>
      <w:b/>
      <w:color w:val="000000"/>
      <w:sz w:val="24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0:23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06-05-25T16:32:00Z</cp:lastPrinted>
  <dcterms:modified xsi:type="dcterms:W3CDTF">2012-09-04T20:23:00Z</dcterms:modified>
  <cp:revision>2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