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 xml:space="preserve">    </w:t>
      </w:r>
      <w:r>
        <w:rPr/>
        <w:t xml:space="preserve">            </w:t>
      </w:r>
    </w:p>
    <w:tbl>
      <w:tblPr>
        <w:tblW w:w="10481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850"/>
        <w:gridCol w:w="1136"/>
        <w:gridCol w:w="708"/>
        <w:gridCol w:w="991"/>
        <w:gridCol w:w="904"/>
        <w:gridCol w:w="5316"/>
      </w:tblGrid>
      <w:tr>
        <w:trPr>
          <w:trHeight w:val="246" w:hRule="atLeast"/>
        </w:trPr>
        <w:tc>
          <w:tcPr>
            <w:tcW w:w="1048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………… LİSES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2-2013 EĞİTİM-ÖĞRETİM YIL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S DIŞI EGZERSİZ (OKUL GAZETESİ) YILLIK ÇALIŞMA PLANI (6 SAA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color w:val="FF0000"/>
                </w:rPr>
                <w:t>www.edebiyatogretmeni.net</w:t>
              </w:r>
            </w:hyperlink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İH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ÇALIŞ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Rİ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ÖĞRENC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YISI</w:t>
            </w:r>
          </w:p>
        </w:tc>
        <w:tc>
          <w:tcPr>
            <w:tcW w:w="5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İŞLENECEK KONULAR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Gazetesinde görev alacak öğrencilerin belirlenmesi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gazetesi için toplantının yapılması ve kararlar alınması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 içeriğinin belirlenmes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de görev alan öğrencilerin görev dağılımının yapılması.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cak etkinliğin kapsam ve amacının belirlenmes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lak planın hazırlanması.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lakat yapma tekniğinin öğretilmesi ve uygulama yapılması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im ayı etkinliklerinin takibi. Bunların düzenlenmes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tasarımının yapı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1. sayısının düzeltme çalışmalarının yapılması ve ilk sayının basımı ve dağıtım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 Kasım Atatürk’ü Anma Haftası’yla ilgili etkinliklerde görev alacak öğrencilerin tespiti ve bu etkinliğin takib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öportaj tekniğinin öğretilmesi ve bir kişiyle röportaj yapılmas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Kasım Öğretmenler Günü etkinlikleriyle ilgili görev dağılımını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da haber değeri taşıyan ve takibi yapılan olay ve etkinliklerin gözden geçirilmesi ve bunları gazeteye yerleştirilmesi.</w:t>
            </w:r>
          </w:p>
        </w:tc>
      </w:tr>
      <w:tr>
        <w:trPr>
          <w:trHeight w:val="2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da haber değeri taşıyan ve takibi yapılan olay ve etkinliklerin gözden geçirilmesi ve bunları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2. Sayısının tasarımının yapılması düzenlenmesi ve baskıya hazır hale ge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2. Sayısının basımının ve dağıtımını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3. Sayısıyla ilgi görev dağılımının yapılması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ıkra yazımı hakkında bilgi verilmes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ıkra yazma çalışmalarını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eme yazımıyla ilgili bilgi verilmesi. Örneklerin incelenmes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eme yazma çalışmalarının yapılması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ayıyla ilgili gazetede yer alacak yazı ve haberlerin düzenlemelerini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ayıyla ilgili gazetede yer alacak yazı ve haberlerin düzenlemelerini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3. sayının basımı ve dağıtımı çalışmalar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1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İlk dönem çıkarılan gazetelerin gözden geçirilmesi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l değerlendirmelerin yapı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.01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048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Dönem çıkarılacak sayılarla ilgili toplantının yapılması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arların alın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önem çıkarılacak sayılarla ilgili planlamanın yapı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l savunma haftasıyla ilgi etkinliklerin takibi.</w:t>
            </w:r>
          </w:p>
        </w:tc>
      </w:tr>
      <w:tr>
        <w:trPr>
          <w:trHeight w:val="2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4. Sayısında yer alacak röportaj, deneme fıkra yazılarının belirlenmesi ve bunların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Mart İstiklal Marşı’nın kabulü etkinlikleriyle ilgili gazetede yer alacak yazı ve şiirlerin seçimi ve bunların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Mart Çanakkale şehitlerini Anma Haftasıyla ilgi öğrencilerin görevlendirilmesi. Bu öğrencilerin etkinliklerle ilgili doküman toplama çalışmaları. Bunların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4. Sayısının düzenleme çalışmalarını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3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4. Sayısının basımı ve dağıtımını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5. Sayısıyla ilgili toplantının yapılması. Önceki sayıların değerlendirilmesi. Bu sayıyla ilgili görev dağılımının yapılması ve gazete içeriğinin belirlen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sayı içerisinde yer alacak yazı şiir ve diğer dokümanların belirlenmesi ve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Nisan etkinlikleriyle ilgili haberlerin, fotoğrafların toplanması, seçiminin yapılması ve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IS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ayıyla ilgili düzenlemeleri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Gazetenin 5. Sayısının basımı ve dağıtımının yapılmas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Mayıs Gençlik ve Spor bayramı etkinliklerinin takibinin yapılması. Bu etkinliklerle ilgili elde edilen yazı haber ve fotoğrafların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Mayıs Gençlik ve Spor bayramı etkinliklerinin takibinin yapılması. Bu etkinliklerle ilgili elde edilen yazı haber ve fotoğrafların gazeteye yerleştirilmesi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5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sayıyla ilgili düzenlemelerin yapılması.</w:t>
            </w:r>
          </w:p>
        </w:tc>
      </w:tr>
      <w:tr>
        <w:trPr>
          <w:trHeight w:val="22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5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İRAN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6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tenin 6. Sayısının basımı ve dağıtımı.</w:t>
            </w:r>
          </w:p>
        </w:tc>
      </w:tr>
      <w:tr>
        <w:trPr>
          <w:trHeight w:val="24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6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6.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6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ılsonu değerlendirmelerinin yapılması.</w:t>
            </w:r>
          </w:p>
        </w:tc>
      </w:tr>
      <w:tr>
        <w:trPr>
          <w:trHeight w:val="2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.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OLE_LINK1"/>
      <w:bookmarkStart w:id="1" w:name="OLE_LINK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İLÇE MİLLÎ EĞİTİM MÜDÜRLÜĞÜ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ulumuz Türk Dili ve Edebiyatı Öğretmeni ………………………..'e ait ders dışı yıllık çalışma programının yukarıda gösterildiği şekilde yürütülmesi uygun görülmüştü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2" w:name="OLE_LINK1"/>
      <w:r>
        <w:rPr/>
        <w:t>Makamlarınızca da uygun görüldüğü takdirde 13/02/2011 tarih ve 27845 sayılı Resmi Gazete'de yayınlanarak yürürlüğe giren ve ek ders saatlerine ilişkin kararın 17. maddesi ve 19/08/2010 tarih ve 53578 sayılı, 2010/49 no’lu Milli Eğitim Bakanlığı genelge emirlerine göre arz ve teklif ederim.</w:t>
      </w:r>
      <w:bookmarkEnd w:id="2"/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………………………</w:t>
      </w:r>
      <w:r>
        <w:rPr/>
        <w:t>.                                                                     ………………………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</w:t>
      </w:r>
      <w:r>
        <w:rPr/>
        <w:t>Türk Dili ve Edebiyatı Öğretmeni</w:t>
        <w:tab/>
        <w:t xml:space="preserve">                  Okul Müdürü</w:t>
      </w:r>
    </w:p>
    <w:sectPr>
      <w:type w:val="nextPage"/>
      <w:pgSz w:w="11906" w:h="16838"/>
      <w:pgMar w:left="1417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HeaderChar">
    <w:name w:val="Header Char"/>
    <w:basedOn w:val="VarsaylanParagrafYazTipi"/>
    <w:qFormat/>
    <w:rPr>
      <w:sz w:val="24"/>
      <w:szCs w:val="24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FooterChar">
    <w:name w:val="Footer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Style2201">
    <w:name w:val="style2201"/>
    <w:basedOn w:val="VarsaylanParagrafYazTipi"/>
    <w:qFormat/>
    <w:rPr>
      <w:rFonts w:ascii="Verdana" w:hAnsi="Verdana" w:cs="Verdana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3:38:00Z</dcterms:created>
  <dc:creator>www.edebiyatogretmeni.net</dc:creator>
  <dc:description>www.edebiyatogretmeni.net</dc:description>
  <cp:keywords>www.edebiyatogretmeni.net</cp:keywords>
  <dc:language>en-US</dc:language>
  <cp:lastModifiedBy>yusuf</cp:lastModifiedBy>
  <dcterms:modified xsi:type="dcterms:W3CDTF">2012-09-28T23:38:00Z</dcterms:modified>
  <cp:revision>2</cp:revision>
  <dc:subject>www.edebiyatogretmeni.net</dc:subject>
  <dc:title>2012 - 2013 Şiir Dinletisi Egzersiz Planı</dc:title>
</cp:coreProperties>
</file>