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 xml:space="preserve">    </w:t>
      </w:r>
      <w:r>
        <w:rPr/>
        <w:t xml:space="preserve">            </w:t>
      </w:r>
    </w:p>
    <w:tbl>
      <w:tblPr>
        <w:tblW w:w="10481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850"/>
        <w:gridCol w:w="1136"/>
        <w:gridCol w:w="708"/>
        <w:gridCol w:w="991"/>
        <w:gridCol w:w="904"/>
        <w:gridCol w:w="5316"/>
      </w:tblGrid>
      <w:tr>
        <w:trPr>
          <w:trHeight w:val="246" w:hRule="atLeast"/>
        </w:trPr>
        <w:tc>
          <w:tcPr>
            <w:tcW w:w="1048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………… LİSES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-2013 EĞİTİM-ÖĞRETİM YI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RS DIŞI EGZERSİZ (SİNEMA) YILLIK ÇALIŞMA PLANI (6 SAA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color w:val="FF0000"/>
                  <w:sz w:val="28"/>
                  <w:szCs w:val="28"/>
                </w:rPr>
                <w:t>www.edebiyatogretmeni.net</w:t>
              </w:r>
            </w:hyperlink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RİH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ÇALIŞ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ERİ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ÖĞRENC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YISI</w:t>
            </w:r>
          </w:p>
        </w:tc>
        <w:tc>
          <w:tcPr>
            <w:tcW w:w="5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İŞLENECEK KONULAR</w:t>
            </w:r>
          </w:p>
        </w:tc>
      </w:tr>
      <w:tr>
        <w:trPr>
          <w:trHeight w:val="284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İM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nema nedir?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emanın tarihi</w:t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nolojik Türk Sinema tarih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) 1910-1930 Döne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931-1950 Döne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1951-1960 Döne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1961-1970 Dönemi</w:t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 1971-1980 Döne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 1981-1990 Dönemi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IM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rk Filmleri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ema terimleri</w:t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1.2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suna Göre Film Tür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Komedi türü ve bu türde bir filmin seyrettirilme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Dram türü ve bu türde bir filmin seyrettirilmesi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Aksiyon türü ve bu türde bir filmin seyrettirilme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Bilim kurgu türü ve bu türde bir filmin seyrettirilmesi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Haf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1.2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ie Maker programı</w:t>
            </w:r>
          </w:p>
        </w:tc>
      </w:tr>
      <w:tr>
        <w:trPr>
          <w:trHeight w:val="22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.2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1.2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LIK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jital fotoğraf makinesiyle okul fotoğrafları çekme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ekilen fotoğrafların Movie Maker programında kullanılması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un, dijital fotoğraf makinesiyle video çekiminin yapılması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de edilen hareketli görüntülerin Movie Maker programında kullanılması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AK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1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de edilen hareketli görüntülerin Movie Maker programında kullanılması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1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1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1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ie Maker programıyla yapılan çalışmaların (resim) gösterimi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1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1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1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ie Maker programıyla yapılan çalışmaların (video) gösterimi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1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1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1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Dönemin Değerlendirilmesi</w:t>
            </w:r>
          </w:p>
        </w:tc>
      </w:tr>
      <w:tr>
        <w:trPr>
          <w:trHeight w:val="2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.01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3.01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1048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UBA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âyt Nasıl Hazırlanır?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2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2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2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lâyt Hazırlama</w:t>
            </w:r>
          </w:p>
        </w:tc>
      </w:tr>
      <w:tr>
        <w:trPr>
          <w:trHeight w:val="2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2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2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2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aryo Nedir?  Nasıl yazılır?</w:t>
            </w:r>
          </w:p>
        </w:tc>
      </w:tr>
      <w:tr>
        <w:trPr>
          <w:trHeight w:val="2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aryo Nedir?  Nasıl yazılır?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 Senaryo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ekilecek kısa metrajlı bir film için senaryo yazma çalışmaları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ekilecek kısa metrajlı bir film için senaryo yazma çalışmaları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İSAN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eceye Giren Senaryoları Belirleme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ısa Film Çekim Çalışmaları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ısa Film Çekim Çalışmaları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ısa Film Çekim Çalışmaları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IS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ısa Film Çekim Çalışmaları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ısa Film Çekim Çalışmaları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ekilen görüntülerin film haline getirilmesi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ekilen görüntülerin film haline getirilmesi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Haf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5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ısa filmlerin Gösterilmesi</w:t>
            </w:r>
          </w:p>
        </w:tc>
      </w:tr>
      <w:tr>
        <w:trPr>
          <w:trHeight w:val="22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5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5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İRAN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6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ısa filmlerin Gösterilmesi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6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6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6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 Amaçlı Salon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lan çalışmaların değerlendirilmesi.</w:t>
            </w:r>
          </w:p>
        </w:tc>
      </w:tr>
      <w:tr>
        <w:trPr>
          <w:trHeight w:val="2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0" w:name="OLE_LINK1"/>
      <w:bookmarkStart w:id="1" w:name="OLE_LINK1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İLÇE MİLLÎ EĞİTİM MÜDÜRLÜĞÜ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kulumuz Türk Dili ve Edebiyatı Öğretmeni ………………………..'e ait ders dışı yıllık çalışma programının yukarıda gösterildiği şekilde yürütülmesi uygun görülmüştü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2" w:name="OLE_LINK1"/>
      <w:r>
        <w:rPr/>
        <w:t>Makamlarınızca da uygun görüldüğü takdirde 13/02/2011 tarih ve 27845 sayılı Resmi Gazete'de yayınlanarak yürürlüğe giren ve ek ders saatlerine ilişkin kararın 17. maddesi ve 19/08/2010 tarih ve 53578 sayılı, 2010/49 no’lu Milli Eğitim Bakanlığı genelge emirlerine göre arz ve teklif ederim.</w:t>
      </w:r>
      <w:bookmarkEnd w:id="2"/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      ………………………</w:t>
      </w:r>
      <w:r>
        <w:rPr/>
        <w:t>.                                                                     ………………………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</w:t>
      </w:r>
      <w:r>
        <w:rPr/>
        <w:t>Türk Dili ve Edebiyatı Öğretmeni</w:t>
        <w:tab/>
        <w:t xml:space="preserve">                  Okul Müdürü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sectPr>
      <w:type w:val="nextPage"/>
      <w:pgSz w:w="11906" w:h="16838"/>
      <w:pgMar w:left="1417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HeaderChar">
    <w:name w:val="Header Char"/>
    <w:basedOn w:val="VarsaylanParagrafYazTipi"/>
    <w:qFormat/>
    <w:rPr>
      <w:sz w:val="24"/>
      <w:szCs w:val="24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FooterChar">
    <w:name w:val="Footer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Style2201">
    <w:name w:val="style2201"/>
    <w:basedOn w:val="VarsaylanParagrafYazTipi"/>
    <w:qFormat/>
    <w:rPr>
      <w:rFonts w:ascii="Verdana" w:hAnsi="Verdana" w:cs="Verdana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23:42:00Z</dcterms:created>
  <dc:creator>www.edebiyatogretmeni.net</dc:creator>
  <dc:description>www.edebiyatogretmeni.net</dc:description>
  <cp:keywords>www.edebiyatogretmeni.net</cp:keywords>
  <dc:language>en-US</dc:language>
  <cp:lastModifiedBy>yusuf</cp:lastModifiedBy>
  <dcterms:modified xsi:type="dcterms:W3CDTF">2012-09-28T23:42:00Z</dcterms:modified>
  <cp:revision>2</cp:revision>
  <dc:subject>www.edebiyatogretmeni.net</dc:subject>
  <dc:title>www.edebiyatogretmeni.net</dc:title>
</cp:coreProperties>
</file>