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YUSUF ÇAPRAZ ANADOLU LİSESİ</w:t>
      </w:r>
    </w:p>
    <w:p>
      <w:pPr>
        <w:pStyle w:val="Normal"/>
        <w:jc w:val="cente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2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ANAT METİN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Sanat metinleriyle öğretici metinl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anat metinlerinin gerçeklik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anat metinlerinde göndergenin özellik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Sanat metinlerinde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Sanat metinleri ile okuyucu/seyirci arasındaki ilişkiyi fark ed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anat metinleri ile gelenek arasında ilişki ku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anat metinleri ile gerçekleşen iletişimin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Sanat iletisinin bilimsel, düşünsel ve dinsel iletilerden farklılıkların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Dille gerçekleştirilen sanatlarla ses, renk, çizgi ve hareketle gerçekleştirilen sanatlar arasındaki farklılık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Dille gerçekleştirilen sanat etkinliklerini grupland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Anlatmaya bağlı metinlerde temalar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Coşku ve heyecana bağlı sanat metinle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,Akıllı Tahta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Fab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ab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Fabl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ablda te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Fab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abl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asa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İncelediği masa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asallar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kuduğu masalları günümüz yaşama biçimi ve insan ilişkilerinden yola çıkarak anlam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asalların sanat metni oluş neden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 ile masal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Fab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ab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Fabl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ablda temanı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Fab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abl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asa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İncelediği masa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asallar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kuduğu masalları günümüz yaşama biçimi ve insan ilişkilerinden yola çıkarak anlam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asalların sanat metni oluş neden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 ile masalı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2. Masa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7.Masal yaz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asalı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Masal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Hikâye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Hikâyenin yapı özelliklerini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Hikâyenin temasını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Hikâyelerin dil ve anlatım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nin gelenekle ilişki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yorumlayarak güncelleşt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Yazar ile metin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Hikâye yazar.</w:t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Hikâyey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Hikâyeyi yazım ve noktalama bakım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shd w:fill="FF0000" w:val="clear"/>
              </w:rPr>
              <w:t>12-16 Kasım haftası 1. Dönem 1. Yazılı Yoklama Sınavı yapılacaktır.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447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Vatan ve millet sevg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Birleştirme bütünleştirme güc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Sanat metinlerinde Atatürk’ün vatan ve millet sevgisinin işleni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haftası 1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7.6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’ün Kişiliği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Vatan ve millet sevg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Birleştirme bütünleştirme güc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Sanat metinlerinde Atatürk’ün vatan ve millet sevgisinin işleni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haftası 1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4. Roman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Romanlar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ncelediği romanın yapı özelliklerini yorum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Metnin birimlerinden hareketle temayı bulu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romanı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Romanın bağlı olduğu edebiyat anlayı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Roman incelemesi yap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Tiyatro metinlerini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Modern dönemde göstermeye bağlı edebî metinleri ifade etmek için kullanılan terimleri sıra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Tiyatro metinlerinin yapısını değer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Anlatılan olayda gösterilen, nakledilen veya hissettirilen bölüm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ramatik örgüden hareketle metnin temasını bulur,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İncelediği tiyatro metninin dil ve anlatım özelliklerini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shd w:fill="FF0000" w:val="clear"/>
              </w:rPr>
              <w:t>14-18 Ocak haftası 1. Dönem 3. Yazılı Yoklama Sınavı yapılacaktır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Tiyatro metni ile tiyatroda seyredilen es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iyatro metinlerini can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Şiir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Şiirin yapısını çözüm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Şiirin temasını belirle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Şiirin dil ve anlatım özelliklerini değerlendiri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Şiirde ahengi sağlayan unsurlar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Şiirde ahengin söyleyicinin ruhi durumuna ve tavrına göre düzenlendiği hususunda örnekler veri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616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1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Şiirin ait olduğu geleneğ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İncelediğ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in özel hayatı, mizacı, siyasi ve sosyal tercihleriyle metin arasında ilişkiy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ve şairi hakkında daha önce yazılmış yazıları bulur,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Şiir yaz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konferans metinlerin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Konferansla, söylevi; dilin işlevleri ve anlatım türü bakım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Konferans verilebilecek alan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onferans verecek kişinin hazırlık için yapması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feransçının konferans esnasında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onferansta söylenenlerin bir tema çevresinde kendiliğinden birleşmesi gerek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Konferans hazırlama ve konferans vermenin usta-çırak geleneği içinde öğrenilecek yönleri bulun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eğendiği konferansçıların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İncelediği konferans metinlerini açıklık, akıcılık, duruluk, yalınlık ve tutarlı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Konferanslarda kullanılan anlatım tür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Konferanslar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Konferans metni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2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Şiirin ait olduğu geleneğ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İncelediğ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in özel hayatı, mizacı, siyasi ve sosyal tercihleriyle metin arasında ilişkiy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ve şairi hakkında daha önce yazılmış yazıları bulur,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Şiir yaz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konferans metinlerini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Konferansla, söylevi; dilin işlevleri ve anlatım türü bakımından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Konferans verilebilecek alan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onferans verecek kişinin hazırlık için yapması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feransçının konferans esnasında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onferansta söylenenlerin bir tema çevresinde kendiliğinden birleşmesi gerekt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Konferans hazırlama ve konferans vermenin usta-çırak geleneği içinde öğrenilecek yönleri bulunduğ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eğendiği konferansçıların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İncelediği konferans metinlerini açıklık, akıcılık, duruluk, yalınlık ve tutarlı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Konferanslarda kullanılan anlatım tür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Konferanslar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Konferans metni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23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, dinlediği ve izlediği açık oturum konuşma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çık oturumun düzenleneceği mekâ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Açık oturum konusunun önceden belirlenmesi ve duyurulmasının yarar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çık oturumda başkanın rolün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Açık oturumda ele alınan konunun işleniş tarz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çık oturum sonunda forum düzenlenebilece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uzun konuşmaların, gereksiz hareket ve taşkınlıkların zararlı olduğunu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Açıklık, akıcılık, duruluk bakımlarından aynı oturumda konuşan kişilerin konuşmalarını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çık otu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Açık oturum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Açık otu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sempozy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Sempozy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empozyumda sunulan bildirilerin tartışılma zaman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turum başkanının gör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empozyumda dinleyici-konuşmacı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Sempozyumda sunulan bildiri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Sempozyum metinlerinde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empozyumlarda başvurulan anlatım türlerini ve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ynı sempozyumda sunulan farklı konuşma metinlerini tutarlılık, açıklık, akıcı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Sempozyum sunumun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  <w:shd w:fill="FF0000" w:val="clear"/>
                                    </w:rPr>
                                    <w:t>8-11 Nisan haftası 2. Dönem 1. Yazılı Yoklama Sınavı yapılacaktı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1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, dinlediği ve izlediği açık oturum konuşmaları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çık oturumun düzenleneceği mekâ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Açık oturum konusunun önceden belirlenmesi ve duyurulmasının yarar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çık oturumda başkanın rolünü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Açık oturumda ele alınan konunun işleniş tarz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çık oturum sonunda forum düzenlenebileceğini örneklerle göst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uzun konuşmaların, gereksiz hareket ve taşkınlıkların zararlı olduğunu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Açıklık, akıcılık, duruluk bakımlarından aynı oturumda konuşan kişilerin konuşmalarını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çık otu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Açık oturum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Açık otu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sempozy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Sempozy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empozyumda sunulan bildirilerin tartışılma zaman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turum başkanının görev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empozyumda dinleyici-konuşmacı iliş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Sempozyumda sunulan bildiri metinler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Sempozyum metinlerinde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empozyumlarda başvurulan anlatım türlerini ve kullanım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ynı sempozyumda sunulan farklı konuşma metinlerini tutarlılık, açıklık, akıcı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Sempozyum sunumun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shd w:fill="FF0000" w:val="clear"/>
                              </w:rPr>
                              <w:t>8-11 Nisan haftası 2. Dönem 1. Yazılı Yoklama Sınavı yapılacaktı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for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orum başkanının özelliklerini ve gör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For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orum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uşmacıların anlatım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orum ve panel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Forumu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Fo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nazara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ünazara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ünazaranın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ünazarada hakem kurulunun, konuşmaları değerlendirme esas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nazarada demagojiye başvurmanın amaca hizmet etmedi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nazarada konuşmacıların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ünazara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nazarada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nazarayı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Münazara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  <w:shd w:fill="FF0000" w:val="clear"/>
                                    </w:rPr>
                                    <w:t>6-10 Mayıs haftası 2. Dönem 2. Yazılı Yoklama Sınavı yapılacaktır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for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orum başkanının özelliklerini ve gör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For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orum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uşmacıların anlatım özelliklerini belirler, birbi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orum ve paneli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Forumu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Fo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nazara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ünazara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ünazaranın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ünazarada hakem kurulunun, konuşmaları değerlendirme esas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nazarada demagojiye başvurmanın amaca hizmet etmediğini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nazarada konuşmacıların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ünazara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nazarada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nazarayı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Münazara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shd w:fill="FF0000" w:val="clear"/>
                              </w:rPr>
                              <w:t>6-10 Mayıs haftası 2. Dönem 2. Yazılı Yoklama Sınavı yapılacaktır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BİLİMSEL YAZI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Okuduğu ve dinlediği inceleme ve araştırma yazıların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Bilimsel yazıları karşılaşt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ilimsel yazıların amaçlar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Bilimsel yazıların yapı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Bilimsel yazıları gruplandırı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eğitim anlayışıyla ilgili bilimsel yazı bulu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Bilimsel yazılarda Atatürk’ün eğitime verdiği önem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arama-değerlendirme makalelerini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Tarama-değerlendirme makalelerinin hazırlanış tarzını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Tarama ve değerlendirme makalelerinin yararını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Bilimsel yazılarda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Bilimsel makalelerde kullanılan anlatım tür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Bilimsel yazı hazır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shd w:fill="FF0000" w:val="clear"/>
              </w:rPr>
              <w:t>3-7 Haziran haftası 2. Dönem 3. Yazılı Yoklama Sınavı yapılacaktır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2. Sınıflar Öğretim Programı”,</w:t>
        <w:br/>
        <w:t>b)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Edirne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Arial Narrow" w:hAnsi="Arial Narrow"/>
          <w:b/>
          <w:sz w:val="18"/>
          <w:szCs w:val="18"/>
        </w:rPr>
        <w:t>Türk Edeiyatı / Dil ve Anlatım Öğretmenleri</w:t>
      </w:r>
      <w:r>
        <w:rPr>
          <w:rFonts w:cs="Arial" w:ascii="Verdana" w:hAnsi="Verdana"/>
          <w:b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</w:t>
      </w:r>
      <w:r>
        <w:rPr>
          <w:rFonts w:cs="Arial" w:ascii="Verdana" w:hAnsi="Verdana"/>
          <w:sz w:val="18"/>
          <w:szCs w:val="18"/>
        </w:rPr>
        <w:t>Salih GÜMÜLCİNELİ         Şevkiye DİNÇER       Esin BALCI      Ahmet ÖZGEN   Serkan SALMAZ</w:t>
      </w:r>
      <w:r>
        <w:rPr>
          <w:rFonts w:cs="Arial" w:ascii="Verdana" w:hAnsi="Verdana"/>
          <w:b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 xml:space="preserve">Baskın ÖZÜDOĞRU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Mustafa GÜCÜYENER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sz w:val="18"/>
          <w:szCs w:val="18"/>
        </w:rPr>
        <w:t>UYGUNDUR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00:00Z</dcterms:created>
  <dc:creator>baskın</dc:creator>
  <dc:description/>
  <cp:keywords>ünitelendilrilmiş yıllık plan</cp:keywords>
  <dc:language>en-US</dc:language>
  <cp:lastModifiedBy>OZUDOGRU</cp:lastModifiedBy>
  <cp:lastPrinted>2006-05-25T16:32:00Z</cp:lastPrinted>
  <dcterms:modified xsi:type="dcterms:W3CDTF">2012-09-18T23:15:00Z</dcterms:modified>
  <cp:revision>4</cp:revision>
  <dc:subject>12 yıllık plan</dc:subject>
  <dc:title>yusuf çapraz</dc:title>
</cp:coreProperties>
</file>