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BATIKENT LİSESİ </w:t>
      </w:r>
      <w:r>
        <w:rPr>
          <w:b/>
        </w:rPr>
        <w:t>9-M</w:t>
      </w:r>
      <w:r>
        <w:rPr/>
        <w:t xml:space="preserve"> SINIFI </w:t>
      </w:r>
      <w:r>
        <w:rPr>
          <w:b/>
        </w:rPr>
        <w:t>DİL VE ANLATIM</w:t>
      </w:r>
      <w:r>
        <w:rPr/>
        <w:t xml:space="preserve"> DERSİ 2009–10 ÖĞRETİM YILI </w:t>
      </w:r>
    </w:p>
    <w:p>
      <w:pPr>
        <w:pStyle w:val="Normal"/>
        <w:tabs>
          <w:tab w:val="clear" w:pos="708"/>
          <w:tab w:val="left" w:pos="2085" w:leader="none"/>
        </w:tabs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b/>
        </w:rPr>
        <w:t>1–1</w:t>
      </w:r>
      <w:r>
        <w:rPr/>
        <w:t xml:space="preserve"> SORULARIDIR.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2085" w:leader="none"/>
        </w:tabs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.Aşağıdaki cümlelerde dil, hangi işlevlerde kullanılmıştır? Karşılarına yazınız?</w:t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yvah, babam geldi!</w:t>
        <w:tab/>
        <w:tab/>
        <w:tab/>
        <w:tab/>
        <w:tab/>
        <w:t>……………………………..</w:t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ütfen sessiz olur musunuz?</w:t>
        <w:tab/>
        <w:tab/>
        <w:tab/>
        <w:t>…………………………….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Comic Sans MS" w:ascii="Comic Sans MS" w:hAnsi="Comic Sans MS"/>
          <w:sz w:val="20"/>
          <w:szCs w:val="20"/>
        </w:rPr>
        <w:t>Su, yüz derecede kaynamaz.</w:t>
        <w:tab/>
        <w:tab/>
        <w:tab/>
        <w:t>……………………………..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cs="Comic Sans MS" w:ascii="Comic Sans MS" w:hAnsi="Comic Sans MS"/>
          <w:sz w:val="20"/>
          <w:szCs w:val="20"/>
        </w:rPr>
        <w:t>Zamirler, ismin yerini tutan kelimelerdir.        ………………………………</w:t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sim geliyor mu?</w:t>
        <w:tab/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”Ağır “ve “açık” kelimelerini farklı bağlamlarda, birer cümlede, kullanınız?</w:t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Aşağıdaki kelimeler Türkçe değildir. Bu kelimelerin neden Türkçe olmadıklarını ayrı ayrı yazınız.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 Jandarma: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- Saat: 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- Kalem: 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 Wat: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- Rus:</w:t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Türkçenin köken ve yapı bakımından Dünya dilleri arasındaki yerini belirtiniz?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Aşağıdaki kelimelerde geçen ses olaylarının isimlerini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- Sabahçı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- Sağlığımız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- Ağlıyorum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-Annesi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- Hissetmeli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b/>
        </w:rPr>
        <w:t>6.</w:t>
      </w:r>
      <w:r>
        <w:rPr>
          <w:rFonts w:cs="Comic Sans MS" w:ascii="Comic Sans MS" w:hAnsi="Comic Sans MS"/>
          <w:sz w:val="20"/>
          <w:szCs w:val="20"/>
        </w:rPr>
        <w:t>İletişimin tanımını yaparak çeşitlerini yazınız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.Aşağıdaki yargılar doğru ise (D),yanlış ise (Y) koyunuz?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>(   )</w:t>
      </w:r>
      <w:r>
        <w:rPr>
          <w:rFonts w:cs="Comic Sans MS" w:ascii="Comic Sans MS" w:hAnsi="Comic Sans MS"/>
          <w:sz w:val="20"/>
          <w:szCs w:val="20"/>
        </w:rPr>
        <w:t xml:space="preserve">Kültür, maddi ve manevi kültür diye ikiye ayrılır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>(   )</w:t>
      </w:r>
      <w:r>
        <w:rPr>
          <w:rFonts w:cs="Comic Sans MS" w:ascii="Comic Sans MS" w:hAnsi="Comic Sans MS"/>
          <w:sz w:val="20"/>
          <w:szCs w:val="20"/>
        </w:rPr>
        <w:t>Dil göstergeleri(kelimeler) nedensizdir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>(   )</w:t>
      </w:r>
      <w:r>
        <w:rPr>
          <w:rFonts w:cs="Comic Sans MS" w:ascii="Comic Sans MS" w:hAnsi="Comic Sans MS"/>
          <w:sz w:val="20"/>
          <w:szCs w:val="20"/>
        </w:rPr>
        <w:t>Kültür, milletleri ortak değerler etrafında birleştirir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>(   )</w:t>
      </w:r>
      <w:r>
        <w:rPr>
          <w:rFonts w:cs="Comic Sans MS" w:ascii="Comic Sans MS" w:hAnsi="Comic Sans MS"/>
          <w:sz w:val="20"/>
          <w:szCs w:val="20"/>
        </w:rPr>
        <w:t>Dil, zaman içinde değişmeyen cansız bir varlıktır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(    )Konuşma dili günlük hayatta farklılık gösterirken yazı dili farklılık göstermez.           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.Aşağıdaki boşlukları doldurunuz?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ürkçenin ……………………..ile ………………………olmak üzere iki lehçesi vardır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ünlük hayatta insanların karşı karşıya geldikleri her an için kullandıkları doğal dile………………………..denir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 Urfalı ile Ordulunun farklı konuşmasına……………………………denir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 Kırgız ile bir Azeri’nin farklı konuşmasına ………………………denir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 toplumda belli kesimlerin kendi aralarında anlaşmayı sağlamak amacıy</w:t>
        <w:softHyphen/>
        <w:t>la kullandıkları özel  dile………………….denir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Öğretmen: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-- Çocuklar konuyu anladınız mı?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Çocuklar: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--- Evet, anladık</w:t>
      </w:r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ki karşılıklı konuşmanın iletişim öğelerini gösteriniz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10.Aşağıdaki göstergelere birer örnek veriniz.</w:t>
      </w:r>
    </w:p>
    <w:p>
      <w:pPr>
        <w:pStyle w:val="Normal"/>
        <w:rPr/>
      </w:pPr>
      <w:r>
        <w:rPr/>
        <w:t xml:space="preserve">Sosyal gösterge: </w:t>
      </w:r>
    </w:p>
    <w:p>
      <w:pPr>
        <w:pStyle w:val="Normal"/>
        <w:rPr/>
      </w:pPr>
      <w:r>
        <w:rPr/>
        <w:t xml:space="preserve">Dil göstergesi: </w:t>
      </w:r>
    </w:p>
    <w:p>
      <w:pPr>
        <w:pStyle w:val="Normal"/>
        <w:ind w:left="708" w:hanging="708"/>
        <w:rPr/>
      </w:pPr>
      <w:r>
        <w:rPr/>
        <w:t xml:space="preserve">Doğal gösterge: 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 değerlendirmesi:1.-9. cevaplar 10’ar;10.cevap 3;imla ve noktalama 7 puandır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Not: İmla kurallarına ve noktalama işaretlerine titizlikle uyulacaktır.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Ali Arıbaş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>Türk Dili ve Edebiyatı Öğretmeni</w:t>
      </w:r>
    </w:p>
    <w:p>
      <w:pPr>
        <w:pStyle w:val="Normal"/>
        <w:tabs>
          <w:tab w:val="clear" w:pos="708"/>
          <w:tab w:val="left" w:pos="4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Başarılar dilerim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5:03:00Z</dcterms:created>
  <dc:creator>owner</dc:creator>
  <dc:description/>
  <dc:language>en-US</dc:language>
  <cp:lastModifiedBy>yusuf</cp:lastModifiedBy>
  <cp:lastPrinted>2009-12-02T20:43:00Z</cp:lastPrinted>
  <dcterms:modified xsi:type="dcterms:W3CDTF">2012-11-01T15:03:00Z</dcterms:modified>
  <cp:revision>2</cp:revision>
  <dc:subject/>
  <dc:title>BATIKENT LİSESİ 9-M SINIFI DİL VE ANLATIM DERSİ 2009–10 ÖĞRETİM YILI</dc:title>
</cp:coreProperties>
</file>