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6"/>
        <w:gridCol w:w="7214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BÖLÜM 1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kulun Adı</w:t>
            </w:r>
          </w:p>
        </w:tc>
        <w:tc>
          <w:tcPr>
            <w:tcW w:w="7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kıfbank  Zübeyde Hanım Anadolu Lisesi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rsin Adı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ÜRK EDEBİYATI  </w:t>
            </w:r>
          </w:p>
        </w:tc>
      </w:tr>
      <w:tr>
        <w:trPr>
          <w:trHeight w:val="226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ınıf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 D</w:t>
            </w:r>
          </w:p>
        </w:tc>
      </w:tr>
      <w:tr>
        <w:trPr>
          <w:trHeight w:val="220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Ünitenin Adı/No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 Ünite:Coşku ve heyecanı dile getiren metinler(şiir)</w:t>
            </w:r>
          </w:p>
        </w:tc>
      </w:tr>
      <w:tr>
        <w:trPr>
          <w:trHeight w:val="231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onu 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Şiir İnceleme Yöntemi     Şiirde yapı</w:t>
            </w:r>
          </w:p>
        </w:tc>
      </w:tr>
      <w:tr>
        <w:trPr>
          <w:trHeight w:val="231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Önerilen Süre</w:t>
            </w:r>
          </w:p>
        </w:tc>
        <w:tc>
          <w:tcPr>
            <w:tcW w:w="7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 ders saati</w:t>
            </w:r>
          </w:p>
        </w:tc>
      </w:tr>
    </w:tbl>
    <w:p>
      <w:pPr>
        <w:pStyle w:val="ResimYazs"/>
        <w:rPr/>
      </w:pPr>
      <w:r>
        <w:rPr>
          <w:rFonts w:cs="Verdana" w:ascii="Verdana" w:hAnsi="Verdana"/>
          <w:sz w:val="20"/>
          <w:szCs w:val="20"/>
        </w:rPr>
        <w:t>BÖL</w:t>
      </w:r>
      <w:r>
        <w:rPr/>
        <w:t>ÜM II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193"/>
        <w:gridCol w:w="1365"/>
        <w:gridCol w:w="845"/>
        <w:gridCol w:w="1564"/>
        <w:gridCol w:w="5133"/>
      </w:tblGrid>
      <w:tr>
        <w:trPr>
          <w:trHeight w:val="1134" w:hRule="atLeast"/>
          <w:cantSplit w:val="true"/>
        </w:trPr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Öğrenci Kazanımları/Hedef Davranışlar</w:t>
            </w:r>
          </w:p>
        </w:tc>
        <w:tc>
          <w:tcPr>
            <w:tcW w:w="8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220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  <w:p>
            <w:pPr>
              <w:pStyle w:val="Heading3"/>
              <w:spacing w:lineRule="exact" w:line="220"/>
              <w:jc w:val="both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  <w:t>Şiirin yapısını incele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lineRule="exact" w:line="220"/>
              <w:ind w:left="290" w:hanging="29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Şiirde yapıyı oluşturan birimlerin özelliklerini belirl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lineRule="exact" w:line="220"/>
              <w:ind w:left="290" w:hanging="29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Şiirde yapının nasıl oluştuğunu belirl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lineRule="exact" w:line="220"/>
              <w:ind w:left="290" w:hanging="29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azım şekillerinin nasıl oluştuğunu fark ed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pacing w:lineRule="exact" w:line="220"/>
              <w:ind w:left="290" w:hanging="29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Şiirin, yapısı, dili, anlam ve ahengiyle bir bütün olduğunu sezer.</w:t>
            </w:r>
          </w:p>
          <w:p>
            <w:pPr>
              <w:pStyle w:val="GvdeMetni2"/>
              <w:tabs>
                <w:tab w:val="left" w:pos="708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jc w:val="both"/>
              <w:rPr/>
            </w:pPr>
            <w:r>
              <w:rPr>
                <w:rFonts w:cs="Arial" w:ascii="Verdana" w:hAnsi="Verdana"/>
                <w:sz w:val="20"/>
                <w:szCs w:val="20"/>
              </w:rPr>
              <w:t>5.Çeşitli dönemlere ait  şiirleri yapı bakımından karşılaştırır.</w:t>
            </w:r>
          </w:p>
          <w:p>
            <w:pPr>
              <w:pStyle w:val="GvdeMetni2"/>
              <w:tabs>
                <w:tab w:val="left" w:pos="708" w:leader="none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atLeast" w:line="200" w:before="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Ünite Kavramları ve Sembolleri/Davranış örüntüsü</w:t>
            </w:r>
          </w:p>
        </w:tc>
        <w:tc>
          <w:tcPr>
            <w:tcW w:w="6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TERİM ve KAVRAMLAR: </w:t>
            </w:r>
            <w:r>
              <w:rPr>
                <w:rFonts w:cs="Arial" w:ascii="Verdana" w:hAnsi="Verdana"/>
                <w:sz w:val="20"/>
                <w:szCs w:val="20"/>
              </w:rPr>
              <w:t>Yapı, nazım birimi, nazım biçimi, beyit, mısra, kıt’a, bend, nazım şekli, sone, türkü, koşma, ilâhi, gazel, kaside, şarkı.</w:t>
            </w:r>
          </w:p>
        </w:tc>
      </w:tr>
      <w:tr>
        <w:trPr/>
        <w:tc>
          <w:tcPr>
            <w:tcW w:w="5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Öğretme Öğrenme Yöntem ve Teknikleri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latım , soru cevap , örnekleme ,uygulama,tümevarım</w:t>
            </w:r>
          </w:p>
        </w:tc>
      </w:tr>
      <w:tr>
        <w:trPr>
          <w:trHeight w:val="375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Kullanılan Eğitim Teknolojileri-Araç, Gereçler ve Kaynakça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rs Kitabı ;Nazım şekilleriyle ilgili kaynaklar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reysel ve grupla öğrenme- öğretme etkinlikleri</w:t>
            </w:r>
          </w:p>
        </w:tc>
      </w:tr>
      <w:tr>
        <w:trPr>
          <w:trHeight w:val="437" w:hRule="atLeast"/>
          <w:cantSplit w:val="true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13" w:righ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</w:t>
            </w:r>
            <w:r>
              <w:rPr>
                <w:rFonts w:cs="Verdana" w:ascii="Verdana" w:hAnsi="Verdana"/>
                <w:sz w:val="20"/>
                <w:szCs w:val="20"/>
              </w:rPr>
              <w:t>Öğretme-Öğrenme Etkinlikleri</w:t>
            </w:r>
          </w:p>
          <w:p>
            <w:pPr>
              <w:pStyle w:val="Normal"/>
              <w:ind w:left="113" w:right="11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kkat Çekme</w:t>
            </w:r>
          </w:p>
        </w:tc>
        <w:tc>
          <w:tcPr>
            <w:tcW w:w="7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650" w:leader="none"/>
              </w:tabs>
              <w:spacing w:lineRule="exact" w:line="2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zırlık çalışmaları yapılacak.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650" w:leader="none"/>
              </w:tabs>
              <w:spacing w:lineRule="exact" w:line="22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üdüleme </w:t>
            </w:r>
          </w:p>
        </w:tc>
        <w:tc>
          <w:tcPr>
            <w:tcW w:w="7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 etkinlik yapılacak.</w:t>
            </w:r>
          </w:p>
        </w:tc>
      </w:tr>
      <w:tr>
        <w:trPr>
          <w:trHeight w:val="439" w:hRule="atLeast"/>
          <w:cantSplit w:val="true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rse Geçiş</w:t>
            </w:r>
          </w:p>
        </w:tc>
        <w:tc>
          <w:tcPr>
            <w:tcW w:w="7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rste şiirde yapı konusunun  ele alınacağı  belirtilecek.</w:t>
            </w:r>
          </w:p>
        </w:tc>
      </w:tr>
      <w:tr>
        <w:trPr>
          <w:trHeight w:val="346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Ders  kitabındaki  Gazel,  Semai, Lavinia  adlı şiirler okunacak. 2. etkinlik yapılacak.</w:t>
            </w:r>
          </w:p>
          <w:p>
            <w:pPr>
              <w:pStyle w:val="Normal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Bu üç şiirden alınan bölümler okunacak ve bunlarla ilgili sorular yapılacak.Programda belirtilen şu sonuçlara varılacak.</w:t>
            </w:r>
          </w:p>
          <w:p>
            <w:pPr>
              <w:pStyle w:val="Normal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Verdana" w:ascii="Verdana" w:hAnsi="Verdana"/>
                <w:bCs/>
                <w:kern w:val="2"/>
                <w:sz w:val="20"/>
                <w:szCs w:val="20"/>
              </w:rPr>
              <w:t xml:space="preserve">[!] </w:t>
            </w:r>
            <w:r>
              <w:rPr>
                <w:rFonts w:cs="Arial" w:ascii="Verdana" w:hAnsi="Verdana"/>
                <w:kern w:val="2"/>
                <w:sz w:val="20"/>
                <w:szCs w:val="20"/>
              </w:rPr>
              <w:t xml:space="preserve">Anlam ve ses kaynaşmasından oluşan birimlerin bir düzene bağlı olarak birleşmesiyle şiiri meydana getirdiği; anlam ve ses kaynaşmasından oluşan birimlere, beyit, bent, kıt’a, şiir cümleleri dendiği ve bunların nazım şekillerini ortaya çıkardığı  belirtilir. </w:t>
            </w:r>
          </w:p>
          <w:p>
            <w:pPr>
              <w:pStyle w:val="Normal"/>
              <w:spacing w:lineRule="exact" w:line="220"/>
              <w:rPr>
                <w:rFonts w:ascii="Verdana" w:hAnsi="Verdana" w:cs="Arial"/>
                <w:kern w:val="2"/>
                <w:sz w:val="20"/>
                <w:szCs w:val="20"/>
              </w:rPr>
            </w:pPr>
            <w:r>
              <w:rPr>
                <w:rFonts w:cs="Arial" w:ascii="Verdana" w:hAnsi="Verdana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Verdana" w:ascii="Verdana" w:hAnsi="Verdana"/>
                <w:bCs/>
                <w:kern w:val="2"/>
                <w:sz w:val="20"/>
                <w:szCs w:val="20"/>
              </w:rPr>
              <w:t xml:space="preserve">[!] </w:t>
            </w:r>
            <w:r>
              <w:rPr>
                <w:rFonts w:cs="Arial" w:ascii="Verdana" w:hAnsi="Verdana"/>
                <w:kern w:val="2"/>
                <w:sz w:val="20"/>
                <w:szCs w:val="20"/>
              </w:rPr>
              <w:t>Şiir birimlerinin bir tema etrafında birleşerek  yapıyı oluşturduğu sezdirilir.</w:t>
            </w:r>
          </w:p>
          <w:p>
            <w:pPr>
              <w:pStyle w:val="Normal"/>
              <w:spacing w:lineRule="exact" w:line="220"/>
              <w:rPr>
                <w:rFonts w:ascii="Verdana" w:hAnsi="Verdana" w:cs="Arial"/>
                <w:kern w:val="2"/>
                <w:sz w:val="20"/>
                <w:szCs w:val="20"/>
              </w:rPr>
            </w:pPr>
            <w:r>
              <w:rPr>
                <w:rFonts w:cs="Arial" w:ascii="Verdana" w:hAnsi="Verdana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kern w:val="2"/>
                <w:sz w:val="20"/>
                <w:szCs w:val="20"/>
              </w:rPr>
              <w:t xml:space="preserve">[!] </w:t>
            </w:r>
            <w:r>
              <w:rPr>
                <w:rFonts w:cs="Arial" w:ascii="Verdana" w:hAnsi="Verdana"/>
                <w:kern w:val="2"/>
                <w:sz w:val="20"/>
                <w:szCs w:val="20"/>
              </w:rPr>
              <w:t>Nazım şekillerinin bu düzen gereksinimi çerçevesinde oluştuğu vurgulanır. Her dönemin, her şairin tercih ettiği şiir düzenlerinin de nazım şekillerinin oluşmasında  etkisi olduğu belirtilir.</w:t>
            </w:r>
          </w:p>
          <w:p>
            <w:pPr>
              <w:pStyle w:val="Normal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Mısra,beyit, bent, kıta  kavramları verilecek.</w:t>
            </w:r>
          </w:p>
          <w:p>
            <w:pPr>
              <w:pStyle w:val="Normal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Ders kitabındaki değişik nazım şekilleri ile yazılmış metinler ritim, ahenk ve birim  yönünden incelenip  bu şiirlerin nazım şekillerinin özellikleri belirlenecek ve şiirlerin yanlarındaki boşluklara yazılacak.</w:t>
            </w:r>
          </w:p>
          <w:p>
            <w:pPr>
              <w:pStyle w:val="Normal"/>
              <w:rPr>
                <w:rFonts w:ascii="Verdana" w:hAnsi="Verdana" w:cs="Verdana"/>
                <w:bCs/>
                <w:kern w:val="2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Cs/>
                <w:kern w:val="2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kern w:val="2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Cs/>
                <w:kern w:val="2"/>
                <w:sz w:val="20"/>
                <w:szCs w:val="20"/>
                <w:u w:val="single"/>
              </w:rPr>
              <w:t>HALK EDEBİYATI NAZIM ŞEKİLLERİ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kern w:val="2"/>
                <w:sz w:val="20"/>
                <w:szCs w:val="20"/>
                <w:u w:val="single"/>
              </w:rPr>
              <w:t>KOŞMA</w:t>
            </w:r>
            <w:r>
              <w:rPr>
                <w:rFonts w:cs="Verdana" w:ascii="Verdana" w:hAnsi="Verdana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Aşık Edebiyatı nazım şeklidi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 xml:space="preserve">Sevgi,doğa,türlü acılar,insanlık sevgi ve yiğitlik gibi bir türdür 11’li hece ölçüsüyle söylenir.(6+5 ve 4+4+3)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 xml:space="preserve">Nazım birimi dörtlüktür. (en az 3,en fazla12)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 xml:space="preserve">Son dörtlükte ozanın adı yer alır. </w:t>
              <w:br/>
              <w:t xml:space="preserve">Kafiye düzeni abab,cccb,dddb.... şeklindedir. </w:t>
              <w:br/>
              <w:t xml:space="preserve">     Koşmalar konuları yönüyle kendi içinde de isimlendirilmiştir. </w:t>
              <w:br/>
              <w:t xml:space="preserve">a)Güzelleme:Aşk, hasret, ayrılık, doğa sevgisi gibi lirik konuları işleyen koşmadır. </w:t>
              <w:br/>
              <w:t xml:space="preserve">b)Taşlama: Bir kimseyi yermek ya da toplumun bozuk yönlerini eleştirmek amacıyla yazılan şiirlerdir. </w:t>
              <w:br/>
              <w:t xml:space="preserve">c)Koçaklama: Coşkun ve yiğitçe bir üslupla savaş ve dövüşleri anlatan şiirlerdir; </w:t>
              <w:br/>
              <w:t xml:space="preserve">d)Ağıt: Bir kişinin ölümünden duyulan acı ifade edilir. </w:t>
              <w:br/>
              <w:t xml:space="preserve">Belli bir ezgi ile söylenir. </w:t>
              <w:br/>
            </w:r>
            <w:r>
              <w:rPr>
                <w:rFonts w:cs="Verdana" w:ascii="Verdana" w:hAnsi="Verdana"/>
                <w:bCs/>
                <w:kern w:val="2"/>
                <w:sz w:val="20"/>
                <w:szCs w:val="20"/>
                <w:u w:val="single"/>
              </w:rPr>
              <w:t>TÜRKÜ</w:t>
            </w:r>
            <w:r>
              <w:rPr>
                <w:rFonts w:cs="Verdana" w:ascii="Verdana" w:hAnsi="Verdana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Aşık Edebiyatı nazım şeklidi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 xml:space="preserve">Kendine özgü bir ezgi ile söylenen bir nazım biçimidir. </w:t>
              <w:br/>
              <w:t xml:space="preserve">Daha çok hecenin 8’li ve 11’li kalıbıyla söylenir. </w:t>
              <w:br/>
              <w:t xml:space="preserve">İki bölümden oluşur.Birinci bölüm türkünün asıl sözlerinin bulunduğu bölümdür.Buna bent denir. İkinci bölüm ise her bendin sonunda tekrarlanan nakarat bölümleridir.Bunlara da kavuştak denir. </w:t>
              <w:br/>
              <w:t xml:space="preserve">Bentler ve kavuştaklar kendi aralarında kafiyelidir. </w:t>
              <w:br/>
              <w:t xml:space="preserve">Aşk,tabiat,ayrılık,gurbet,harset,sevgi ve güzellik gibi konular işlenmiştir. </w:t>
              <w:br/>
              <w:t xml:space="preserve">Konusu ve şekli devirden devire ve çevreden çevreye değişir. </w:t>
            </w:r>
          </w:p>
          <w:p>
            <w:pPr>
              <w:pStyle w:val="Normal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kern w:val="2"/>
                <w:sz w:val="20"/>
                <w:szCs w:val="20"/>
                <w:u w:val="single"/>
              </w:rPr>
              <w:t xml:space="preserve">SEMAİ </w:t>
            </w:r>
          </w:p>
          <w:p>
            <w:pPr>
              <w:pStyle w:val="Normal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Aşık Edebiyatı nazım şeklidir.</w:t>
            </w:r>
          </w:p>
          <w:p>
            <w:pPr>
              <w:pStyle w:val="Normal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 xml:space="preserve">Hece ölçüsünün 8’li kalıbıyla söylenir. </w:t>
              <w:br/>
              <w:t>Koşma gibi kafiyelenir.</w:t>
              <w:br/>
              <w:t xml:space="preserve">En az 3,en fazla 5-6 dörtlükten oluşur. </w:t>
              <w:br/>
              <w:t xml:space="preserve">Kendine özgü bir ezgi vardır. </w:t>
              <w:br/>
              <w:t>Koşmada işlenen temaların ve konuların hepsi,semai de kullanılır.</w:t>
              <w:br/>
              <w:t>Koşmada ayrılan yönleri;bestesi ölçüsü ve dörtlük sayılır.</w:t>
              <w:br/>
            </w:r>
          </w:p>
          <w:p>
            <w:pPr>
              <w:pStyle w:val="Normal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kern w:val="2"/>
                <w:sz w:val="20"/>
                <w:szCs w:val="20"/>
                <w:u w:val="single"/>
              </w:rPr>
              <w:t>İLAHİ</w:t>
            </w:r>
            <w:r>
              <w:rPr>
                <w:rFonts w:cs="Verdana" w:ascii="Verdana" w:hAnsi="Verdana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Aşık Edebiyatı nazım şeklidi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 xml:space="preserve">Allah’ı övmek ve ona yalvarmak için yazılan şiirlere denir. </w:t>
              <w:br/>
              <w:t xml:space="preserve">Özel bir ezgiyle okunur. </w:t>
              <w:br/>
              <w:t xml:space="preserve">Hecenin 7’li 8’li 11’li kalıbıyla söylenir. </w:t>
            </w:r>
          </w:p>
          <w:p>
            <w:pPr>
              <w:pStyle w:val="Normal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kern w:val="2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Cs/>
                <w:kern w:val="2"/>
                <w:sz w:val="20"/>
                <w:szCs w:val="20"/>
                <w:u w:val="single"/>
              </w:rPr>
              <w:t>DİVAN  EDEBİYATI NAZIM ŞEKİLLERİ</w:t>
            </w:r>
          </w:p>
          <w:p>
            <w:pPr>
              <w:pStyle w:val="Normal"/>
              <w:rPr>
                <w:rFonts w:ascii="Verdana" w:hAnsi="Verdana" w:cs="Verdana"/>
                <w:bCs/>
                <w:kern w:val="2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Cs/>
                <w:kern w:val="2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kern w:val="2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  <w:u w:val="single"/>
              </w:rPr>
              <w:t>GAZEL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 xml:space="preserve">Aşk ayrılık hasret ölüm gibi lirik konuların işlendiği şiir türüdür. </w:t>
              <w:br/>
              <w:t xml:space="preserve">Türk edebiyatına İran edebiyatından girmiştir. </w:t>
              <w:br/>
              <w:t xml:space="preserve">İlk edebiyat ‘’matla son beyitine makta’’denir. </w:t>
              <w:br/>
              <w:t xml:space="preserve">En güzel beyite  beytül gazel denir. </w:t>
              <w:br/>
              <w:t xml:space="preserve">Son beyitte şairin mahlası yer alır. </w:t>
              <w:br/>
              <w:t xml:space="preserve">Gazelin bütün beyitlerinde aynı konu işleniyorsa buna yek-ahenk gazel denir. </w:t>
              <w:br/>
              <w:t xml:space="preserve">Bütün beyitleri aynı güzelliğe sahipse yek avaz gazel denir. </w:t>
              <w:br/>
              <w:t xml:space="preserve">Beyit sayısı 5-15 beyit arasındadır. </w:t>
              <w:br/>
              <w:t xml:space="preserve">İlk beyit kendi arasında kafiyelidir.Diğer beyitlerin ikinci beyitleri birinci beyit ile kafiyelidir.Yani aa,ba,ca,da,ea şeklinde </w:t>
            </w:r>
          </w:p>
          <w:p>
            <w:pPr>
              <w:pStyle w:val="NormalWeb"/>
              <w:spacing w:lineRule="atLeast" w:line="262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kern w:val="2"/>
                <w:sz w:val="20"/>
                <w:szCs w:val="20"/>
                <w:u w:val="single"/>
              </w:rPr>
              <w:t>KASİDE</w:t>
            </w:r>
            <w:r>
              <w:rPr>
                <w:rFonts w:cs="Verdana" w:ascii="Verdana" w:hAnsi="Verdana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lineRule="atLeast" w:line="262"/>
              <w:rPr/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 xml:space="preserve">Din ve devlet büyüklerini övmek amacıyla belirli kurallar içinde yazılan uzun şiirlere denir. </w:t>
              <w:br/>
              <w:t xml:space="preserve">İlk beytine matla son beytine makta denir </w:t>
              <w:br/>
              <w:t xml:space="preserve">Şair matla beytini kasiden her hangi bir yerinde yinelenebilir . </w:t>
              <w:br/>
              <w:t xml:space="preserve">Şair mahlasının bulunduğu beyte taç beyit denir . </w:t>
              <w:br/>
              <w:t xml:space="preserve">En güzel beytine beytü ,l  kasid  denir. </w:t>
              <w:br/>
              <w:t xml:space="preserve">En az 31(33)en fazla 99 beyit olur. </w:t>
            </w:r>
          </w:p>
          <w:p>
            <w:pPr>
              <w:pStyle w:val="NormalWeb"/>
              <w:spacing w:lineRule="atLeast" w:line="262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 xml:space="preserve">Kaside belli bölümler halinde yazılır. </w:t>
            </w:r>
          </w:p>
          <w:p>
            <w:pPr>
              <w:pStyle w:val="NormalWeb"/>
              <w:spacing w:lineRule="atLeast" w:line="262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 xml:space="preserve">a) Nesib bölümü: Bahar mevsimi kış manzaraları betimlenir ya da kurban ve ramazan bayramı anlatılır. </w:t>
              <w:br/>
              <w:t xml:space="preserve">b) Girizgah Bölümü: Nesib bölümünden asıl konuya geçmiş ifade eden bir veya birkaç beyittir . nükteli ince sözlerin söylendiği  bölüm. </w:t>
              <w:br/>
              <w:t xml:space="preserve">c) Medhiye bölümü: Asıl anlatılmak övülmek  istenen kişi için denecekse açıklanır .Asıl bölümdür. </w:t>
              <w:br/>
              <w:t xml:space="preserve">d)Fahriye bölümü: Şairin kendini övdüğü ve diğer şairlerle karşılaştırdığı bölümdür. </w:t>
              <w:br/>
              <w:t xml:space="preserve">e)Tegazzül bölümü: Kasideyle ayni ölçüde ve uyakta gazel yazılır. </w:t>
              <w:br/>
              <w:t xml:space="preserve">f)Dua bölümü: Şair övdüğü kişinin başarılarının devamlı olmasını ömrünün uzun olması için dualar eder iyi dileklerde bulunur. </w:t>
            </w:r>
          </w:p>
          <w:p>
            <w:pPr>
              <w:pStyle w:val="NormalWeb"/>
              <w:spacing w:lineRule="atLeast" w:line="262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 xml:space="preserve">Kasideler Konularına Göre de Değişik Adlar Alır. </w:t>
            </w:r>
          </w:p>
          <w:p>
            <w:pPr>
              <w:pStyle w:val="NormalWeb"/>
              <w:spacing w:lineRule="atLeast" w:line="262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 xml:space="preserve">Tevhid:Allah’ın birliğini anlatan kasideler. </w:t>
              <w:br/>
              <w:t xml:space="preserve">Münacaat:Allah’a yalvarmak,dua etmek amacıyla yazılan kasideler. </w:t>
              <w:br/>
              <w:t xml:space="preserve">Naat:Peygamberimizi övmek için yazılan kasideler. </w:t>
              <w:br/>
              <w:t xml:space="preserve">Mehdiye: Devrin ileri gelenlerini övmek için yazılan kasideler. </w:t>
              <w:br/>
              <w:t xml:space="preserve">Hicviye: Devrin yöneticilerini eleştirmek için yazılan kasideler. </w:t>
              <w:br/>
              <w:t>Mersiye: Devlet büyüklerinin ölümünden duyulan üzüntülerin anlatıldığı kasideler.</w:t>
            </w:r>
          </w:p>
          <w:p>
            <w:pPr>
              <w:pStyle w:val="NormalWeb"/>
              <w:spacing w:lineRule="atLeast" w:line="262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 xml:space="preserve">Not: Kasideler "nesib" bölümünde işlenen konulara ve rediflerine göre adlandırılır.   </w:t>
            </w:r>
          </w:p>
          <w:p>
            <w:pPr>
              <w:pStyle w:val="NormalWeb"/>
              <w:spacing w:lineRule="atLeast" w:line="262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kern w:val="2"/>
                <w:sz w:val="20"/>
                <w:szCs w:val="20"/>
                <w:u w:val="single"/>
              </w:rPr>
              <w:t>MESNEVİ</w:t>
            </w:r>
            <w:r>
              <w:rPr>
                <w:rFonts w:cs="Verdana" w:ascii="Verdana" w:hAnsi="Verdana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pacing w:lineRule="atLeast" w:line="262"/>
              <w:rPr/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 xml:space="preserve">Mesneviler öğüt verici bir olayı anlatan uzun şiirlerdir.(savaş,aşk,tarihi olaylar,din ve tasavvuf) </w:t>
              <w:br/>
              <w:t xml:space="preserve">Mesneviler Divan edebiyatında bir bakıma günümüzdeki roman ve hikayenin yerini tutuyordu. </w:t>
              <w:br/>
              <w:t xml:space="preserve">Beyit sayısı sınırsızdır. </w:t>
              <w:br/>
              <w:t xml:space="preserve">Her beyit kendi arasında kafiyelidir.(aa,bb,cc,dd...) </w:t>
            </w:r>
          </w:p>
          <w:p>
            <w:pPr>
              <w:pStyle w:val="NormalWeb"/>
              <w:spacing w:lineRule="atLeast" w:line="262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kern w:val="2"/>
                <w:sz w:val="20"/>
                <w:szCs w:val="20"/>
                <w:u w:val="single"/>
              </w:rPr>
              <w:t>ŞARKI</w:t>
            </w:r>
            <w:r>
              <w:rPr>
                <w:rFonts w:cs="Verdana" w:ascii="Verdana" w:hAnsi="Verdana"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 xml:space="preserve">Beyitle okunmak için yazılan,dörder dizelik bentlerden oluşan nazım biçimidir. </w:t>
              <w:br/>
              <w:t xml:space="preserve">Dörtlük sayısı 3-5 arasındadır. </w:t>
              <w:br/>
              <w:t xml:space="preserve">Birinci dörtlükte 2 ve 4,diğer dörtlüklerde ise 4. dize tekrarlanır.Bu dizelere nakarat denir. </w:t>
              <w:br/>
              <w:t xml:space="preserve">Kafiye örgüsü abab,cccb,dddb gibi </w:t>
              <w:br/>
              <w:t>Türklerin kazandırdığı bir nazım şeklidir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kern w:val="2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Cs/>
                <w:kern w:val="2"/>
                <w:sz w:val="20"/>
                <w:szCs w:val="20"/>
                <w:u w:val="single"/>
              </w:rPr>
              <w:t>BATI ETKİSİNDEKİ TÜRK   EDEBİYATI NAZIM ŞEKİLLERİ</w:t>
            </w:r>
          </w:p>
          <w:p>
            <w:pPr>
              <w:pStyle w:val="Normal"/>
              <w:rPr>
                <w:rFonts w:ascii="Verdana" w:hAnsi="Verdana" w:cs="Verdana"/>
                <w:bCs/>
                <w:kern w:val="2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Cs/>
                <w:kern w:val="2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kern w:val="2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Cs/>
                <w:kern w:val="2"/>
                <w:sz w:val="20"/>
                <w:szCs w:val="20"/>
                <w:u w:val="single"/>
              </w:rPr>
              <w:t>SONE</w:t>
            </w:r>
          </w:p>
          <w:p>
            <w:pPr>
              <w:pStyle w:val="Normal"/>
              <w:rPr>
                <w:rFonts w:ascii="Verdana" w:hAnsi="Verdana" w:cs="Verdana"/>
                <w:bCs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kern w:val="2"/>
                <w:sz w:val="20"/>
                <w:szCs w:val="20"/>
              </w:rPr>
              <w:t>İtalyan edebiyatından Fransızlara oradan da bize geçmiştir.</w:t>
            </w:r>
          </w:p>
          <w:p>
            <w:pPr>
              <w:pStyle w:val="Normal"/>
              <w:rPr>
                <w:rFonts w:ascii="Verdana" w:hAnsi="Verdana" w:cs="Verdana"/>
                <w:bCs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kern w:val="2"/>
                <w:sz w:val="20"/>
                <w:szCs w:val="20"/>
              </w:rPr>
              <w:t>İki dörtlük ve iki üçlükten oluşur.</w:t>
            </w:r>
          </w:p>
          <w:p>
            <w:pPr>
              <w:pStyle w:val="Normal"/>
              <w:rPr>
                <w:rFonts w:ascii="Verdana" w:hAnsi="Verdana" w:cs="Verdana"/>
                <w:bCs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kern w:val="2"/>
                <w:sz w:val="20"/>
                <w:szCs w:val="20"/>
              </w:rPr>
              <w:t>Genelde aşk teması işlenir.Diğer konular da işlenebilir.</w:t>
            </w:r>
          </w:p>
          <w:p>
            <w:pPr>
              <w:pStyle w:val="Normal"/>
              <w:rPr>
                <w:rFonts w:ascii="Verdana" w:hAnsi="Verdana" w:cs="Verdana"/>
                <w:bCs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kern w:val="2"/>
                <w:sz w:val="20"/>
                <w:szCs w:val="20"/>
              </w:rPr>
              <w:t>abba  abba  ccd  ede  biçiminde  kafiyelenir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Verdana" w:hAnsi="Verdana" w:cs="Verdana"/>
                <w:bCs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kern w:val="2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bCs/>
                <w:kern w:val="2"/>
                <w:sz w:val="20"/>
                <w:szCs w:val="20"/>
                <w:u w:val="single"/>
              </w:rPr>
              <w:t xml:space="preserve">TERZERİMA </w:t>
            </w:r>
          </w:p>
          <w:p>
            <w:pPr>
              <w:pStyle w:val="Normal"/>
              <w:rPr>
                <w:rFonts w:ascii="Verdana" w:hAnsi="Verdana" w:cs="Verdana"/>
                <w:bCs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kern w:val="2"/>
                <w:sz w:val="20"/>
                <w:szCs w:val="20"/>
              </w:rPr>
              <w:t>Üçlükler ve en sonda tek dizeden oluşur.Üçlük sayısı değişir.</w:t>
            </w:r>
          </w:p>
          <w:p>
            <w:pPr>
              <w:pStyle w:val="Normal"/>
              <w:rPr>
                <w:rFonts w:ascii="Verdana" w:hAnsi="Verdana" w:cs="Verdana"/>
                <w:bCs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kern w:val="2"/>
                <w:sz w:val="20"/>
                <w:szCs w:val="20"/>
              </w:rPr>
              <w:t>Aba   bcb   cdc   …x  şeklinde uyaklanır.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Verdana" w:hAnsi="Verdana" w:cs="Verdana"/>
                <w:bCs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kern w:val="2"/>
                <w:sz w:val="20"/>
                <w:szCs w:val="20"/>
              </w:rPr>
            </w:r>
          </w:p>
        </w:tc>
      </w:tr>
    </w:tbl>
    <w:p>
      <w:pPr>
        <w:pStyle w:val="ResimYazs"/>
        <w:rPr/>
      </w:pPr>
      <w:r>
        <w:rPr/>
        <w:t>BÖLÜM III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100"/>
      </w:tblGrid>
      <w:tr>
        <w:trPr>
          <w:trHeight w:val="65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Ölçme-Değerlendirme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  <w:t>Dars kitabının 45. sayfasındaki 6. soru   ve Anlama Yorumlama bölümündeki sorular yapılacak.</w:t>
            </w:r>
          </w:p>
        </w:tc>
      </w:tr>
    </w:tbl>
    <w:p>
      <w:pPr>
        <w:pStyle w:val="ResimYazs"/>
        <w:rPr/>
      </w:pPr>
      <w:r>
        <w:rPr/>
        <w:t>BÖLÜM IV</w:t>
      </w:r>
    </w:p>
    <w:tbl>
      <w:tblPr>
        <w:tblW w:w="1025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9"/>
        <w:gridCol w:w="7376"/>
      </w:tblGrid>
      <w:tr>
        <w:trPr>
          <w:trHeight w:val="796" w:hRule="atLeast"/>
        </w:trPr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kern w:val="2"/>
                <w:sz w:val="16"/>
                <w:szCs w:val="16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</w:rPr>
              <w:t>Planın</w:t>
            </w:r>
          </w:p>
          <w:p>
            <w:pPr>
              <w:pStyle w:val="Normal"/>
              <w:rPr>
                <w:rFonts w:ascii="Verdana" w:hAnsi="Verdana" w:cs="Verdana"/>
                <w:kern w:val="2"/>
                <w:sz w:val="16"/>
                <w:szCs w:val="16"/>
              </w:rPr>
            </w:pPr>
            <w:r>
              <w:rPr>
                <w:rFonts w:cs="Verdana" w:ascii="Verdana" w:hAnsi="Verdana"/>
                <w:kern w:val="2"/>
                <w:sz w:val="16"/>
                <w:szCs w:val="16"/>
              </w:rPr>
              <w:t>Uygulanmasına ilişkin Açıklamalar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kern w:val="2"/>
                <w:sz w:val="20"/>
                <w:szCs w:val="20"/>
              </w:rPr>
            </w:pPr>
            <w:r>
              <w:rPr>
                <w:rFonts w:cs="Verdana" w:ascii="Verdana" w:hAnsi="Verdana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rcan Aydın                                                                                   Uygund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rs Öğretmeni                                                                              …/…/…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>Şaban Özk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www.edebiyatogretmeni.net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/>
    <w:rPr>
      <w:b/>
      <w:bCs/>
    </w:rPr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14:25:00Z</dcterms:created>
  <dc:creator>NoName</dc:creator>
  <dc:description/>
  <dc:language>en-US</dc:language>
  <cp:lastModifiedBy>Yusuf</cp:lastModifiedBy>
  <dcterms:modified xsi:type="dcterms:W3CDTF">2006-11-30T17:34:00Z</dcterms:modified>
  <cp:revision>7</cp:revision>
  <dc:subject/>
  <dc:title>Okulun Adı</dc:title>
</cp:coreProperties>
</file>