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                                                                                    26 Şubat - 2 Mart 2007 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 - Okul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Sınıflar ( 9-C, 9-D, 9-AA, 9-AB )   /    Turgutlu Anadolu Ticaret Ve Ticaret Meslek Lisesi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– 3 / OLAY ÇEVRESİNDE GELİŞEN EDEB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maya bağlı edebi metinlerde tema ( Ana düşünce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nlatmaya bağlı edebî metnin temasıyla ilgili çıkarımlarda bulunma:1.</w:t>
            </w:r>
            <w:r>
              <w:rPr>
                <w:rFonts w:cs="Arial" w:ascii="Arial" w:hAnsi="Arial"/>
                <w:sz w:val="16"/>
                <w:szCs w:val="16"/>
              </w:rPr>
              <w:t>Metnin temasını bulur.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Temayı besleyen düşünceler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Temanın sosyal hayatla, düşünce tarihiyle ve eserin yazıldığı dönemle ilişkisini kurar.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>Temayı yorumlar, güncelleştiri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, yapı, zihniyet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,özetleme,takrir,soru-cevap,buluş,inceleme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 Ders Notları, Türk Edebiyatı–9,Sözlük, Hikâye Tahlilleri, Türk Edebiyatında Roman, Türk Destanları, Slâytlar, Roman-Hikâye-Masal-Tiyatro Örnekleri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rcin İle Karıncanın Masalı anlatılarak bu masalın bize verdiği ders nedir? Sorusu sorularak konu üzerine öğrencilerin dikkatleri çekilecek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gili öğrenciler, bu haftaki derslerimizde anlatmaya bağlı edebi metinleri inceleme yöntemlerinden tema konusu kavrayarak okuduğumuz metinleri, eserleri tema açısından incelemeyi öğreneceğiz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konusu etkinlik, metin inceleme ve uygulama şeklinde işlenecektir. Konular ders kitabındaki Kırk Yalan Masalı – Bay Korbes adlı masal örnekleri üzerinde incelenecek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AKRİR: Geçen hafta işlenen yapı konusu ana hatları ile soru cevap yöntemi İle tekrar edilec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Tema konusu ve özellikleri hakkında bilgi verilmesi. Temel çatışma kavramı üzeride 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ZIRLIK: Ders kitabında konuya hazırlık olarak verilen soru ile ilgili öğrencilerin yaptıkları çalışmalar gözden geçirilerek incelenece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IM: Masal türü ve özellikleri hakkında bilgi ve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ME. Kırk Yalan Masalı / Bay Korbes adlı masal örnekleri okunarak tema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İNLİK: İki gruba ayrılan sınıf, okunan metinlerdeki olayları ölçüt olarak metinleri parçalara ayırırlar. Bu parçaların diğer parçalarla birlikte anlamlı bir bütün olmasını sağlayan unsurun ne olduğu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LAMA ANLATMA ÇALIŞMALAR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lar özet olarak anlattırılaca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larla ilgili sorular sorulaca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nan masal örnekleri yapı ve zihniyet açısından da incelenecek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NLAMA YORUMLAMA: Bir metnin temasının metindeki olaylardan bağımsız olarak ele alıp alamayacağımız konusu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emaların günümüzle ilişkilendirilmesi sağlan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 DEĞERLENDİRME: Konuyla ilgili olarak verilen sorular cevaplandırılarak konu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RİR: Konu soru cevap yöntemi ile tekrar ed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* Kazanımların değerlendirilmesi. 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y örgüsünü meydana getiren parçalar arasındaki çatışma veya karşılaşmanın en kısa ve kesin ifadesine tema den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metin bir tema etrafında, ses ve anlam kaynaşmasından oluşan birimlerin birleşmesiyle ortaya çık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tema yazıldığı dönemin sosyal ve kültürel problemleriyle ve yaşama biçimiyle ilgilid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 tema insan özgü bir gerçekliği dönemin şartlarına bağlı olarak dile getirir. Eserin sosyal hayatla ilişkisi bu tema etrafında ele alı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yazıldığı dönemden ayrı düşünüle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nın yaşanmış olduğu düşünülse bile tasarlanmış düşünülmüştü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 nedir? Özellikleri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ğumuz masal örneklerinin temalarını söyley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ğumuz masal örneklerini yapı ve zihniyet açısından inceley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l nedir? Özellikleri nelerdir? Masal anlatma geleneği hakkında bilgi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yapısını oluşturan unsurlar birbirine nasıl bağlanı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el çatışma nedir? Açıklayınız. Temel çatışma ile tema arasındaki ilişki ne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zanımların değerlendirilme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2:00Z</dcterms:created>
  <dc:creator>wadaa</dc:creator>
  <dc:description/>
  <dc:language>en-US</dc:language>
  <cp:lastModifiedBy>Yusuf</cp:lastModifiedBy>
  <cp:lastPrinted>2006-09-24T17:19:00Z</cp:lastPrinted>
  <dcterms:modified xsi:type="dcterms:W3CDTF">2007-02-23T22:01:00Z</dcterms:modified>
  <cp:revision>3</cp:revision>
  <dc:subject/>
  <dc:title>DERS PLANI</dc:title>
</cp:coreProperties>
</file>