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RS PLANI</w:t>
      </w:r>
    </w:p>
    <w:p>
      <w:pPr>
        <w:pStyle w:val="Normal"/>
        <w:ind w:firstLine="196"/>
        <w:rPr/>
      </w:pPr>
      <w:r>
        <w:rPr>
          <w:rFonts w:cs="Arial" w:ascii="Arial" w:hAnsi="Arial"/>
          <w:sz w:val="16"/>
          <w:szCs w:val="16"/>
        </w:rPr>
        <w:t xml:space="preserve">BÖLÜM I:                                                                                                                                                                   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www.edebiyatogretmeni.net</w:t>
        </w:r>
      </w:hyperlink>
      <w:r>
        <w:rPr>
          <w:rFonts w:cs="Arial" w:ascii="Arial" w:hAnsi="Arial"/>
          <w:sz w:val="16"/>
          <w:szCs w:val="16"/>
        </w:rPr>
        <w:t xml:space="preserve">   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639"/>
      </w:tblGrid>
      <w:tr>
        <w:trPr/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adı</w:t>
            </w:r>
          </w:p>
        </w:tc>
        <w:tc>
          <w:tcPr>
            <w:tcW w:w="86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ürk Edebiyatı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ınıf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Sınıflar ( 9-C, 9-D , 9-AA , 9-AB )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nin Adı/No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 1 / GÜZEL SANATLAR VE EDEBİYAT</w:t>
            </w:r>
          </w:p>
        </w:tc>
      </w:tr>
      <w:tr>
        <w:trPr>
          <w:trHeight w:val="126" w:hRule="atLeast"/>
        </w:trPr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biyatın Bilimlerle İlişkisi.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rilen Süre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Ders Saati ( 3 x 40’ )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7060"/>
      </w:tblGrid>
      <w:tr>
        <w:trPr>
          <w:trHeight w:val="853" w:hRule="atLeast"/>
        </w:trPr>
        <w:tc>
          <w:tcPr>
            <w:tcW w:w="35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ğrenci Kazanımları/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Hedef ve Davranışlar</w:t>
            </w:r>
          </w:p>
        </w:tc>
        <w:tc>
          <w:tcPr>
            <w:tcW w:w="7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debiyat ile diğer çalışma alanları ve bilim dalları arasındaki ilişkiyi</w:t>
            </w: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kavratmak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  <w:tab w:val="left" w:pos="680" w:leader="none"/>
                <w:tab w:val="left" w:pos="907" w:leader="none"/>
                <w:tab w:val="left" w:pos="1701" w:leader="none"/>
                <w:tab w:val="left" w:pos="1985" w:leader="none"/>
              </w:tabs>
              <w:spacing w:before="72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>Edebiyatın insanı konu alan diğer bilim dallarıyla ilişkisini belirler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    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Ünite Kav. ve Sembolleri/ Davranış Örüntüsü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im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venlik Önlemleri (Varsa)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-Yöntem ve Teknikleri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1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uş, anlatım, okuma, açıklama,örnekleme,uygulama,drama,özetleme,takrir,soru-cevap,buluş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n Eğitim Teknolojileri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ç, Gereçler ve Kaynakça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-Türk Edebiyatı Tarihi,Ders notları,Türk Edebiyatı-9,Sözlük,      Metin örnekleri Ör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 Vadideki Zambak- Matematik )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 Etkinlikleri: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i Çek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rih,sosyoloji,matematik,psikoloji,tıp gibi bilim ve bilgi dalları hangi konuları kapsar? Sorusu sorularak giriş yapılacak öğrencilerin dikkatleri çekilecek...  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düle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 derste edebiyatın insanı konu alan bilim dallarıyla olan ilişkisini öğreneceksiniz.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zden Geçir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 örneklerinden yararlanılarak edebiyatın sosyoloji,tarih, psikoloji,felsefeyle olan ilişkisi etkinlik örnekleri şeklinde işlenecektir.</w:t>
            </w:r>
          </w:p>
        </w:tc>
      </w:tr>
      <w:tr>
        <w:trPr>
          <w:trHeight w:val="485" w:hRule="atLeast"/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e Geçiş</w:t>
            </w:r>
          </w:p>
        </w:tc>
        <w:tc>
          <w:tcPr>
            <w:tcW w:w="7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 Geçen hafta işlenen konuların soru-cevap şeklinde tekrar edilmesi.( Güzel sanatlar içinde edebiyatın yeri 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* Hafta içinde işlenecek konu/konuların ve kazanımların tanıtılması, işleniş stratejileri ve yararlanılacak materyaller hakkında sunuş yapılacak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 Bilim kavramı açıklanacak. Bilim dalları üzerinde durulacak. Günümüzdeki bilimsel gelişmeler hakkında öğrenciler konuşturu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  Bilimsel metinler hakkında öğrenciler bilgilendi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 İNCELEME: Ders kitabında yer alan Vadideki Zambak adlı metin örneği incelen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*   Metnin sessiz ve sesli okuma kuralları içinde okutulması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*  Metinde geçen üç paragrafın tahtaya yazdırılarak bu paragraf parçalarının hangi bilim dallarıyla ilgili olabilecekleri sorulacak.. Gerekli açıklamalar yapı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* Metinde geçen bazı bölümlerin bilimsel değer taşıyıp taşımadıkları yönünden incelenmes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*  Vadideki Zambak adlı metnin yazılış amacı ile temasının bulunması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Edebiyatın bilim dalları ile olan ilişkisi üzerinde durulacak ve konuyla ilgili kısa notlar tutturulaca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* Edebiyat- tarih ilişkis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* Edebiyat- sosyoloji ilişkis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* Edebiyat- psikoloji ilişkis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* Edebiyat – felsefe ilişkis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ANLAMA-YORUMLAMA: Bir edebi eserin değişik bilim dallarından faydalanması edebi esere bilimsel bir eser niteliği kazandırır mı? Sorusu üzerine tartışma yapı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 Matematik adlı şiir örneği incelen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 J.Verne ‘nin 19. yy’da bilim kurgu romanlarında Ay’a yolculuk gibi bilimsel gelişmeleri ve icatları önceden hayal etmesi edebiyat bilim açısından önemi konusunda tartışma yapı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Ders kitabında konunun sonunda yer alan ölçme değerlendirme bölümünün çözümlenmes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Konunun tekrar edilmesi ve kazanımların gözden geçirilmes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Öz eleştiri tablosunun incelenmesi.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eysel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Ödev, deney, problem çözme vb.)</w:t>
            </w:r>
          </w:p>
        </w:tc>
        <w:tc>
          <w:tcPr>
            <w:tcW w:w="7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Proje, gezi, gözlem vb.)</w:t>
            </w:r>
          </w:p>
        </w:tc>
        <w:tc>
          <w:tcPr>
            <w:tcW w:w="7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et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biyatın bilimlerle ilişkisi konusu tekrar edilerek gerekli görülen yerler not ettirilec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6"/>
        <w:ind w:firstLine="18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BÖLÜM III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8031"/>
      </w:tblGrid>
      <w:tr>
        <w:trPr/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ne yönelik Ölçme-Değerlendirme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80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im nedir? Bilim dallarına örnekler veriniz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biyat hangi bilim dallarıyla ilişki içindedir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biyatın sosyoloji ile ilişkisine örnek veriniz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bi metinleri bilimsel metinlerden ayıran özellikler nelerdir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dideki Zambak adlı  metnin yazılış amacı ve teması nedir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 edebi eserin değişik bilim dallarından faydalanması edebi esere bilimsel bir nitelik kazandırır mı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uzuncu Hariciye Koğuşu adlı romandan verilen parçanın hangi bilim dalıyla ilgisi vardır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zanımların değerlendirilmesi.</w:t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Diğer Derslerle İlişkisi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Heading6"/>
        <w:ind w:firstLine="180"/>
        <w:rPr/>
      </w:pPr>
      <w:r>
        <w:rPr/>
        <w:t>BÖLÜM IV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3"/>
        <w:gridCol w:w="2077"/>
        <w:gridCol w:w="5810"/>
      </w:tblGrid>
      <w:tr>
        <w:trPr/>
        <w:tc>
          <w:tcPr>
            <w:tcW w:w="2653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ın Uyg. İlişkin Açıklamalar</w:t>
            </w:r>
          </w:p>
        </w:tc>
        <w:tc>
          <w:tcPr>
            <w:tcW w:w="7887" w:type="dxa"/>
            <w:gridSpan w:val="2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30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                                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Mustafa KARL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Türk Dili ve Edebiyatı Öğretmeni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du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an ŞAHİ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l Müdür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05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851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1:12:00Z</dcterms:created>
  <dc:creator>wadaa</dc:creator>
  <dc:description/>
  <dc:language>en-US</dc:language>
  <cp:lastModifiedBy>Yusuf</cp:lastModifiedBy>
  <cp:lastPrinted>2006-09-29T13:56:00Z</cp:lastPrinted>
  <dcterms:modified xsi:type="dcterms:W3CDTF">2007-01-27T10:45:00Z</dcterms:modified>
  <cp:revision>4</cp:revision>
  <dc:subject/>
  <dc:title>DERS PLANI</dc:title>
</cp:coreProperties>
</file>