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6"/>
          <w:szCs w:val="18"/>
        </w:rPr>
      </w:pPr>
      <w:r>
        <w:rPr>
          <w:rFonts w:cs="Comic Sans MS" w:ascii="Comic Sans MS" w:hAnsi="Comic Sans MS"/>
          <w:sz w:val="16"/>
          <w:szCs w:val="18"/>
        </w:rPr>
        <w:t>DERS PLANI</w:t>
      </w:r>
    </w:p>
    <w:p>
      <w:pPr>
        <w:pStyle w:val="Normal"/>
        <w:ind w:firstLine="196"/>
        <w:rPr/>
      </w:pPr>
      <w:r>
        <w:rPr/>
        <w:t xml:space="preserve">BÖLÜM I:                                                                                                                                                      12 – 16 Mart 2007  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Türk Edebiyatı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Sınıf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8"/>
              </w:rPr>
              <w:t>9.Sınıflar ( 9-C, 9-D, 9-AA, 9-AB 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ÜNİTE 3 / OLAY ÇEVRESİNDE GELİŞEN EDEBİ METİNLERİ TANIMA VE GRUPLANDIRMA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ANLATMAYA BAĞLI EDEBİ METİNLERİ İNCELEME YÖNTEMİ: Metin ve Gelenek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3 Ders Saati ( 3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7388"/>
      </w:tblGrid>
      <w:tr>
        <w:trPr>
          <w:trHeight w:val="853" w:hRule="atLeast"/>
        </w:trPr>
        <w:tc>
          <w:tcPr>
            <w:tcW w:w="32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Öğrenci Kazanımları/</w:t>
            </w:r>
          </w:p>
          <w:p>
            <w:pPr>
              <w:pStyle w:val="Heading1"/>
              <w:jc w:val="left"/>
              <w:rPr/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Hedef ve Davranışlar</w:t>
            </w:r>
          </w:p>
        </w:tc>
        <w:tc>
          <w:tcPr>
            <w:tcW w:w="73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599305" cy="1003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9305" cy="1003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243"/>
                                  </w:tblGrid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724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 xml:space="preserve">Anlatmaya bağlı edebî metni geleneği içerisinde değerlendirm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1. Metinle yazıldığı dönem arasında ilişki kura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2. Okuduğu metnin önceki metinlerle ilişkisini araştır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3. Tema, yapı, dil ve anlatım bakımlarından önceki metinlerle ilişki kura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4. Metnin, kendisinden önceki metinlerden etkilenip etkilenmediğini belirle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5. Sanatçının gelenekle ilişkisini belirle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2.15pt;height:79.0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243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72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 xml:space="preserve">Anlatmaya bağlı edebî metni geleneği içerisinde değerlendirm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1. Metinle yazıldığı dönem arasında ilişk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2. Okuduğu metnin önceki metinlerle ilişkisini ar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3. Tema, yapı, dil ve anlatım bakımlarından önceki metinlerle ilişk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4. Metnin, kendisinden önceki metinlerden etkilenip etkilenmed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5. Sanatçının gelenekle ilişki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Ünite Kav. ve Semb. / Davranış Örüntüsü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elenek, tema, zihniyet, yapı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üvenlik Önlemleri (Varsa)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8"/>
              </w:rPr>
              <w:t>Öğretme-Öğrenme-Yöntem ve Teknikleri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Sunuş, anlatım, okuma, açıklama, örnekleme, uygulama, drama, özetleme, takrir, soru-cevap, buluş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Kullanılan Eğitim Teknolojileri-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Araç, Gereçler ve Kaynakça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rs Kitabı-Türk Edebiyatı Tarihi, Ders Notları, Türk Edebiyatı–9,Sözlük, Hikâye Tahlilleri, Türk Edebiyatında Roman, Türk Destanları, Slâytlar, Roman-Hikâye-Masal-Tiyatro Örnekleri, 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Öğretme-Öğrenme Etkinlikleri: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Dikkati Çek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 xml:space="preserve">Gelenek sözünden ne anlıyorsunuz? </w:t>
            </w:r>
            <w:r>
              <w:rPr>
                <w:rFonts w:cs="Comic Sans MS" w:ascii="Comic Sans MS" w:hAnsi="Comic Sans MS"/>
                <w:sz w:val="16"/>
              </w:rPr>
              <w:t xml:space="preserve">“Sanatçı, kendisinden önceki sanatçıları ve eserlerini taklit ederek işe başlar.” Düşüncesine katılıyor musunuz? sorusu ile beyin fırtınası yaratılacaktır.   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üdüle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8"/>
              </w:rPr>
              <w:t>Sevgili öğrenciler, bu haftaki derslerimizde gelenek etrafında nesir örneği oluşturulması konusunu kavrayacaksınız.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özden Geçir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Metnin yazıldığı dönemle gelenek arasındaki ilişkiler üzerinde durulacak. Konu etkinlikler, uygulamalar ve metin örnekleri inceleme şeklinde işlenecektir.</w:t>
            </w:r>
          </w:p>
        </w:tc>
      </w:tr>
      <w:tr>
        <w:trPr>
          <w:trHeight w:val="485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Derse Geçiş</w:t>
            </w:r>
          </w:p>
        </w:tc>
        <w:tc>
          <w:tcPr>
            <w:tcW w:w="7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Cs/>
                <w:sz w:val="16"/>
              </w:rPr>
              <w:t>TAKRİR: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Geçen ders işlenen konuların tekrar edilmesi, kazanımların değerlendirilmesi, analiz..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HAZIRLIK / ETKİNLİK:  Hafta içinde işlenecek konuya hazırlık amacıyla Cumhuriyet Döneminden seçilen iki öykü örneği okunacak. 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**  Öyküler gruplar tarafından dil, tema, yapı ve zihniyet açısından incelenecek. 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>ANLATIM: Metin ve gelenek hakkında bilgi verilecek:</w:t>
            </w:r>
          </w:p>
          <w:p>
            <w:pPr>
              <w:pStyle w:val="TextBody"/>
              <w:rPr/>
            </w:pPr>
            <w:r>
              <w:rPr/>
              <w:t xml:space="preserve">METİN İNCELEME: Elli Kuruş adlı öykü okunacak. </w:t>
            </w:r>
          </w:p>
          <w:p>
            <w:pPr>
              <w:pStyle w:val="TextBody"/>
              <w:rPr/>
            </w:pPr>
            <w:r>
              <w:rPr/>
              <w:t>1.Ünitede işlenen Güğüm adlı öykü örneği tekrar okunacak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* Öyküler zihniyet, tema, yapı, anlatım ve bakış açısı bakımından incelenecek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 Öykülerle ilgili anlama-anlatmaya yönelik sorular sorulacak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 Toplumsal Gerçekçiler edebi topluluğu hakkında bilgi verilecek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*  Bir masal örneği okunacak. 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*  Masal yukarıda belirtilen hususlar açısından değerlendirilecek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LAMA YORUMLAMA: Yazarların gelenekten yararlanmasının okuyucuya metni doğru değerlendirmesi konusunda ne gibi görevler yükler konusu üzerinde durulacak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 Edebi bir metnin yazıldığı dönemden bağımsız ele alınıp alınamayacağı konusu üzerine tartışma yapılacak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ÖLÇME DEĞERLENDİRME: Konuyla ilgili olarak verilen sorular cevaplanarak konu pekiştirilecek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>TAKRİR: Konunun tekrar edilmes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 Kazanımların değerlendirilmesi.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Bireysel Öğrenme Etkinlikler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eastAsia="Comic Sans MS" w:cs="Comic Sans MS" w:ascii="Comic Sans MS" w:hAnsi="Comic Sans MS"/>
                <w:sz w:val="16"/>
                <w:szCs w:val="18"/>
              </w:rPr>
              <w:t xml:space="preserve">       </w:t>
            </w:r>
            <w:r>
              <w:rPr>
                <w:rFonts w:cs="Comic Sans MS" w:ascii="Comic Sans MS" w:hAnsi="Comic Sans MS"/>
                <w:sz w:val="16"/>
                <w:szCs w:val="18"/>
              </w:rPr>
              <w:t>(Ödev, deney, problem çözme vb.)</w:t>
            </w:r>
          </w:p>
        </w:tc>
        <w:tc>
          <w:tcPr>
            <w:tcW w:w="7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rupla Öğrenme Etkinlikler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eastAsia="Comic Sans MS" w:cs="Comic Sans MS" w:ascii="Comic Sans MS" w:hAnsi="Comic Sans MS"/>
                <w:sz w:val="16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sz w:val="16"/>
                <w:szCs w:val="18"/>
              </w:rPr>
              <w:t>(Proje, gezi, gözlem vb.)</w:t>
            </w:r>
          </w:p>
        </w:tc>
        <w:tc>
          <w:tcPr>
            <w:tcW w:w="7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Özet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Kültür alanındaki etkinliklerin tümü, geçmişten geleceğe uzanır. Sanatçılar geçmişten   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>aldıklarını, kendi dönemlerinin zevk ve anlayışıyla, bilgi birikimiyle, duyarlılığıyla yoğurarak geleceğe taşır. Bütün sanat eserleri kendi aralarında bir düzen oluşturur. Bu bakımdan geçmişi bilmeden yeni bir sanat eseri oluşturmak mümkün değildi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Edebiyat metinlerinin büyük bir çoğunluğu, kendi döneminin gerçekliğini ve düşünce </w:t>
            </w:r>
          </w:p>
          <w:p>
            <w:pPr>
              <w:pStyle w:val="TextBody"/>
              <w:rPr/>
            </w:pPr>
            <w:r>
              <w:rPr/>
              <w:t>hayatını yansıtır.  Olay esasına dayalı edebi metinler, önceki dönemlerin yazarlarından miras kalan eserlerin genel özelliklerini taşır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Her metin kendi tarzında, daha önce yazılmış metinlerden yaralanır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Sanatkârların eserleri, geçmişteki sanatkârların eserleri ile ilişkisi bakımından da </w:t>
            </w:r>
          </w:p>
          <w:p>
            <w:pPr>
              <w:pStyle w:val="TextBody"/>
              <w:rPr/>
            </w:pPr>
            <w:r>
              <w:rPr/>
              <w:t>değerlendirilir. Edebi metinlerin tür ve anlatım ile ilgili unsurları da bir gelenek çerçevesinde gelişir.</w:t>
            </w:r>
          </w:p>
        </w:tc>
      </w:tr>
    </w:tbl>
    <w:p>
      <w:pPr>
        <w:pStyle w:val="Heading6"/>
        <w:ind w:firstLine="180"/>
        <w:rPr>
          <w:rFonts w:ascii="Comic Sans MS" w:hAnsi="Comic Sans MS" w:cs="Comic Sans MS"/>
          <w:b w:val="false"/>
          <w:b w:val="false"/>
          <w:bCs w:val="false"/>
          <w:sz w:val="16"/>
          <w:szCs w:val="18"/>
        </w:rPr>
      </w:pPr>
      <w:r>
        <w:rPr>
          <w:rFonts w:cs="Comic Sans MS" w:ascii="Comic Sans MS" w:hAnsi="Comic Sans MS"/>
          <w:b w:val="false"/>
          <w:bCs w:val="false"/>
          <w:sz w:val="16"/>
          <w:szCs w:val="18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latmaya bağlı edebi metinler, yazıldıkları dönemi temsil ederler mi? Niçin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Sanatçı, kendinden önceki sanatçıların eserlerinden etkilenir mi? Okuduğumuz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</w:rPr>
              <w:t>metinleri bu açıdan değerlendir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Okuduğumuz edebi metin örneklerini( Elli Kuruş, Güğüm; Muradına Eren Kız )  gelenek, yapı, dil, tema, zihniyet, anlatım tarzı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</w:rPr>
              <w:t>yönünden inceley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Kazanımların değerlendirilmesi.</w:t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Dil-Anlatım dersi öğretmeni ile işbirliği.</w:t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077"/>
        <w:gridCol w:w="5810"/>
      </w:tblGrid>
      <w:tr>
        <w:trPr/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Planın Uyg. İlişkin Açıklamalar</w:t>
            </w:r>
          </w:p>
        </w:tc>
        <w:tc>
          <w:tcPr>
            <w:tcW w:w="7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473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sz w:val="16"/>
              </w:rPr>
              <w:t xml:space="preserve">                                  </w:t>
            </w: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sz w:val="16"/>
                <w:szCs w:val="18"/>
              </w:rPr>
              <w:t xml:space="preserve">                     </w:t>
            </w:r>
            <w:r>
              <w:rPr>
                <w:rFonts w:cs="Comic Sans MS" w:ascii="Comic Sans MS" w:hAnsi="Comic Sans MS"/>
                <w:iCs/>
                <w:sz w:val="16"/>
                <w:szCs w:val="18"/>
              </w:rPr>
              <w:t>Türk Dili ve Edebiyatı Öğretmeni</w:t>
            </w:r>
          </w:p>
          <w:p>
            <w:pPr>
              <w:pStyle w:val="Normal"/>
              <w:rPr>
                <w:rFonts w:ascii="Comic Sans MS" w:hAnsi="Comic Sans MS" w:cs="Comic Sans MS"/>
                <w:iCs/>
                <w:sz w:val="16"/>
                <w:szCs w:val="18"/>
              </w:rPr>
            </w:pPr>
            <w:r>
              <w:rPr>
                <w:rFonts w:cs="Comic Sans MS" w:ascii="Comic Sans MS" w:hAnsi="Comic Sans MS"/>
                <w:iCs/>
                <w:sz w:val="16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  <w:tc>
          <w:tcPr>
            <w:tcW w:w="581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Uygundu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Hasan ŞAHİ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16"/>
                <w:szCs w:val="18"/>
              </w:rPr>
            </w:pPr>
            <w:r>
              <w:rPr>
                <w:rFonts w:cs="Comic Sans MS" w:ascii="Comic Sans MS" w:hAnsi="Comic Sans MS"/>
                <w:iCs/>
                <w:sz w:val="16"/>
                <w:szCs w:val="18"/>
              </w:rPr>
              <w:t>Okul Müdür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16"/>
                <w:szCs w:val="18"/>
              </w:rPr>
            </w:pPr>
            <w:r>
              <w:rPr>
                <w:rFonts w:cs="Comic Sans MS" w:ascii="Comic Sans MS" w:hAnsi="Comic Sans MS"/>
                <w:iCs/>
                <w:sz w:val="16"/>
                <w:szCs w:val="18"/>
              </w:rPr>
            </w:r>
          </w:p>
        </w:tc>
      </w:tr>
    </w:tbl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r>
        <w:rPr>
          <w:rFonts w:cs="Comic Sans MS" w:ascii="Comic Sans MS" w:hAnsi="Comic Sans MS"/>
          <w:b w:val="false"/>
          <w:bCs w:val="false"/>
          <w:sz w:val="16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r>
        <w:rPr>
          <w:rFonts w:cs="Comic Sans MS" w:ascii="Comic Sans MS" w:hAnsi="Comic Sans MS"/>
          <w:b w:val="false"/>
          <w:bCs w:val="false"/>
          <w:sz w:val="16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r>
        <w:rPr>
          <w:rFonts w:cs="Comic Sans MS" w:ascii="Comic Sans MS" w:hAnsi="Comic Sans MS"/>
          <w:b w:val="false"/>
          <w:bCs w:val="false"/>
          <w:sz w:val="16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r>
        <w:rPr>
          <w:rFonts w:cs="Comic Sans MS" w:ascii="Comic Sans MS" w:hAnsi="Comic Sans MS"/>
          <w:b w:val="false"/>
          <w:bCs w:val="false"/>
          <w:sz w:val="16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r>
        <w:rPr>
          <w:rFonts w:cs="Comic Sans MS" w:ascii="Comic Sans MS" w:hAnsi="Comic Sans MS"/>
          <w:b w:val="false"/>
          <w:bCs w:val="false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18"/>
            <w:szCs w:val="18"/>
          </w:rPr>
          <w:t>www.edebiyatogretmeni.net</w:t>
        </w:r>
      </w:hyperlink>
      <w:r>
        <w:rPr>
          <w:b/>
          <w:sz w:val="18"/>
          <w:szCs w:val="18"/>
        </w:rPr>
        <w:t xml:space="preserve">   </w:t>
      </w:r>
      <w:hyperlink r:id="rId3">
        <w:r>
          <w:rPr>
            <w:rStyle w:val="InternetLink"/>
            <w:b/>
            <w:sz w:val="18"/>
            <w:szCs w:val="18"/>
          </w:rPr>
          <w:t>www.okuldersleri.com</w:t>
        </w:r>
      </w:hyperlink>
      <w:r>
        <w:rPr>
          <w:b/>
          <w:sz w:val="18"/>
          <w:szCs w:val="18"/>
        </w:rPr>
        <w:t xml:space="preserve">    </w:t>
      </w:r>
      <w:hyperlink r:id="rId4">
        <w:r>
          <w:rPr>
            <w:rStyle w:val="InternetLink"/>
            <w:b/>
            <w:sz w:val="18"/>
            <w:szCs w:val="18"/>
          </w:rPr>
          <w:t>www.ogretmenlerforumu.com</w:t>
        </w:r>
      </w:hyperlink>
      <w:r>
        <w:rPr>
          <w:b/>
          <w:sz w:val="18"/>
          <w:szCs w:val="18"/>
        </w:rPr>
        <w:t xml:space="preserve">    </w:t>
      </w:r>
      <w:hyperlink r:id="rId5">
        <w:r>
          <w:rPr>
            <w:rStyle w:val="InternetLink"/>
            <w:b/>
            <w:sz w:val="18"/>
            <w:szCs w:val="18"/>
          </w:rPr>
          <w:t>www.gazetesaati.com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0:06:00Z</dcterms:created>
  <dc:creator>wadaa</dc:creator>
  <dc:description/>
  <dc:language>en-US</dc:language>
  <cp:lastModifiedBy>Yusuf</cp:lastModifiedBy>
  <cp:lastPrinted>2006-03-10T17:39:00Z</cp:lastPrinted>
  <dcterms:modified xsi:type="dcterms:W3CDTF">2007-03-11T18:08:00Z</dcterms:modified>
  <cp:revision>4</cp:revision>
  <dc:subject/>
  <dc:title>DERS PLANI</dc:title>
</cp:coreProperties>
</file>