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RS PLANI</w:t>
      </w:r>
    </w:p>
    <w:p>
      <w:pPr>
        <w:pStyle w:val="Normal"/>
        <w:ind w:firstLine="19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BÖLÜM I:                                                                                                          </w:t>
        <w:tab/>
        <w:tab/>
        <w:t>Ekim Ayı 2. Hafta ( 9 – 13 Ekim 2006 )</w:t>
      </w:r>
    </w:p>
    <w:tbl>
      <w:tblPr>
        <w:tblW w:w="10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8639"/>
      </w:tblGrid>
      <w:tr>
        <w:trPr/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Dersin adı</w:t>
            </w:r>
          </w:p>
        </w:tc>
        <w:tc>
          <w:tcPr>
            <w:tcW w:w="863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3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ürk Edebiyatı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ınıf</w:t>
            </w:r>
          </w:p>
        </w:tc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9.Sınıflar ( 9-C, 9-D, 9-AA, 9-AB )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nitenin Adı/No</w:t>
            </w:r>
          </w:p>
        </w:tc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nite 1 / GÜZEL SANATLAR VE EDEBİYAT</w:t>
            </w:r>
          </w:p>
        </w:tc>
      </w:tr>
      <w:tr>
        <w:trPr>
          <w:trHeight w:val="126" w:hRule="atLeast"/>
        </w:trPr>
        <w:tc>
          <w:tcPr>
            <w:tcW w:w="1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</w:t>
            </w:r>
          </w:p>
        </w:tc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lin İnsan ve Toplum Hayatındaki Yeri ve Önemi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nerilen Süre</w:t>
            </w:r>
          </w:p>
        </w:tc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Ders Saati ( 3 x 40’ )</w:t>
            </w:r>
          </w:p>
        </w:tc>
      </w:tr>
    </w:tbl>
    <w:p>
      <w:pPr>
        <w:pStyle w:val="Normal"/>
        <w:ind w:firstLine="180"/>
        <w:rPr/>
      </w:pPr>
      <w:r>
        <w:rPr/>
        <w:t>BÖLÜM II: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8"/>
        <w:gridCol w:w="7060"/>
      </w:tblGrid>
      <w:tr>
        <w:trPr>
          <w:trHeight w:val="853" w:hRule="atLeast"/>
        </w:trPr>
        <w:tc>
          <w:tcPr>
            <w:tcW w:w="353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Öğrenci Kazanımları/</w:t>
            </w:r>
          </w:p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Hedef ve Davranışlar</w:t>
            </w:r>
          </w:p>
        </w:tc>
        <w:tc>
          <w:tcPr>
            <w:tcW w:w="7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97" w:leader="none"/>
                <w:tab w:val="left" w:pos="680" w:leader="none"/>
                <w:tab w:val="left" w:pos="907" w:leader="none"/>
                <w:tab w:val="left" w:pos="1701" w:leader="none"/>
                <w:tab w:val="left" w:pos="1985" w:leader="none"/>
              </w:tabs>
              <w:spacing w:before="72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lin insan ve toplum hayatındaki yerini ve önemini kavrama: 1.</w:t>
            </w:r>
            <w:r>
              <w:rPr>
                <w:rFonts w:cs="Arial" w:ascii="Arial" w:hAnsi="Arial"/>
                <w:sz w:val="16"/>
                <w:szCs w:val="16"/>
              </w:rPr>
              <w:t>İnsanın, her türlü birikimini dil aracılığıyla sonraki kuşaklara aktardığını kavrar.</w:t>
            </w:r>
            <w:r>
              <w:rPr>
                <w:rFonts w:cs="Arial" w:ascii="Arial" w:hAnsi="Arial"/>
                <w:b/>
                <w:sz w:val="16"/>
                <w:szCs w:val="16"/>
              </w:rPr>
              <w:t>2.</w:t>
            </w:r>
            <w:r>
              <w:rPr>
                <w:rFonts w:cs="Arial" w:ascii="Arial" w:hAnsi="Arial"/>
                <w:sz w:val="16"/>
                <w:szCs w:val="16"/>
              </w:rPr>
              <w:t>Aynı dili konuşan insan topluluklarının ortak kültür değerlerini paylaştıklarını sezer.</w:t>
            </w:r>
            <w:r>
              <w:rPr>
                <w:rFonts w:cs="Arial" w:ascii="Arial" w:hAnsi="Arial"/>
                <w:b/>
                <w:sz w:val="16"/>
                <w:szCs w:val="16"/>
              </w:rPr>
              <w:t>3.</w:t>
            </w:r>
            <w:r>
              <w:rPr>
                <w:rFonts w:cs="Arial" w:ascii="Arial" w:hAnsi="Arial"/>
                <w:sz w:val="16"/>
                <w:szCs w:val="16"/>
              </w:rPr>
              <w:t xml:space="preserve">Dilin kültür taşıyıcısı rolünü belirler. </w:t>
            </w:r>
            <w:r>
              <w:rPr>
                <w:rFonts w:cs="Arial" w:ascii="Arial" w:hAnsi="Arial"/>
                <w:b/>
                <w:sz w:val="16"/>
                <w:szCs w:val="16"/>
              </w:rPr>
              <w:t>4.</w:t>
            </w:r>
            <w:r>
              <w:rPr>
                <w:rFonts w:cs="Arial" w:ascii="Arial" w:hAnsi="Arial"/>
                <w:sz w:val="16"/>
                <w:szCs w:val="16"/>
              </w:rPr>
              <w:t xml:space="preserve">Dilin, kültür alanının (tinsel “manevî” tabaka) oluşumundaki rolü ve değerini fark eder. </w:t>
            </w:r>
            <w:r>
              <w:rPr>
                <w:rFonts w:cs="Arial" w:ascii="Arial" w:hAnsi="Arial"/>
                <w:b/>
                <w:sz w:val="16"/>
                <w:szCs w:val="16"/>
              </w:rPr>
              <w:t>5.</w:t>
            </w:r>
            <w:r>
              <w:rPr>
                <w:rFonts w:cs="Arial" w:ascii="Arial" w:hAnsi="Arial"/>
                <w:sz w:val="16"/>
                <w:szCs w:val="16"/>
              </w:rPr>
              <w:t xml:space="preserve">Dilin tarihî ve sosyal yönünü açıklar. </w:t>
            </w:r>
            <w:r>
              <w:rPr>
                <w:rFonts w:cs="Arial" w:ascii="Arial" w:hAnsi="Arial"/>
                <w:b/>
                <w:sz w:val="16"/>
                <w:szCs w:val="16"/>
              </w:rPr>
              <w:t>6.</w:t>
            </w:r>
            <w:r>
              <w:rPr>
                <w:rFonts w:cs="Arial" w:ascii="Arial" w:hAnsi="Arial"/>
                <w:sz w:val="16"/>
                <w:szCs w:val="16"/>
              </w:rPr>
              <w:t>Dilin bireysel kullanımda kazandığı özellikleri belirler.</w:t>
            </w:r>
            <w:r>
              <w:rPr>
                <w:rFonts w:cs="Arial" w:ascii="Arial" w:hAnsi="Arial"/>
                <w:b/>
                <w:sz w:val="16"/>
                <w:szCs w:val="16"/>
              </w:rPr>
              <w:t>7.</w:t>
            </w:r>
            <w:r>
              <w:rPr>
                <w:rFonts w:cs="Arial" w:ascii="Arial" w:hAnsi="Arial"/>
                <w:sz w:val="16"/>
                <w:szCs w:val="16"/>
              </w:rPr>
              <w:t xml:space="preserve">Dilin günlük kullanımıyla bilim, felsefe ve edebiyat eserlerindeki kullanım farklılıklarını belirler, bunların sebeplerini açıklar. </w:t>
            </w:r>
            <w:r>
              <w:rPr>
                <w:rFonts w:cs="Arial" w:ascii="Arial" w:hAnsi="Arial"/>
                <w:b/>
                <w:sz w:val="16"/>
                <w:szCs w:val="16"/>
              </w:rPr>
              <w:t>8.</w:t>
            </w:r>
            <w:r>
              <w:rPr>
                <w:rFonts w:cs="Arial" w:ascii="Arial" w:hAnsi="Arial"/>
                <w:sz w:val="16"/>
                <w:szCs w:val="16"/>
              </w:rPr>
              <w:t>Dilin farklı kullanıldığı metinleri karşılaştırır.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Ünite Kav. ve Sembolleri/ Davranış Örüntüsü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l, kültür, anane, 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üvenlik Önlemleri (Varsa)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tme-Öğrenme-Yöntem ve Teknikleri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21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Sunuş, anlatım, okuma, açıklama,örnekleme,uygulama,drama,özetleme,takrir,soru-cevap,buluş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lan Eğitim Teknolojileri-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aç, Gereçler ve Kaynakça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 Kitabı-Türk Edebiyatı Tarihi,Ders notları,Türk Edebiyatı-9,Sözlük, Metin Örnekleri, Dil-Kültür (M. Kaplan )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tme-Öğrenme Etkinlikleri: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Dikkati Çekme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in yılı önce yazılmış bir kitabı okuyarak o dönem insanlarının hayatı ve düşünceleri ile ilgili bilgi edinmemiz bize dilin hangi işlevini gösteriri? Sorusuyla giriş yapılarak beyin fırtınası yaratılacak.  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üdüleme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 derste dilin insan ve toplum hayatındaki yerini ve önemini kavrayacak, Türk dilinin özelliklerini, dil-kültür ilişkisini, dilin özelliklerini öğreneceksiniz.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özden Geçirme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lin insan ve toplum hayatındaki yeri konusu etkinliklerden yararlanılarak işlenecek. Konuyla ilgili yazılı anlatım çalışması yaptırılacaktır.</w:t>
            </w:r>
          </w:p>
        </w:tc>
      </w:tr>
      <w:tr>
        <w:trPr>
          <w:trHeight w:val="485" w:hRule="atLeast"/>
          <w:cantSplit w:val="true"/>
        </w:trPr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e Geçiş</w:t>
            </w:r>
          </w:p>
        </w:tc>
        <w:tc>
          <w:tcPr>
            <w:tcW w:w="7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Hafta içinde işlenecek konu/konuların ve kazanımların tanıtılması, işleniş stratejileri ve yararlanılacak materyaller hakkında sunuş yapılacak.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Dil nedir? Dilin özellikleri nelerdir? Dil-kültür ilişkisi konuları üzerinde durulaca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ETKİNLİK: Sessiz sinema oyunu: Oyun için bir öğrenci seçilecek. Bu öğrenci günlük yaşamda karşılaşılan bir sorunu sessiz sinema şeklinde sınıfa anlatacak. Sınıf 3 gruba ayrılacak. Gruplar dilin olmadığı bir dünyada toplumsal hayatın nasıl olacağını tartışacaklar.Sonuçlar değerlendirilece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* İnsanların hayvanlardan farkları konusu kültür ve medeniyet oluşturma açısından değerlendirilece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İNCELEME: Dil ve Kültür (M. Kaplan ) adlı metin sınıfta okuma kuralları içinde sessiz ve sesli olarak okunup dilin insan ve toplum hayatındaki yeri açısından incelenece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etinle ilgili sorular sorulacak. — Metnin ana düşüncesi bulunacak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ETKİNLİK: Sınıf iki gruba ayrılacak. Gruplar “ Kültür eserleri, dilin belli bir yer ve anda donmuş şekilleridir.” Cümlesiyle ne anlatılmak istenildiğini tartışacakla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Metin örnekleri dilin insan ve toplum hayatındaki yeri açısından incelenecek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1.Metin: Dedikodu adlı şiir 2.Metin: Kimya Güzeldir adlı bilimsel meti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3.Metin: Felsefe Tarihi alı felsefi metin örneği. 4.Metin: Olumsuz bir durum karşısında yapmamız gerekenler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Bu metinler kullandıkları dil bakımından karşılaştırılacak. Benzer ve farklı yönleri belirlenece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Metinlerde kullanılan dilin farklı olmasının nedenleri tartışılaca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ETKİNLİK: Birkaç öğrenci seçilecek. Öğrenciler 4. metinde verilen olaylar canlandıracak. Canlandırma sonucu meydana gelen ifade farklılıklarının sebepleri tartışılaca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ANLAMA-YORUMLAM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arklı dilleri konuşan insanların farklı kültürel değerlere ve düşünce tarzlarına sahip olmasını dil-kültür-birey ilişkisi açısından değerlendiriniz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arih ile dil arasında nasıl bir ilişki vardır? Örnekler veriniz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Atatürk’ün Türk diline verdiği önem ve bu alanda yaptığı çalışmalar anlatılaca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Yazılı Anlatım Çalışması: Atatürk’ün dilin korunmasının önemin anlatan bir vecizesi yazılı olarak ev ödevi şeklinde anlattırılacak. Yazılı anlatım çalışmaları sınıfta okunup değerlendirilece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Türk dilinin dünya dilleri arasındaki yeri konusu hakkında bilgi verilece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ÖLÇME-DEĞERLENDİRME: Ders kitabında verilen sorular değerlendirilece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ÖZ ELEŞTİRİ TABLOSU: Tablo öğrencilere doldurtulacak ve değerlendirilece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Konunun tekrarı ve kazanımların değerlendirilmesi.</w:t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reysel Öğrenme Etkinlikl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sz w:val="16"/>
                <w:szCs w:val="16"/>
              </w:rPr>
              <w:t>(Ödev, deney, problem çözme vb.)</w:t>
            </w:r>
          </w:p>
        </w:tc>
        <w:tc>
          <w:tcPr>
            <w:tcW w:w="7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la Öğrenme Etkinlikl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(Proje, gezi, gözlem vb.)</w:t>
            </w:r>
          </w:p>
        </w:tc>
        <w:tc>
          <w:tcPr>
            <w:tcW w:w="7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zet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unun tekrarı ve gerekli görülen yerlerin not ettirilmesi.</w:t>
            </w:r>
          </w:p>
        </w:tc>
      </w:tr>
    </w:tbl>
    <w:p>
      <w:pPr>
        <w:pStyle w:val="Heading6"/>
        <w:ind w:firstLine="180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>BÖLÜM III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1"/>
        <w:gridCol w:w="8031"/>
      </w:tblGrid>
      <w:tr>
        <w:trPr/>
        <w:tc>
          <w:tcPr>
            <w:tcW w:w="269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Ölçme-Değerlendirm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ireysel öğrenme etkinliklerine yönelik Ölçme-Değerlendirm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la öğrenme etkinliklerine yönelik Ölçme-Değerlendirme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me güçlüğü olan öğrenciler ve ileri düzeyde öğrenme hızında olan öğrenciler için ek Ölçme-Değerlendirme etkinlikleri</w:t>
            </w:r>
          </w:p>
        </w:tc>
        <w:tc>
          <w:tcPr>
            <w:tcW w:w="80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Dil nedir? Dilin özellikleri nelerdir? Dil-Kültür ilişkisi hakkında bilgi veriniz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Dilin insan ve toplum hayatındaki yerine örnekler veriniz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Dil ve Kültür adlı metnin ana düşüncesi nedir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Türkçe’nin dünya dilleri arasındaki yerini belirtiniz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İnsanları diğer canlılardan ayıran en önemli özellikleri nedir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* Dilin günlük kullanımıyla bilim, felsefe ve edebiyat eserlerindeki kullanım farklılıkları nelerdir? Belirtiniz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* Atatürk’ün Türk diline verdiği önem ve bu alanda yaptığı çalışmalar hakkında bilgi veriniz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Atatürk ‘ün vecizesini yazılı anlatım biçiminde açıklayınız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Yazılı anlatım becerilerinin değerlendirilmes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Kazanımların değerlendirilmes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Öz eleştiri tablosunun doldurulup incelenmesi.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69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Dersin Diğer Derslerle İlişkisi</w:t>
            </w:r>
          </w:p>
        </w:tc>
        <w:tc>
          <w:tcPr>
            <w:tcW w:w="80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l-Anlatım dersi öğretmeni ile işbirliği yapılacak. Tarih öğretmeni ile işbirliği.</w:t>
            </w:r>
          </w:p>
        </w:tc>
      </w:tr>
    </w:tbl>
    <w:p>
      <w:pPr>
        <w:pStyle w:val="Heading6"/>
        <w:ind w:firstLine="180"/>
        <w:rPr/>
      </w:pPr>
      <w:r>
        <w:rPr/>
        <w:t>BÖLÜM IV</w:t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3"/>
        <w:gridCol w:w="2077"/>
        <w:gridCol w:w="5810"/>
      </w:tblGrid>
      <w:tr>
        <w:trPr/>
        <w:tc>
          <w:tcPr>
            <w:tcW w:w="2653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ın Uyg. İlişkin Açıklamalar</w:t>
            </w:r>
          </w:p>
        </w:tc>
        <w:tc>
          <w:tcPr>
            <w:tcW w:w="7887" w:type="dxa"/>
            <w:gridSpan w:val="2"/>
            <w:tcBorders>
              <w:top w:val="single" w:sz="18" w:space="0" w:color="000000"/>
              <w:left w:val="single" w:sz="6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730" w:type="dxa"/>
            <w:gridSpan w:val="2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4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6"/>
                <w:szCs w:val="16"/>
              </w:rPr>
              <w:t xml:space="preserve">                                  </w:t>
            </w: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Mustafa KARL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iCs/>
                <w:sz w:val="16"/>
                <w:szCs w:val="16"/>
              </w:rPr>
              <w:t>Türk Dili ve Edebiyatı Öğretmeni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0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ndu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san ŞAHİ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ul Müdür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hyperlink r:id="rId2">
        <w:r>
          <w:rPr>
            <w:rStyle w:val="InternetLink"/>
            <w:rFonts w:cs="Arial" w:ascii="Arial" w:hAnsi="Arial"/>
            <w:sz w:val="16"/>
            <w:szCs w:val="16"/>
          </w:rPr>
          <w:t>www.edebiyatogretmeni.net</w:t>
        </w:r>
      </w:hyperlink>
    </w:p>
    <w:p>
      <w:pPr>
        <w:pStyle w:val="Heading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hyperlink r:id="rId3">
        <w:r>
          <w:rPr>
            <w:rStyle w:val="InternetLink"/>
            <w:rFonts w:cs="Arial" w:ascii="Arial" w:hAnsi="Arial"/>
            <w:sz w:val="16"/>
            <w:szCs w:val="16"/>
          </w:rPr>
          <w:t>www.ogretmenlerforumu.com</w:t>
        </w:r>
      </w:hyperlink>
    </w:p>
    <w:p>
      <w:pPr>
        <w:pStyle w:val="Heading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hyperlink r:id="rId4">
        <w:r>
          <w:rPr>
            <w:rStyle w:val="InternetLink"/>
            <w:rFonts w:cs="Arial" w:ascii="Arial" w:hAnsi="Arial"/>
            <w:sz w:val="16"/>
            <w:szCs w:val="16"/>
          </w:rPr>
          <w:t>www.okuldersleri.com</w:t>
        </w:r>
      </w:hyperlink>
    </w:p>
    <w:p>
      <w:pPr>
        <w:pStyle w:val="Heading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sectPr>
      <w:type w:val="nextPage"/>
      <w:pgSz w:w="11906" w:h="16838"/>
      <w:pgMar w:left="851" w:right="141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mic Sans MS" w:hAnsi="Comic Sans MS" w:cs="Comic Sans MS"/>
      <w:b/>
      <w:bCs/>
      <w:sz w:val="16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bCs/>
      <w:sz w:val="22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ind w:right="-11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yperlink" Target="http://www.ogretmenlerforumu.com/" TargetMode="External"/><Relationship Id="rId4" Type="http://schemas.openxmlformats.org/officeDocument/2006/relationships/hyperlink" Target="http://www.okuldersleri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4:53:00Z</dcterms:created>
  <dc:creator>wadaa</dc:creator>
  <dc:description/>
  <cp:keywords/>
  <dc:language>en-US</dc:language>
  <cp:lastModifiedBy>ekrem</cp:lastModifiedBy>
  <cp:lastPrinted>2006-10-06T13:55:00Z</cp:lastPrinted>
  <dcterms:modified xsi:type="dcterms:W3CDTF">2007-01-29T13:34:00Z</dcterms:modified>
  <cp:revision>5</cp:revision>
  <dc:subject/>
  <dc:title>DERS PLANI</dc:title>
</cp:coreProperties>
</file>