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RS PLANI</w:t>
      </w:r>
    </w:p>
    <w:p>
      <w:pPr>
        <w:pStyle w:val="Normal"/>
        <w:ind w:firstLine="19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ÖLÜM I:                                                                                                                                       Ekim 4. Hafta ( 23–27 Ekim 2006 )</w:t>
      </w:r>
    </w:p>
    <w:tbl>
      <w:tblPr>
        <w:tblW w:w="10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8639"/>
      </w:tblGrid>
      <w:tr>
        <w:trPr/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Dersin adı</w:t>
            </w:r>
          </w:p>
        </w:tc>
        <w:tc>
          <w:tcPr>
            <w:tcW w:w="863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3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ürk Edebiyatı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ınıf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Sınıflar ( 9-C, 9-D, 9-AA, 9-AB )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tenin Adı/No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te 1 / GÜZEL SANATLAR VE EDEBİYAT</w:t>
            </w:r>
          </w:p>
        </w:tc>
      </w:tr>
      <w:tr>
        <w:trPr>
          <w:trHeight w:val="126" w:hRule="atLeast"/>
        </w:trPr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bi metin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nerilen Süre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Ders Saati ( 3 x 40’ )</w:t>
            </w:r>
          </w:p>
        </w:tc>
      </w:tr>
    </w:tbl>
    <w:p>
      <w:pPr>
        <w:pStyle w:val="Normal"/>
        <w:ind w:firstLine="180"/>
        <w:rPr/>
      </w:pPr>
      <w:r>
        <w:rPr/>
        <w:t>BÖLÜM II: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8"/>
        <w:gridCol w:w="7060"/>
      </w:tblGrid>
      <w:tr>
        <w:trPr>
          <w:trHeight w:val="853" w:hRule="atLeast"/>
        </w:trPr>
        <w:tc>
          <w:tcPr>
            <w:tcW w:w="353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Öğrenci Kazanımları/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Hedef ve Davranışlar</w:t>
            </w:r>
          </w:p>
        </w:tc>
        <w:tc>
          <w:tcPr>
            <w:tcW w:w="7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  <w:tab w:val="left" w:pos="680" w:leader="none"/>
                <w:tab w:val="left" w:pos="907" w:leader="none"/>
                <w:tab w:val="left" w:pos="1701" w:leader="none"/>
                <w:tab w:val="left" w:pos="1985" w:leader="none"/>
              </w:tabs>
              <w:spacing w:before="72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Edebî metnin özelliklerini kavrama:1.</w:t>
            </w:r>
            <w:r>
              <w:rPr>
                <w:rFonts w:cs="Arial" w:ascii="Arial" w:hAnsi="Arial"/>
                <w:sz w:val="16"/>
                <w:szCs w:val="16"/>
              </w:rPr>
              <w:t>Edebî metinlerin varlık nedenlerini açıklar.</w:t>
            </w: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  <w:r>
              <w:rPr>
                <w:rFonts w:cs="Arial" w:ascii="Arial" w:hAnsi="Arial"/>
                <w:sz w:val="16"/>
                <w:szCs w:val="16"/>
              </w:rPr>
              <w:t>Edebî metinlerin kurmaca olduğunu fark eder.</w:t>
            </w: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  <w:r>
              <w:rPr>
                <w:rFonts w:cs="Arial" w:ascii="Arial" w:hAnsi="Arial"/>
                <w:sz w:val="16"/>
                <w:szCs w:val="16"/>
              </w:rPr>
              <w:t>Edebî metnin özel bir iletişim aracı olduğunu fark eder, metni diğer iletişim araçlarıyla karşılaştırır.</w:t>
            </w:r>
            <w:r>
              <w:rPr>
                <w:rFonts w:cs="Arial" w:ascii="Arial" w:hAnsi="Arial"/>
                <w:b/>
                <w:sz w:val="16"/>
                <w:szCs w:val="16"/>
              </w:rPr>
              <w:t>4.</w:t>
            </w:r>
            <w:r>
              <w:rPr>
                <w:rFonts w:cs="Arial" w:ascii="Arial" w:hAnsi="Arial"/>
                <w:sz w:val="16"/>
                <w:szCs w:val="16"/>
              </w:rPr>
              <w:t>Edebî metnin bir sistem olduğunu kavrar.</w:t>
            </w:r>
            <w:r>
              <w:rPr>
                <w:rFonts w:cs="Arial" w:ascii="Arial" w:hAnsi="Arial"/>
                <w:b/>
                <w:sz w:val="16"/>
                <w:szCs w:val="16"/>
              </w:rPr>
              <w:t>5.</w:t>
            </w:r>
            <w:r>
              <w:rPr>
                <w:rFonts w:cs="Arial" w:ascii="Arial" w:hAnsi="Arial"/>
                <w:sz w:val="16"/>
                <w:szCs w:val="16"/>
              </w:rPr>
              <w:t>Edebî metinlerde dilin hangi işlevde kullanıldığını açıklar.</w:t>
            </w:r>
            <w:r>
              <w:rPr>
                <w:rFonts w:cs="Arial" w:ascii="Arial" w:hAnsi="Arial"/>
                <w:b/>
                <w:sz w:val="16"/>
                <w:szCs w:val="16"/>
              </w:rPr>
              <w:t>6.</w:t>
            </w:r>
            <w:r>
              <w:rPr>
                <w:rFonts w:cs="Arial" w:ascii="Arial" w:hAnsi="Arial"/>
                <w:sz w:val="16"/>
                <w:szCs w:val="16"/>
              </w:rPr>
              <w:t>Edebî metnin yan anlam değeri bakımından zengin olduğunu sezer.</w:t>
            </w:r>
            <w:r>
              <w:rPr>
                <w:rFonts w:cs="Arial" w:ascii="Arial" w:hAnsi="Arial"/>
                <w:b/>
                <w:sz w:val="16"/>
                <w:szCs w:val="16"/>
              </w:rPr>
              <w:t>7.</w:t>
            </w:r>
            <w:r>
              <w:rPr>
                <w:rFonts w:cs="Arial" w:ascii="Arial" w:hAnsi="Arial"/>
                <w:sz w:val="16"/>
                <w:szCs w:val="16"/>
              </w:rPr>
              <w:t>Edebî metnin her okunduğunda yeni anlamlar kazanıp kazanmadığını belirler.</w:t>
            </w:r>
            <w:r>
              <w:rPr>
                <w:rFonts w:cs="Arial" w:ascii="Arial" w:hAnsi="Arial"/>
                <w:b/>
                <w:sz w:val="16"/>
                <w:szCs w:val="16"/>
              </w:rPr>
              <w:t>8.</w:t>
            </w:r>
            <w:r>
              <w:rPr>
                <w:rFonts w:cs="Arial" w:ascii="Arial" w:hAnsi="Arial"/>
                <w:sz w:val="16"/>
                <w:szCs w:val="16"/>
              </w:rPr>
              <w:t>Edebî metinde anlamın bağlamla ilişkisini açıklar.</w:t>
            </w:r>
            <w:r>
              <w:rPr>
                <w:rFonts w:cs="Arial" w:ascii="Arial" w:hAnsi="Arial"/>
                <w:b/>
                <w:sz w:val="16"/>
                <w:szCs w:val="16"/>
              </w:rPr>
              <w:t>9.</w:t>
            </w:r>
            <w:r>
              <w:rPr>
                <w:rFonts w:cs="Arial" w:ascii="Arial" w:hAnsi="Arial"/>
                <w:sz w:val="16"/>
                <w:szCs w:val="16"/>
              </w:rPr>
              <w:t>Edebî metnin kendinden önce ve sonra yazılan metinlerle ilişkisini açıklar.</w:t>
            </w:r>
            <w:r>
              <w:rPr>
                <w:rFonts w:cs="Arial" w:ascii="Arial" w:hAnsi="Arial"/>
                <w:b/>
                <w:sz w:val="16"/>
                <w:szCs w:val="16"/>
              </w:rPr>
              <w:t>10.</w:t>
            </w:r>
            <w:r>
              <w:rPr>
                <w:rFonts w:cs="Arial" w:ascii="Arial" w:hAnsi="Arial"/>
                <w:sz w:val="16"/>
                <w:szCs w:val="16"/>
              </w:rPr>
              <w:t>Edebî metnin, yazıldığı dönemle ilişkisini açıklar.</w:t>
            </w:r>
            <w:r>
              <w:rPr>
                <w:rFonts w:cs="Arial" w:ascii="Arial" w:hAnsi="Arial"/>
                <w:b/>
                <w:sz w:val="16"/>
                <w:szCs w:val="16"/>
              </w:rPr>
              <w:t>11.</w:t>
            </w:r>
            <w:r>
              <w:rPr>
                <w:rFonts w:cs="Arial" w:ascii="Arial" w:hAnsi="Arial"/>
                <w:sz w:val="16"/>
                <w:szCs w:val="16"/>
              </w:rPr>
              <w:t>Edebî metnin oluşmasına sebep olan temel ifade tarzlarını belirler.</w:t>
            </w:r>
            <w:r>
              <w:rPr>
                <w:rFonts w:cs="Arial" w:ascii="Arial" w:hAnsi="Arial"/>
                <w:b/>
                <w:sz w:val="16"/>
                <w:szCs w:val="16"/>
              </w:rPr>
              <w:t>12.</w:t>
            </w:r>
            <w:r>
              <w:rPr>
                <w:rFonts w:cs="Arial" w:ascii="Arial" w:hAnsi="Arial"/>
                <w:sz w:val="16"/>
                <w:szCs w:val="16"/>
              </w:rPr>
              <w:t>Edebî metnin organik bir birlik olduğunu sezer.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Ünite Kav. ve Sembolleri/ Davranış Örüntüsü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bi metin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Güvenlik Önlemleri (Varsa)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tme-Öğrenme-Yöntem ve Teknikleri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21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uş, anlatım, okuma, açıklama,örnekleme,uygulama,drama,özetleme,takrir,soru-cevap,buluş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lan Eğitim Teknolojileri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ç, Gereçler ve Kaynakça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ers Kitabı-Türk Edebiyatı Tarihi, Ders notları, Türk Edebiyatı–9,Sözlük, Metin örnekleri Örn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tme-Öğrenme Etkinlikleri: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kkati Çekme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Niçin yazıyorum? Kalbimde olanın dışarı çıkması lazımdır. İşte bunun için yazıyorum.” Diyen Beethoven’ ın bu sözünden hareketle eserlerinin ortaya çıkış nedenleri ne olabilir? Sorusuyla giriş yapılarak beyin fırtınası yaratılacak.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üdüleme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 haftaki derslerimizde edebi metin konusunu, edebi metinlerin özelliklerini, edebi metinlerin çeşitlerini öğrenecek ve metinleri bu açıdan değerlendirmeyi kavrayacaksınız...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Gözden Geçirme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bi metin konusu ders kitabında verilen metinler ve etkinliklerden yararlanılarak işlenecek</w:t>
            </w:r>
          </w:p>
        </w:tc>
      </w:tr>
      <w:tr>
        <w:trPr>
          <w:trHeight w:val="485" w:hRule="atLeast"/>
          <w:cantSplit w:val="true"/>
        </w:trPr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e Geçiş</w:t>
            </w:r>
          </w:p>
        </w:tc>
        <w:tc>
          <w:tcPr>
            <w:tcW w:w="7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* Hafta içinde işlenecek konu / konuların ve kazanımların tanıtılması, işleniş stratejileri ve yararlanılacak materyaller hakkında sunuş yapılacak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 Edebi metin konusu hakkında kısa tanıtıcı bilgi veril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 HAZIRLIK: Ders kitabında verilen hazırlık çalışmaları incelen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etin ya da bir sinema filminin gerçek hayatla ilgisi, bir yeri anlatan şiirle gazete haberinin karşılaştırılması, sistemin gerekliliği, Otuz Beş Yaş şiiri üzerine söyleşi..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  ETKİNLİK: Cahit Sıtkı’nın Otuz Beş Yaş şiirini değişik yaş gruplarındaki insanlara okutunuz. Bu kişilerin şiirle ilgili yorumları öğrenilecek, sınıfta okutulacak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izce yorumların farklı olmasının nedenleri nelerdir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 İNCELEME: “Malazgirt Savaşı “ ve Malazgirt Ululaması “ adlı metin örnekleri incelenecek ve değişik yönlerden karşılaştırılaca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İki metin yazılış amaçları bakımından karşılaştırılaca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etinlerin gerçekle ilişkileri değerlendiril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etinler yan anlam yönünden incelen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etinlerle ilgili sorular sorulaca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 Edebi metin hakkında bilgi verilmesi. Edebi metinlerin gruplandırılması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  <w:szCs w:val="16"/>
              </w:rPr>
              <w:t>1- Edebi metinlerin temel ifade şekiller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a) Manzum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>b) Mensu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 Edebi metinl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  <w:szCs w:val="16"/>
              </w:rPr>
              <w:t>1- Coşku ve heyecanı dile getiren metinler  ( Şiir 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  <w:szCs w:val="16"/>
              </w:rPr>
              <w:t>2- Olay çevresinde gelişen edebi metinl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a) Anlatmaya bağlı edebi metinler ( Roman, hikâye, masal, halk hikâyesi, dest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b) Göstermeye bağlı edebi metinler ( Tiyatro 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 Edebi metinlerin özellikleri anlatılaca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a- Edebi metinler kurmacadır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b- Edebi metinler özel bir iletişim aracıdır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c- Edebi metinler yan anlam yönünden zengindirler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d- Her okunduğunda yeniden anlam kazanırla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e- kendinden önce yazılan metinlerle ilişki halindedirler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f- tamamlanmış bir yapı olarak karşımıza çıkarla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 METİN İNCELEME: Kiralık Konak ile Oğuzata adlı metin örnekleri okunaca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 ETKİNLİK 2: Sınıf üç gruba ayrılacak. Gruplar Malazgirt Ululaması, Kiralık Konak, Oğuzata adlı metinleri ifade şekilleri bakımından inceler. Sonuçlar değerlendiril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 ANLAMA YORUMLAMA: Edebi dilin nasıl oluştuğu konusu üzerinde durulaca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>Yazarın dili ve deneyimi --- Ortak dil ve deneyim--- Okurun dili ve deneyim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 Konunun tekrar edilmesi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 ÖLÇME DEĞERLENDİRME: Edebi metin konusu ile ilgili edinilen bilgiler ders kitabında verilen sorular üzerinde değerlendirilece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  Anlaşılmayan hususlar tekrar anlatılacak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*  ETKİNLİK: Sınıf iki gruba ayrılır. Grupları birisi 1919- 1923 yılları arasındaki tarihi olayları, diğer grup bu yıllarda yazılmış olan eserleri araştırır. Sonuçlar karşılaştırılaca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 ETKİNLİK: Sait Faik ‘in hayatı ve yaşadığı dönem hakkında araştırma yapınız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  Haftanın analiz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  Kazanımların değerlendirilmesi..  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reysel Öğrenme Etkinlik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(Ödev, deney, problem çözme vb.)</w:t>
            </w:r>
          </w:p>
        </w:tc>
        <w:tc>
          <w:tcPr>
            <w:tcW w:w="7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la Öğrenme Etkinlik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Proje, gezi, gözlem vb.)</w:t>
            </w:r>
          </w:p>
        </w:tc>
        <w:tc>
          <w:tcPr>
            <w:tcW w:w="7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zet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 özet olarak tekrar edilecek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nun gerekli görülen yerleri not ettirilecektir.</w:t>
            </w:r>
          </w:p>
        </w:tc>
      </w:tr>
    </w:tbl>
    <w:p>
      <w:pPr>
        <w:pStyle w:val="Heading6"/>
        <w:ind w:firstLine="180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BÖLÜM III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8031"/>
      </w:tblGrid>
      <w:tr>
        <w:trPr/>
        <w:tc>
          <w:tcPr>
            <w:tcW w:w="26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Ölçme-Değerlendirm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la öğrenme etkinliklerine yönelik Ölçme-Değerlendirme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80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bi metin ne demektir?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bi metinleri nasıl gruplandırırız?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şku ve heyecanı dile getiren metinler nelerdir?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maya bağlı edebi metinler nelerdir?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stermeye bağlı edebi metinler nelerdir?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bi metinlerin özellikleri nelerdir?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Kitabımızda verilen metinleri yazılış amaçları ve ifade edilişleri yönünden karşılaştırınız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bi metinlerde dil nasıl oluşur?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bi metinlerin her okunuşta yeni anlamlar kazanmasının nedenleri nelerdir?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it Faik ABASIYANIK ‘ın hayatı ve yaşadığı dönem hakkında araştırma yapınız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zanımların değerlendirilmes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Dersin Diğer Derslerle İlişkisi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Heading6"/>
        <w:ind w:firstLine="180"/>
        <w:rPr/>
      </w:pPr>
      <w:r>
        <w:rPr/>
        <w:t>BÖLÜM IV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3"/>
        <w:gridCol w:w="2077"/>
        <w:gridCol w:w="5810"/>
      </w:tblGrid>
      <w:tr>
        <w:trPr/>
        <w:tc>
          <w:tcPr>
            <w:tcW w:w="2653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ın Uyg. İlişkin Açıklamalar</w:t>
            </w:r>
          </w:p>
        </w:tc>
        <w:tc>
          <w:tcPr>
            <w:tcW w:w="7887" w:type="dxa"/>
            <w:gridSpan w:val="2"/>
            <w:tcBorders>
              <w:top w:val="single" w:sz="18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30" w:type="dxa"/>
            <w:gridSpan w:val="2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  <w:t xml:space="preserve">                                 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Mustafa KARL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>Türk Dili ve Edebiyatı Öğretmeni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0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ndu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san ŞAHİ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l Müdür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hyperlink r:id="rId2">
        <w:r>
          <w:rPr>
            <w:rStyle w:val="InternetLink"/>
          </w:rPr>
          <w:t>www.edebiyatogretmeni.net</w:t>
        </w:r>
      </w:hyperlink>
      <w:r>
        <w:rPr/>
        <w:t xml:space="preserve">      </w:t>
      </w:r>
    </w:p>
    <w:p>
      <w:pPr>
        <w:pStyle w:val="Normal"/>
        <w:rPr/>
      </w:pPr>
      <w:hyperlink r:id="rId3">
        <w:r>
          <w:rPr>
            <w:rStyle w:val="InternetLink"/>
          </w:rPr>
          <w:t>www.ogretmenlerforumu.com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www.okuldersleri.com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417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Courier New">
    <w:charset w:val="a2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bCs/>
      <w:sz w:val="16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ogretmenlerforumu.com/" TargetMode="External"/><Relationship Id="rId4" Type="http://schemas.openxmlformats.org/officeDocument/2006/relationships/hyperlink" Target="http://www.okuldersleri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04:13:00Z</dcterms:created>
  <dc:creator>wadaa</dc:creator>
  <dc:description/>
  <cp:keywords/>
  <dc:language>en-US</dc:language>
  <cp:lastModifiedBy>ekrem</cp:lastModifiedBy>
  <dcterms:modified xsi:type="dcterms:W3CDTF">2007-01-29T12:53:00Z</dcterms:modified>
  <cp:revision>5</cp:revision>
  <dc:subject/>
  <dc:title>DERS PLANI</dc:title>
</cp:coreProperties>
</file>