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6"/>
          <w:szCs w:val="18"/>
        </w:rPr>
      </w:pPr>
      <w:r>
        <w:rPr>
          <w:rFonts w:cs="Comic Sans MS" w:ascii="Comic Sans MS" w:hAnsi="Comic Sans MS"/>
          <w:sz w:val="16"/>
          <w:szCs w:val="18"/>
        </w:rPr>
        <w:t>DERS PLANI</w:t>
      </w:r>
    </w:p>
    <w:p>
      <w:pPr>
        <w:pStyle w:val="Normal"/>
        <w:ind w:firstLine="196"/>
        <w:rPr/>
      </w:pPr>
      <w:r>
        <w:rPr>
          <w:rFonts w:cs="Comic Sans MS" w:ascii="Comic Sans MS" w:hAnsi="Comic Sans MS"/>
          <w:sz w:val="16"/>
          <w:szCs w:val="18"/>
        </w:rPr>
        <w:t>BÖLÜM I:                                                                                                                                                      15 – 20 Nisan</w:t>
      </w:r>
      <w:r>
        <w:rPr/>
        <w:t xml:space="preserve"> 2007  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9.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ÜNİTE 3 / OLAY ÇEVRESİNDE GELİŞEN EDEBİ METİNLE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ÖSTERMEYE BAĞLI EDEBİ METİNLERİ İNCELEM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7388"/>
      </w:tblGrid>
      <w:tr>
        <w:trPr>
          <w:trHeight w:val="1250" w:hRule="atLeast"/>
        </w:trPr>
        <w:tc>
          <w:tcPr>
            <w:tcW w:w="32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Hedef ve Davranışlar</w:t>
            </w:r>
          </w:p>
        </w:tc>
        <w:tc>
          <w:tcPr>
            <w:tcW w:w="73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599305" cy="1003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9305" cy="1003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243"/>
                                  </w:tblGrid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724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Göstermeye  bağlı edebî metin örneklerini inceleme/karşılaştırm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1. Farklı dönemlere ait metinleri incele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2. Metnin özelliklerini belirler,birbiriyle karşılaştır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3. Metin türünü hangi dönemde ortaya çıktığını fark e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4. Metnin yazıldığı zamanı belirle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6"/>
                                            <w:szCs w:val="18"/>
                                          </w:rPr>
                                          <w:t>5. Metnin teması,kişileri ve mekan ile ilgili kısımlarıyla yazıldığı dönem arasında ilişki olup olmadığını araştırı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2.15pt;height:79.0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243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72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Göstermeye  bağlı edebî metin örneklerini inceleme/karşılaştırm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1. Farklı dönemlere ait metinleri ince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2. Metnin özelliklerini belirler,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3. Metin türünü hangi dönemde ortaya çıktığını fark e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4. Metnin yazıldığı zama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6"/>
                                      <w:szCs w:val="18"/>
                                    </w:rPr>
                                    <w:t>5. Metnin teması,kişileri ve mekan ile ilgili kısımlarıyla yazıldığı dönem arasında ilişki olup olmadığını araştırı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Ünite Kav. ve Semb. / Davranış Örüntüsü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Edebi metin, tema, zihniyet kavramları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üvenlik Önlemleri (Varsa)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Öğretme-Öğrenme-Yöntem ve Teknikleri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Sunuş, anlatım, okuma, açıklama, örnekleme, uygulama, drama, özetleme, takrir, soru-cevap, buluş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Kullanılan Eğitim Teknolojileri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Araç, Gereçler ve Kaynakça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rs Kitabı-Türk Edebiyatı Tarihi, Ders Notları, Türk Edebiyatı–9,Sözlük,  Slâytlar, Tiyatro Örnekleri, 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Öğretme-Öğrenme Etkinlikleri: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Dikkati Çek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Tiyatro nedir?</w:t>
            </w:r>
            <w:r>
              <w:rPr>
                <w:rFonts w:cs="Comic Sans MS" w:ascii="Comic Sans MS" w:hAnsi="Comic Sans MS"/>
                <w:sz w:val="16"/>
              </w:rPr>
              <w:t xml:space="preserve"> 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üdüle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8"/>
              </w:rPr>
              <w:t>Sevgili öğrenciler, bu haftaki derslerimizde Göstermeye bağlı edebi metin örneklerini inceleyerek göstermeye bağlı edemi metinleri kavrayacaksınız..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özden Geçir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östermeye bağlı edemi metinler tekrar tanıtılacak .</w:t>
            </w:r>
          </w:p>
        </w:tc>
      </w:tr>
      <w:tr>
        <w:trPr>
          <w:trHeight w:val="485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Derse Geçiş</w:t>
            </w:r>
          </w:p>
        </w:tc>
        <w:tc>
          <w:tcPr>
            <w:tcW w:w="7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Cs/>
                <w:sz w:val="16"/>
              </w:rPr>
              <w:t>TAKRİR: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Geçen ders işlenen konuların tekrar edilmesi, kazanımların değerlendirilmesi, analiz..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AZIRLIK / ETKİNLİK:  Gönüllü öğrenciler seçilerek ‘’Hamlet’’ adlı oyun sınıfta canlandırılacak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**  Göstermeye bağlı edebi metinlerin edebiyat içindeki yeri tartışılacak ve özellikleri tahtaya yazılacak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* Geleneksel Türk tiyatrosu ile modern Türk tiyatrosunun farkları üzerinde durulacak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LATIM: Konularına göre göstermeye bağlı edebi metinler tekrar anlatılacak</w:t>
            </w:r>
          </w:p>
          <w:p>
            <w:pPr>
              <w:pStyle w:val="TextBody"/>
              <w:rPr/>
            </w:pPr>
            <w:r>
              <w:rPr/>
              <w:t xml:space="preserve">METİN İNCELEME: Yeni Bilmeceler adlı oyun sınıfta sahnelenecek ve ders kitabında yer alan etkinlikler yapılacak.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 Edebi bir metnin yazıldığı dönemden bağımsız ele alınıp alınamayacağı konusu üzerine tartışma yapılacak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ÖLÇME DEĞERLENDİRME: Konuyla ilgili olarak verilen sorular cevaplanarak konu pekiştirilecek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</w:rPr>
              <w:t>TAKRİR: Konunun tekrar edilmes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 Kazanımların değerlendirilmesi:Sınav yapılacak.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Bireysel Öğrenme Etkinlikler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sz w:val="16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sz w:val="16"/>
                <w:szCs w:val="18"/>
              </w:rPr>
              <w:t>(Ödev, deney, problem çözme vb.)</w:t>
            </w:r>
          </w:p>
        </w:tc>
        <w:tc>
          <w:tcPr>
            <w:tcW w:w="7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rupla Öğrenme Etkinlikler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sz w:val="16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z w:val="16"/>
                <w:szCs w:val="18"/>
              </w:rPr>
              <w:t>(Proje, gezi, gözlem vb.)</w:t>
            </w:r>
          </w:p>
        </w:tc>
        <w:tc>
          <w:tcPr>
            <w:tcW w:w="7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Özet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iyatro göstermeye bağlı bir edebi metindir.</w:t>
            </w:r>
          </w:p>
          <w:p>
            <w:pPr>
              <w:pStyle w:val="TextBody"/>
              <w:rPr/>
            </w:pPr>
            <w:r>
              <w:rPr/>
              <w:t>Türk tiyatrosu Geleneksek ve Modern Türk tiyatrosu olmak üzere ikiye ayrılır.</w:t>
            </w:r>
          </w:p>
          <w:p>
            <w:pPr>
              <w:pStyle w:val="TextBody"/>
              <w:rPr/>
            </w:pPr>
            <w:r>
              <w:rPr/>
              <w:t>Geleneksel Türk tiyatrosunda belli bir metin yoktur.</w:t>
            </w:r>
          </w:p>
        </w:tc>
      </w:tr>
    </w:tbl>
    <w:p>
      <w:pPr>
        <w:pStyle w:val="Heading6"/>
        <w:ind w:firstLine="180"/>
        <w:rPr>
          <w:rFonts w:ascii="Comic Sans MS" w:hAnsi="Comic Sans MS" w:cs="Comic Sans MS"/>
          <w:b w:val="false"/>
          <w:b w:val="false"/>
          <w:bCs w:val="false"/>
          <w:sz w:val="16"/>
          <w:szCs w:val="18"/>
        </w:rPr>
      </w:pPr>
      <w:r>
        <w:rPr>
          <w:rFonts w:cs="Comic Sans MS" w:ascii="Comic Sans MS" w:hAnsi="Comic Sans MS"/>
          <w:b w:val="false"/>
          <w:bCs w:val="false"/>
          <w:sz w:val="16"/>
          <w:szCs w:val="18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etinsiz tiyatro olabilir mi?Köy Tiyatrosu ve orta oyunu bakımından araştırınız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sz w:val="16"/>
                <w:szCs w:val="18"/>
              </w:rPr>
              <w:t xml:space="preserve">                       </w:t>
            </w:r>
            <w:r>
              <w:rPr>
                <w:rFonts w:cs="Comic Sans MS" w:ascii="Comic Sans MS" w:hAnsi="Comic Sans MS"/>
                <w:sz w:val="16"/>
                <w:szCs w:val="18"/>
              </w:rPr>
              <w:t>*     Geleneksel Türk Tiyatrosunun özerlikleri nelerdir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Kazanımların değerlendirilmesi.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Dil-Anlatım dersi öğretmeni ile işbirliği.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sz w:val="16"/>
              </w:rPr>
              <w:t xml:space="preserve">                                  </w:t>
            </w: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Savaş YILDIZ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sz w:val="16"/>
                <w:szCs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iCs/>
                <w:sz w:val="16"/>
                <w:szCs w:val="18"/>
              </w:rPr>
              <w:t>Türk Dili ve Edebiyatı Öğretmeni</w:t>
            </w:r>
          </w:p>
          <w:p>
            <w:pPr>
              <w:pStyle w:val="Normal"/>
              <w:rPr>
                <w:rFonts w:ascii="Comic Sans MS" w:hAnsi="Comic Sans MS" w:cs="Comic Sans MS"/>
                <w:iCs/>
                <w:sz w:val="16"/>
                <w:szCs w:val="18"/>
              </w:rPr>
            </w:pPr>
            <w:r>
              <w:rPr>
                <w:rFonts w:cs="Comic Sans MS" w:ascii="Comic Sans MS" w:hAnsi="Comic Sans MS"/>
                <w:iCs/>
                <w:sz w:val="16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Uygundu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8"/>
              </w:rPr>
              <w:t>Çağatay VARAL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16"/>
                <w:szCs w:val="18"/>
              </w:rPr>
            </w:pPr>
            <w:r>
              <w:rPr>
                <w:rFonts w:cs="Comic Sans MS" w:ascii="Comic Sans MS" w:hAnsi="Comic Sans MS"/>
                <w:iCs/>
                <w:sz w:val="16"/>
                <w:szCs w:val="18"/>
              </w:rPr>
              <w:t>Okul Müdür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16"/>
                <w:szCs w:val="18"/>
              </w:rPr>
            </w:pPr>
            <w:r>
              <w:rPr>
                <w:rFonts w:cs="Comic Sans MS" w:ascii="Comic Sans MS" w:hAnsi="Comic Sans MS"/>
                <w:iCs/>
                <w:sz w:val="16"/>
                <w:szCs w:val="18"/>
              </w:rPr>
            </w:r>
          </w:p>
        </w:tc>
      </w:tr>
    </w:tbl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hyperlink r:id="rId2">
        <w:r>
          <w:rPr>
            <w:rStyle w:val="InternetLink"/>
            <w:rFonts w:cs="Comic Sans MS" w:ascii="Comic Sans MS" w:hAnsi="Comic Sans MS"/>
            <w:sz w:val="16"/>
          </w:rPr>
          <w:t>www.edebiyatogretmeni.net</w:t>
        </w:r>
      </w:hyperlink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6"/>
        </w:rPr>
      </w:pPr>
      <w:r>
        <w:rPr>
          <w:rFonts w:cs="Comic Sans MS" w:ascii="Comic Sans MS" w:hAnsi="Comic Sans MS"/>
          <w:b w:val="false"/>
          <w:bCs w:val="false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0:19:00Z</dcterms:created>
  <dc:creator>wadaa</dc:creator>
  <dc:description/>
  <dc:language>en-US</dc:language>
  <cp:lastModifiedBy>Yusuf</cp:lastModifiedBy>
  <cp:lastPrinted>2006-03-10T17:39:00Z</cp:lastPrinted>
  <dcterms:modified xsi:type="dcterms:W3CDTF">2007-04-15T10:35:00Z</dcterms:modified>
  <cp:revision>4</cp:revision>
  <dc:subject/>
  <dc:title>DERS PLANI</dc:title>
</cp:coreProperties>
</file>