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</w:t>
        <w:tab/>
        <w:tab/>
        <w:tab/>
        <w:tab/>
        <w:tab/>
        <w:t xml:space="preserve">15 – 19 Ocak 2007 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.Sınıflar ( 9-C, 9-D, 9-AA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2 / COŞKU VE HEYECANI DİLE GETİREN METİNLER ( ŞİİR )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zume ve şiir örneklerini inceleme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iir örneklerini inceleme:1.</w:t>
            </w:r>
            <w:r>
              <w:rPr>
                <w:rFonts w:cs="Arial" w:ascii="Arial" w:hAnsi="Arial"/>
                <w:sz w:val="16"/>
                <w:szCs w:val="16"/>
              </w:rPr>
              <w:t xml:space="preserve">Farklı dönemlere ait şiirleri inceler. 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Farklı dönemlere ait manzumeleri ince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Farklı dönemlere ait incelediği şiirlerde birimlerin birbirleriyle ilişkisin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>Şiir çeşitleri arasında benzerlik ve farklılıkları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>Dönemden döneme devam eden yapı ve söyleyiş öğelerin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>Sevdiği şiirlerden antoloji oluşturur</w:t>
            </w: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  <w:r>
              <w:rPr>
                <w:rFonts w:cs="Arial" w:ascii="Arial" w:hAnsi="Arial"/>
                <w:sz w:val="16"/>
                <w:szCs w:val="16"/>
              </w:rPr>
              <w:t>Topluluk karşısında şiir okur.</w:t>
            </w: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  <w:r>
              <w:rPr>
                <w:rFonts w:cs="Arial" w:ascii="Arial" w:hAnsi="Arial"/>
                <w:sz w:val="16"/>
                <w:szCs w:val="16"/>
              </w:rPr>
              <w:t>Sevdiği şiirleri ezberler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zume, şiir, tema, yapı, ahenk, zihniyet, gelenek…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,özetleme,takrir,soru-cevap,buluş,inceleme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 Ders Notları, Türk Edebiyatı–9,Sözlük, Türk Şiir Bilgisi, Şiir Tahlilleri, Türk Şairleri Antolojisi,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inceleme yöntemleri nelerdir? Bu dönem şiir ile ilgili hangi özellikleri öğrendik? Sorusuyla giriş yapılarak konular tekrar edilecek…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gili öğrenciler, bu haftaki dersimizde coşku ve heyecanı dile getiren metinler ünitesi ile ilgili ders kitabımızdaki metinlerden yararlanarak uygulama ve etkinlikler şeklinde tekrar edeceğiz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zume ve şiir örnekleri şiir inceleme yöntemleri açısından incelenecek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*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Coşku ve heyecanı dile getiren metinler ünitesinde gördüğümüz konular ana hatlarıyla belirlenerek soru cevap yöntemiy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Şiir İnceleme Yöntem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ve zihniy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ahen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di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yap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tem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gerçeklik ve anl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ve gelen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 ve şa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zume ve şii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Ders kitabında verilen metin örnekleri yukarıda belirtilen hususlar çerçevesinde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necek Metinl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 ( Nabi ), Gazel ( Necati ), Koşma ( Âşık Ömer ), Koşma ( Gevheri ), İstiklal marşı ( M Akif ERSOY ), Ok ( Y Kemal EYATLI ),  Şehirlerin Dışından (Fazıl KISAKÜREK ), Davet ( N.Hikmet RAN ), Bursa’da Zaman ( A.Hamdi TANPINAR), Sevgilinin Yakınlığı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 Goethe 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Şiirler; yapı, zihniyet, tema, dil ve anlatım, gerçeklik, gelenek, ahenk, şair açısından incelenip yorumla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onular etkinlikler şeklinde işlenecek ve anlaşılmayan konular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Koşma ( Gevheri), Davet (N.Hikmet RAN ) adlı şiirler ezberlenece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A YORUMLAMA: Konularla ilgili olarak verilen uygulama çalışmaları yap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LÇME DEĞERLENDİRME: Şiir inceleme yöntemi ile olarak verilen sorular cevaplandı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Ünitenin tekrar ed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Kazanımların değerlendiri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şku ve heyecanı dille getiren metinler ünitesinde neler öğrendik? Özetleyiniz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Şiir inceleme yöntemleri nelerdir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-    Gazel ( Nabi ), Gazel ( Necati ), Koşma ( Âşık Ömer ), Koşma ( Gevheri ), İstiklal marşı ( M Akif ERSOY), Ok ( Y Kemal EYATLI ),  Şehirlerin Dışından (Fazıl KISAKÜREK ), Davet ( N.Hikmet RAN ), Bursa’da Zaman ( A.Hamdi TANPINAR), Sevgilinin Yakınlığı ( Goethe )</w:t>
            </w:r>
          </w:p>
          <w:p>
            <w:pPr>
              <w:pStyle w:val="Normal"/>
              <w:ind w:left="13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* Şiirleri; yapı, zihniyet, tema, dil ve anlatım, gerçeklik, gelenek, ahenk, şair açısından inceleyip yorumlayınız.</w:t>
            </w:r>
          </w:p>
          <w:p>
            <w:pPr>
              <w:pStyle w:val="Normal"/>
              <w:ind w:left="13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-    Kazanımların değerlendirilmesi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     </w:t>
      </w:r>
    </w:p>
    <w:p>
      <w:pPr>
        <w:pStyle w:val="Normal"/>
        <w:rPr/>
      </w:pPr>
      <w:hyperlink r:id="rId3">
        <w:r>
          <w:rPr>
            <w:rStyle w:val="InternetLink"/>
          </w:rPr>
          <w:t>www.ogretmenlerforumu.co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okuldersleri.com</w:t>
        </w:r>
      </w:hyperlink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95"/>
        </w:tabs>
        <w:ind w:left="495" w:hanging="3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24:00Z</dcterms:created>
  <dc:creator>wadaa</dc:creator>
  <dc:description/>
  <cp:keywords/>
  <dc:language>en-US</dc:language>
  <cp:lastModifiedBy>ekrem</cp:lastModifiedBy>
  <cp:lastPrinted>2007-01-12T16:47:00Z</cp:lastPrinted>
  <dcterms:modified xsi:type="dcterms:W3CDTF">2007-01-29T13:00:00Z</dcterms:modified>
  <cp:revision>7</cp:revision>
  <dc:subject/>
  <dc:title>DERS PLANI</dc:title>
</cp:coreProperties>
</file>