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"/>
        <w:gridCol w:w="851"/>
        <w:gridCol w:w="1134"/>
        <w:gridCol w:w="709"/>
        <w:gridCol w:w="992"/>
        <w:gridCol w:w="887"/>
        <w:gridCol w:w="5324"/>
        <w:gridCol w:w="163"/>
        <w:gridCol w:w="957"/>
      </w:tblGrid>
      <w:tr>
        <w:trPr>
          <w:trHeight w:val="255" w:hRule="atLeast"/>
        </w:trPr>
        <w:tc>
          <w:tcPr>
            <w:tcW w:w="763" w:type="dxa"/>
            <w:gridSpan w:val="2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18 EĞİTİM-ÖĞRETİM YI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TAFAKEMALPAŞA KAYMAKAMLIĞ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ALAŞAHİNPAŞA MESLEKİ VE TEKNİK ANADOLU LİSES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DIŞI EGZERSİZ (KÜTÜPHANECİLİK) YILLIK ÇALIŞMA PLANI (6 SAAT)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İH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ÇALIŞ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ERİ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ĞRENC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YISI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İŞLENECEK KONULAR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umuzun hazırladığı kütüphane projesinin tanıtımının yapıl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ve kütüphanelerin hayatımızdaki yeri konulu sohb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toplama projesini hazırlama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toplama projesini hazırlama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toplama projesinde görev dağılım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nin düzenlenm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tap sayımı ve tasnifi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wey onlu tasnifinin tarif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cı ödünç kitap alma kartı düzenlem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itapları numaralandırma çalışmaları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itapları numaralandırma çalışmaları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tanıtma ve tartışma etkinlikler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Öğrenci seviyesine uygun olmayan kitapların ayık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ygunluk kararı kaldırılan kitapların tespiti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.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nışma kaynakları tespit çalışması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üreli yayınların düzenlenmesi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tap tanıtma ve tartışma etkinlikleri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cepleri oluşturma çalışmaları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şırı kullanımdan yıpranan kitapların ayıklanmas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imsel değeri kalmayan kitapların ayık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ütüphane üye kartı düzenlenme çalışmaları</w:t>
            </w:r>
          </w:p>
        </w:tc>
        <w:tc>
          <w:tcPr>
            <w:tcW w:w="16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itap tanıtma ve tartışma etkinlikler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kontrol fişleri oluşturma çalışmalar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itapları numaralandırma çalışmaları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ıpranmış kitapları onarma çalışmalar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tanıtma ve tartışma etkinlikler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li yayınların düzenlenmes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IS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ışma kaynakları tespit çalış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 üyelerinin okudukları kitapları tanıtma sohbetler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li yayınların düzenlenmes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tanıtma ve tartışma etkinlikler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ye kayıt defteri düzenlenme çalışmaları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İRAN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6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ıl boyunca yapılan çalışmaların değerlendirilmes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6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6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ab/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STAFAKEMALPAŞA İLÇE MİLLÎ EĞİTİM MÜDÜRLÜĞÜN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Mustafakemalpaş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ulumuz Türk Dili ve Edebiyatı Öğretmeni Ekrem YEKREK'e ait 2017 -2018 Eğitim ve öğretim yılı ders dışı yıllık çalışma programı ve öğrenci listesi ekte sunulmuştur ve ders dışı yıllık çalışma programında gösterildiği şekilde etkinliğin yürütülmesi uygun görülmüştü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kamlarınızca da uygun görüldüğü takdirde 13.02.2011 tarih ve 27845 sayılı Resmi Gazete'de yayınlanarak yürürlüğe giren ve ek ders saatlerine ilişkin kararın 17. maddesi ve 19.08.2010 tarih ve 53578 sayılı, 2010/49 no’lu Milli Eğitim Bakanlığı genelge emirlerine göre arz ve teklif ederim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</w:t>
      </w:r>
      <w:r>
        <w:rPr/>
        <w:t xml:space="preserve">Ekrem YEKREK                                                                                     Zafer ERDEM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</w:t>
      </w:r>
      <w:r>
        <w:rPr/>
        <w:t>Türk Dili ve Edebiyatı Öğretmeni</w:t>
        <w:tab/>
        <w:t xml:space="preserve">                  Okul Müdürü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sectPr>
      <w:type w:val="nextPage"/>
      <w:pgSz w:w="11906" w:h="16838"/>
      <w:pgMar w:left="1417" w:right="74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ndar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54:00Z</dcterms:created>
  <dc:creator>www.edebiyatogretmeni.org</dc:creator>
  <dc:description>www.edebiyatogretmeni.org</dc:description>
  <cp:keywords>www.edebiyatogretmeni.org</cp:keywords>
  <dc:language>en-US</dc:language>
  <cp:lastModifiedBy>Win7</cp:lastModifiedBy>
  <dcterms:modified xsi:type="dcterms:W3CDTF">2017-08-29T12:20:00Z</dcterms:modified>
  <cp:revision>3</cp:revision>
  <dc:subject>www.edebiyatogretmeni.org</dc:subject>
  <dc:title>www.edebiyatogretmeni.org</dc:title>
</cp:coreProperties>
</file>