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 - 2018 EĞİTİM-ÖĞRETİM YIL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LALAŞAHİNPAŞA MESLEKİ VE TEKNİK ANADOLU LİSESİ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KÜTÜPHANECİLİK KULÜBÜ YILLIK ÇALIŞMA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47"/>
        <w:gridCol w:w="741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E</w:t>
              </w:r>
            </w:hyperlink>
            <w:r>
              <w:rPr>
                <w:b/>
                <w:sz w:val="20"/>
                <w:szCs w:val="20"/>
              </w:rPr>
              <w:t>Kİ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urul toplantısı ve yönetim kurulunun oluşturularak görevlerin açık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lık çalışma planının oluşturu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nin tanıtılması ve kitapların gözden geçiril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nin açık bulunacağı zamanların tespitinin yapılması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•29 Ekim Cumhuriyet Bayramı kutlamaları ile ilgili hazırlık çalışmalar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kitaplığının eğitim-öğretimdeki yerinin ve öneminin anlat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6 Kasım Atatürk’ü Anma Haftası çalışmalarının yapılması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ğrencilerin yararlı kitaplar okumaları ve süreli yayınlar takip etmeleri için tavsiye derecesinde kararlar alınması </w:t>
            </w:r>
          </w:p>
        </w:tc>
      </w:tr>
      <w:tr>
        <w:trPr>
          <w:trHeight w:val="3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 içerisinde, “Tavsiye Edilen Kitaplar” köşesi oluşturulması</w:t>
            </w:r>
          </w:p>
        </w:tc>
      </w:tr>
      <w:tr>
        <w:trPr>
          <w:trHeight w:val="3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 ile ilgili projenin takibi ve desteklenmesi</w:t>
            </w:r>
          </w:p>
        </w:tc>
      </w:tr>
      <w:tr>
        <w:trPr>
          <w:trHeight w:val="34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Okulda gazete ve dergi okuma alışkanlığının kazandırılmasını sağlamak ve okula dergi gazete alıp okunmasına çaba sarf etmek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 kayıt ortamlarında bilginin nasıl korunduğunu kavratma çalışmaları yap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ilgi Kaynakları ve Türleri konulu çalışmalar yap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 merkezlerinin tarihçesi, bilgi merkezlerinin amaç ve işlevleri konulu çalışmalar yap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ve okul kütüphanelerinin tanıtıl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p okuma çalışması, kitap okumayı sevdirme.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nci dönemde yapılan çalışmaların değerlendirilip, birinci dönem sonu raporunun hazırlanması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rinci dönem sonu raporunun rehberlik servisine teslim edilmesi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nci dönem yapılacak çalışmaların gözden geçiril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versite ve özel kütüphanelerinin tanıtılması</w:t>
            </w:r>
          </w:p>
        </w:tc>
      </w:tr>
      <w:tr>
        <w:trPr>
          <w:trHeight w:val="1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şivler hakkında bilgi verilmesi, araştırmalar yapılması</w:t>
            </w:r>
          </w:p>
        </w:tc>
      </w:tr>
      <w:tr>
        <w:trPr>
          <w:trHeight w:val="1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m boyu öğrenme sürecinde okuma alışkanlığının önemi konulu sunum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 çalışmada ve kitap okumada plânın yararını sunumunun yap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Mart Çanakkale Zaferi ve Şehitleri Anma Günü nedeniyle program, okul panosu ve kütüphane çalışmaları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ler Haftası ile ilgili program ve okul panosu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ler Haftası ile ilgili kitap sergisi hazırlan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 merkezlerinde yürütülen işlemlerin tanıt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cı hizmetler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alışkanlığı kazanmış toplum niteliklerinin kavrat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 Fikri Mülkiyet Günü etkinlikleri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 düzenleme çalışmalar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’ün okumaya verdiği önem ve okuduğu kitaplar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alışkanlığının, genç bireylerin kişisel gelişimine katkılarının kavratılması (19 Mayıs Atatürk’ü Anma Gençlik ve Spor Bayramı çerçevesinde)</w:t>
            </w:r>
          </w:p>
        </w:tc>
      </w:tr>
      <w:tr>
        <w:trPr>
          <w:trHeight w:val="2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versitelerin “Kütüphanecilik” bölümünün tanıtılması, Kitap okuma alışkanlığının geliştirilmesi için çalışmalar yapılması.</w:t>
            </w:r>
          </w:p>
        </w:tc>
      </w:tr>
      <w:tr>
        <w:trPr>
          <w:trHeight w:val="2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bün yıl içinde yaptığı çalışmaların değerlendiril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urul toplantısının yapılıp, yılsonu çalışma raporunu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 sonu raporunun rehberlik servisine teslim edilmes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6611" w:leader="none"/>
        </w:tabs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Ekrem YEKREK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Hurşit ASLAN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0"/>
          <w:szCs w:val="20"/>
        </w:rPr>
        <w:t>Kulüp Danışman Öğretmeni                                                Kulüp Danışman Öğretme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ygundu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/ … / 20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fer ERDEM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Müdürü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ndara" w:hAnsi="Candara" w:cs="Arial"/>
          <w:sz w:val="32"/>
          <w:szCs w:val="32"/>
        </w:rPr>
      </w:pPr>
      <w:r>
        <w:rPr>
          <w:rFonts w:cs="Arial" w:ascii="Candara" w:hAnsi="Candara"/>
          <w:sz w:val="32"/>
          <w:szCs w:val="32"/>
        </w:rPr>
      </w:r>
    </w:p>
    <w:sectPr>
      <w:type w:val="nextPage"/>
      <w:pgSz w:w="11906" w:h="16838"/>
      <w:pgMar w:left="1417" w:right="1417" w:gutter="0" w:header="0" w:top="426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ndar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color w:val="000000"/>
      <w:sz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34:00Z</dcterms:created>
  <dc:creator>www.edebiyatogretmeni.org</dc:creator>
  <dc:description>www.edebiyatogretmeni.org</dc:description>
  <cp:keywords>www.edebiyatogretmeni.org</cp:keywords>
  <dc:language>en-US</dc:language>
  <cp:lastModifiedBy>Win7</cp:lastModifiedBy>
  <dcterms:modified xsi:type="dcterms:W3CDTF">2017-09-10T17:27:00Z</dcterms:modified>
  <cp:revision>5</cp:revision>
  <dc:subject>www.edebiyatogretmeni.org</dc:subject>
  <dc:title>www.edebiyatogretmeni.org</dc:title>
</cp:coreProperties>
</file>