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 No:         0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apor Tarihi :   31.10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LALAŞAHİNPAŞA MESLEKİ VE TEKNİK ANADOLU LİSESİ MÜDÜRLÜĞÜ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MUSTAFAKEMALPAŞ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/>
        <w:tab/>
        <w:t xml:space="preserve">Rehberliğimizde bulunan Kütüphanecilik Kulübü’ne ait  2017/2018  eğitim – öğretim yılı  </w:t>
      </w:r>
      <w:r>
        <w:rPr>
          <w:b/>
        </w:rPr>
        <w:t>EKİM</w:t>
      </w:r>
      <w:r>
        <w:rPr/>
        <w:t xml:space="preserve"> ayı çalışma raporu aşağıya çıkarılmıştı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ilgilerinize arz eder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Ekrem YEKREK/ Hurşit ASLAN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Danışman Öğretmen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AALİYET TARİHİ VE YAPILAN ÇALIŞMALAR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>
          <w:sz w:val="24"/>
          <w:szCs w:val="24"/>
        </w:rPr>
        <w:t>03-10-2017……….Kulüp yönetim ve denetim kurulunun seçimi.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>
          <w:sz w:val="24"/>
          <w:szCs w:val="24"/>
        </w:rPr>
        <w:t>17-10-2017……….Kütüphanenin mevcut kitaplarının sayımı ve demirbaştan düşülecek kitapların belirlenmesi.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>
          <w:sz w:val="24"/>
          <w:szCs w:val="24"/>
        </w:rPr>
        <w:t>17-10-2017....……Kitap yardım kampanyası</w:t>
      </w:r>
    </w:p>
    <w:p>
      <w:pPr>
        <w:pStyle w:val="Normal"/>
        <w:ind w:left="720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67" w:hanging="0"/>
        <w:rPr>
          <w:sz w:val="24"/>
          <w:szCs w:val="24"/>
        </w:rPr>
      </w:pPr>
      <w:r>
        <w:rPr>
          <w:sz w:val="24"/>
          <w:szCs w:val="24"/>
        </w:rPr>
        <w:t>ALINAN SONUÇ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Yapılan seçim sonucunda …………… başkanlığa, …………….. başkan yardımcılığına, ……………. sekreterliğe, …………….. saymanlığa, ………………, ………………….,……………..  ise üyeliğe seçilmişlerdir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ütüphane düzenlenerek, kitap sayımı ve tasnifi yapıld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ütüphanede demirbaştan düşülecek kitaplar belirlenip okul idaresine bildirildi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kul kütüphanesine kitap yardımı kampanyası başlatılmasına karar verildi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mpanya kapsamında İzmir’den bir kitapsever tarafından kütüphaneye 29 kitap gönderildi.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2465" cy="4889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hanging="0"/>
      <w:jc w:val="left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drawing>
        <wp:inline distT="0" distB="0" distL="0" distR="0">
          <wp:extent cx="935990" cy="7226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</w:rPr>
      <w:t xml:space="preserve">    </w:t>
    </w:r>
    <w:r>
      <w:rPr>
        <w:b/>
        <w:sz w:val="24"/>
      </w:rPr>
      <w:t xml:space="preserve">KÜTÜPHANECİLİK KULÜBÜ AYLIK ÇALIŞMA RAPORU    </w:t>
    </w:r>
    <w:r>
      <w:rPr>
        <w:b/>
        <w:sz w:val="24"/>
      </w:rPr>
      <w:drawing>
        <wp:inline distT="0" distB="0" distL="0" distR="0">
          <wp:extent cx="1180465" cy="9245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0195" cy="4649470"/>
          <wp:effectExtent l="0" t="0" r="0" b="0"/>
          <wp:wrapNone/>
          <wp:docPr id="3" name="WordPictureWatermark11802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180214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0195" cy="464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12:00Z</dcterms:created>
  <dc:creator>hk</dc:creator>
  <dc:description/>
  <cp:keywords/>
  <dc:language>en-US</dc:language>
  <cp:lastModifiedBy>Win7</cp:lastModifiedBy>
  <cp:lastPrinted>2004-10-28T09:42:00Z</cp:lastPrinted>
  <dcterms:modified xsi:type="dcterms:W3CDTF">2017-09-10T17:43:00Z</dcterms:modified>
  <cp:revision>3</cp:revision>
  <dc:subject/>
  <dc:title>REHBERLİK SERVİSİ ÇALIŞMA RAPORU</dc:title>
</cp:coreProperties>
</file>