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80" w:type="dxa"/>
        <w:jc w:val="left"/>
        <w:tblInd w:w="-7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3"/>
        <w:gridCol w:w="851"/>
        <w:gridCol w:w="1134"/>
        <w:gridCol w:w="709"/>
        <w:gridCol w:w="992"/>
        <w:gridCol w:w="887"/>
        <w:gridCol w:w="5324"/>
        <w:gridCol w:w="163"/>
        <w:gridCol w:w="957"/>
      </w:tblGrid>
      <w:tr>
        <w:trPr>
          <w:trHeight w:val="255" w:hRule="atLeast"/>
        </w:trPr>
        <w:tc>
          <w:tcPr>
            <w:tcW w:w="763" w:type="dxa"/>
            <w:gridSpan w:val="2"/>
            <w:tcBorders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97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7-2018 EĞİTİM-ÖĞRETİM YIL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USTAFAKEMALPAŞA KAYMAKAMLIĞ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LALAŞAHİNPAŞA MESLEKİ VE TEKNİK ANADOLU LİSESİ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RS DIŞI EGZERSİZ (OKUL DERGİSİ) YILLIK ÇALIŞMA PLANI (6 SAAT)</w:t>
            </w:r>
          </w:p>
          <w:p>
            <w:pPr>
              <w:pStyle w:val="Normal"/>
              <w:jc w:val="center"/>
              <w:rPr>
                <w:rFonts w:ascii="Candara" w:hAnsi="Candara" w:cs="Arial"/>
                <w:b/>
                <w:b/>
                <w:sz w:val="20"/>
                <w:szCs w:val="20"/>
              </w:rPr>
            </w:pPr>
            <w:r>
              <w:rPr>
                <w:rFonts w:cs="Arial" w:ascii="Candara" w:hAnsi="Candara"/>
                <w:b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63" w:type="dxa"/>
            <w:gridSpan w:val="2"/>
            <w:tcBorders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ARİH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ÇALIŞM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YERİ</w:t>
            </w:r>
          </w:p>
        </w:tc>
        <w:tc>
          <w:tcPr>
            <w:tcW w:w="8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ÖĞRENCİ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YISI</w:t>
            </w:r>
          </w:p>
        </w:tc>
        <w:tc>
          <w:tcPr>
            <w:tcW w:w="53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İŞLENECEK KONULAR</w:t>
            </w:r>
          </w:p>
        </w:tc>
        <w:tc>
          <w:tcPr>
            <w:tcW w:w="11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KİM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Hafta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.10.20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ütüphane</w:t>
            </w:r>
          </w:p>
        </w:tc>
        <w:tc>
          <w:tcPr>
            <w:tcW w:w="88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32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kul dergisinde çalışacak öğrencilerin tespit edilmesi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10.20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6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.10.20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Hafta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10.20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ütüphane</w:t>
            </w:r>
          </w:p>
        </w:tc>
        <w:tc>
          <w:tcPr>
            <w:tcW w:w="88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32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kul dergisi için sene başı toplantısı yapılması ve kararlar alınmas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kul Dergisinde çalışacak öğrencilerin görev dağılımının yapılmas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10.20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6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10.20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Hafta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10.20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ütüphane</w:t>
            </w:r>
          </w:p>
        </w:tc>
        <w:tc>
          <w:tcPr>
            <w:tcW w:w="88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32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Okul Dergisinde çıkacak yazıların içeriği hakkında bilgi verme, örnekler sunm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10.20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6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10.20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Hafta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.10.20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ütüphane</w:t>
            </w:r>
          </w:p>
        </w:tc>
        <w:tc>
          <w:tcPr>
            <w:tcW w:w="88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32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Ekim Cumhuriyet Bayramı ile ilgili yazdırılan şiir ve kompozisyonların değerlendirilmesi, yapılan programla ilgili materyallerin toplanması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.10.20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.10.20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SIM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Hafta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10.20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ütüphane</w:t>
            </w:r>
          </w:p>
        </w:tc>
        <w:tc>
          <w:tcPr>
            <w:tcW w:w="88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32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ülakat yapma tekniğinin öğretilmesi ve örnek mülakat çalışmaları.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11.20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1.20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Hafta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.11.20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ütüphane</w:t>
            </w:r>
          </w:p>
        </w:tc>
        <w:tc>
          <w:tcPr>
            <w:tcW w:w="88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32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ızılay Haftasıyla ilgili yazdırılan şiir ve kompozisyonların değerlendirilmesi, yapılan programla ilgili materyallerin toplanması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.11.20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.11.20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Hafta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11.20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ütüphane</w:t>
            </w:r>
          </w:p>
        </w:tc>
        <w:tc>
          <w:tcPr>
            <w:tcW w:w="88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32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Kasım Atatürk Haftası ile ilgili yazdırılan şiir ve kompozisyonların değerlendirilmesi, yapılan programla ilgili materyallerin toplanması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11.20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11.20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Hafta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11.20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ütüphane</w:t>
            </w:r>
          </w:p>
        </w:tc>
        <w:tc>
          <w:tcPr>
            <w:tcW w:w="88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32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kul idaresi ve genel bilgi dersi öğretmenleriyle mülakat yapma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.11.20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.11.20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.Hafta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.11.20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ütüphane</w:t>
            </w:r>
          </w:p>
        </w:tc>
        <w:tc>
          <w:tcPr>
            <w:tcW w:w="88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32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Öğretmenler günüyle ilgili yazdırılan şiir ve kompozisyonların değerlendirilmesi, yapılan programla ilgili materyallerin toplanması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.11.20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.11.20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ALIK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.Hafta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.12.20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ütüphane</w:t>
            </w:r>
          </w:p>
        </w:tc>
        <w:tc>
          <w:tcPr>
            <w:tcW w:w="88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32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kul dergisi için toplanacak malzemelerin belirlenmesi ve toplanması çalışmaları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 Veli ziyaretleri ,Kurum kültürü etkinlikleri,proje çalışmaları ,…)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.12.20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.12.20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.Hafta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12.20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ütüphane</w:t>
            </w:r>
          </w:p>
        </w:tc>
        <w:tc>
          <w:tcPr>
            <w:tcW w:w="88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32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İnsan Hakları Haftasıyla ilgili yazdırılan şiir ve kompozisyonların değerlendirilmesi, yapılan programla ilgili materyallerin toplanması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12.20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12.20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.Hafta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12.20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ütüphane</w:t>
            </w:r>
          </w:p>
        </w:tc>
        <w:tc>
          <w:tcPr>
            <w:tcW w:w="88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32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kul dergisi için toplanacak malzemelerin belirlenmesi ve toplanması çalışmaları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 Veli ziyaretleri ,Kurum kültürü etkinlikleri,proje çalışmaları ,…)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.12.20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12.20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.Haf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.12.201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ütüphane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32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kul dergisi için toplanacak malzemelerin belirlenmesi ve toplanması çalışmaları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 Veli ziyaretleri ,Kurum kültürü etkinlikleri,proje çalışmaları ,…)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12.20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2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.12.20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2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AK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.Hafta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.01.20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ütüphane</w:t>
            </w:r>
          </w:p>
        </w:tc>
        <w:tc>
          <w:tcPr>
            <w:tcW w:w="88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324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kul idaresi ve meslek öğretmenleriyle mülakat yapma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1.20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2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.01.20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2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.Hafta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.01.20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ütüphane</w:t>
            </w:r>
          </w:p>
        </w:tc>
        <w:tc>
          <w:tcPr>
            <w:tcW w:w="88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32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Style2201"/>
                <w:rFonts w:cs="Arial" w:ascii="Arial" w:hAnsi="Arial"/>
                <w:bCs/>
                <w:color w:val="333333"/>
                <w:sz w:val="16"/>
                <w:szCs w:val="16"/>
              </w:rPr>
              <w:t>Enerji Tasarrufu Haftasıyla</w:t>
            </w:r>
            <w:r>
              <w:rPr>
                <w:rStyle w:val="Style2201"/>
                <w:rFonts w:cs="Arial" w:ascii="Arial" w:hAnsi="Arial"/>
                <w:b/>
                <w:bCs/>
                <w:color w:val="33333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ilgili yazdırılan şiir ve kompozisyonların değerlendirilmesi, yapılan programla ilgili materyallerin toplanması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.01.20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2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01.20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2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.Haf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01.201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ütüphane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32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arıyıl tatili öncesi öğrencilere dergi için malzeme toplama konusunda görevlendirme yapılması</w:t>
            </w:r>
          </w:p>
        </w:tc>
        <w:tc>
          <w:tcPr>
            <w:tcW w:w="16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01.201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2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01.201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2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0660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ŞUBAT</w:t>
            </w:r>
          </w:p>
        </w:tc>
        <w:tc>
          <w:tcPr>
            <w:tcW w:w="8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.Haf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.02.201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ütüphane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32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ğerle Eğitimi Okul Yürütme Komisyonu ile “ Değerler Eğitimi Üzerine”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ülakat yapma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.02.20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2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.02.20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2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.Hafta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02.20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ütüphane</w:t>
            </w:r>
          </w:p>
        </w:tc>
        <w:tc>
          <w:tcPr>
            <w:tcW w:w="88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3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itap Okuma Saatlerinin Etkinliği Üzerine Araştırma Çalışması Yapma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02.20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02.20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4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.Hafta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.02.20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ütüphane</w:t>
            </w:r>
          </w:p>
        </w:tc>
        <w:tc>
          <w:tcPr>
            <w:tcW w:w="88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32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Okulumuzdan Mezun Olmuş ve Okulumuza Hizmet Etmiş Önemli Kişileri ve Eserlerini Tanıtma Çalışması Yapma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4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02.20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4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.02.20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4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4.Hafta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02.201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ütüphane</w:t>
            </w:r>
          </w:p>
        </w:tc>
        <w:tc>
          <w:tcPr>
            <w:tcW w:w="88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32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vil Savunma haftasıyla ilgili yazdırılan şiir ve kompozisyonların değerlendirilmesi, yapılan programla ilgili materyallerin toplanması</w:t>
            </w:r>
          </w:p>
        </w:tc>
        <w:tc>
          <w:tcPr>
            <w:tcW w:w="163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4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.02.201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2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4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.02.201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2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T</w:t>
            </w:r>
          </w:p>
        </w:tc>
        <w:tc>
          <w:tcPr>
            <w:tcW w:w="89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Hafta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.03.20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ütüphane</w:t>
            </w:r>
          </w:p>
        </w:tc>
        <w:tc>
          <w:tcPr>
            <w:tcW w:w="88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32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hmet Akif Ersoy’un hayatı ile ilgili yazıların ve şiirlerin bulunup değerlendirilmesi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.03.20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.03.20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Hafta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03.20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ütüphane</w:t>
            </w:r>
          </w:p>
        </w:tc>
        <w:tc>
          <w:tcPr>
            <w:tcW w:w="88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32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Mart İstiklal Marşı’nın Kabulü ve Mehmet Akif ERSOY’u Anma Günü ile ilgili yazdırılan şiir ve kompozisyonların değerlendirilmesi, yapılan programla ilgili materyallerin toplanması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03.20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03.20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Hafta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.03.20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ütüphane</w:t>
            </w:r>
          </w:p>
        </w:tc>
        <w:tc>
          <w:tcPr>
            <w:tcW w:w="88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32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 Mart Çanakkale zaferiyle ilgili yazdırılan şiir ve kompozisyonların değerlendirilmesi, yapılan programla ilgili materyallerin toplanması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03.20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.03.20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Hafta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03.20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ütüphane</w:t>
            </w:r>
          </w:p>
        </w:tc>
        <w:tc>
          <w:tcPr>
            <w:tcW w:w="88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32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ütüphaneler Haftasıyla ilgili yazdırılan şiir ve kompozisyonların değerlendirilmesi, yapılan programla ilgili materyallerin toplanması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.03.20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.03.20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İSAN</w:t>
            </w:r>
          </w:p>
        </w:tc>
        <w:tc>
          <w:tcPr>
            <w:tcW w:w="89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.Hafta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.04.20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ütüphane</w:t>
            </w:r>
          </w:p>
        </w:tc>
        <w:tc>
          <w:tcPr>
            <w:tcW w:w="88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32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nser Haftası ilgili yazdırılan şiir ve kompozisyonların değerlendirilmesi, yapılan programla ilgili materyallerin toplanması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4.20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.04.20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.Hafta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.04.20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ütüphane</w:t>
            </w:r>
          </w:p>
        </w:tc>
        <w:tc>
          <w:tcPr>
            <w:tcW w:w="88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32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ünya Sağlık Haftası ilgili yazdırılan şiir ve kompozisyonların değerlendirilmesi, yapılan programla ilgili materyallerin toplanması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04.20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04.20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.Hafta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04.20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ütüphane</w:t>
            </w:r>
          </w:p>
        </w:tc>
        <w:tc>
          <w:tcPr>
            <w:tcW w:w="88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32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urizm Haftasıyla ilgili yazdırılan şiir ve kompozisyonların değerlendirilmesi, yapılan programla ilgili materyallerin toplanması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04.20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04.20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.Hafta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.04.20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ütüphane</w:t>
            </w:r>
          </w:p>
        </w:tc>
        <w:tc>
          <w:tcPr>
            <w:tcW w:w="88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32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 Nisan Ulusal Egemenlik ve Çocuk bayramıyla ilgili yazdırılan şiir ve kompozisyonların değerlendirilmesi, yapılan programla ilgili materyallerin toplanması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.04.20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04.20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YIS</w:t>
            </w:r>
          </w:p>
        </w:tc>
        <w:tc>
          <w:tcPr>
            <w:tcW w:w="89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Hafta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04.20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ütüphane</w:t>
            </w:r>
          </w:p>
        </w:tc>
        <w:tc>
          <w:tcPr>
            <w:tcW w:w="88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32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lişim Haftasıyla ilgili yazdırılan şiir ve kompozisyonların değerlendirilmesi, yapılan programla ilgili materyallerin toplanması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.05.20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5.20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Hafta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.05.20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ütüphane</w:t>
            </w:r>
          </w:p>
        </w:tc>
        <w:tc>
          <w:tcPr>
            <w:tcW w:w="88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32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kıflar Haftasıyla ilgili yazdırılan şiir ve kompozisyonların değerlendirilmesi, yapılan programla ilgili materyallerin toplanması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.05.20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.05.20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Hafta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05.20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ütüphane</w:t>
            </w:r>
          </w:p>
        </w:tc>
        <w:tc>
          <w:tcPr>
            <w:tcW w:w="88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32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neler günü ve anne sevgisiyle ilgili yazdırılan şiir ve kompozisyonların değerlendirilmesi, yapılan programla ilgili materyallerin toplanması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05.20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05.20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Hafta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.05.20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ütüphane</w:t>
            </w:r>
          </w:p>
        </w:tc>
        <w:tc>
          <w:tcPr>
            <w:tcW w:w="88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32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 Mayıs Gençlik ve Spor Bayramıyla ilgili yazdırılan şiir ve kompozisyonların değerlendirilmesi, yapılan programla ilgili materyallerin toplanması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.05.20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.05.20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.Hafta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.05.20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ütüphane</w:t>
            </w:r>
          </w:p>
        </w:tc>
        <w:tc>
          <w:tcPr>
            <w:tcW w:w="88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32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planan malzemelerin öğrenciler tarafından değerlendirilmesi ve dergi taslağının oluşturulması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.05.20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05.20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ZİRAN</w:t>
            </w:r>
          </w:p>
        </w:tc>
        <w:tc>
          <w:tcPr>
            <w:tcW w:w="89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.Hafta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.06.20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ütüphane</w:t>
            </w:r>
          </w:p>
        </w:tc>
        <w:tc>
          <w:tcPr>
            <w:tcW w:w="88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32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kul dergisinin çıkartılması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.06.20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.06.20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aat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         </w:t>
      </w:r>
      <w:r>
        <w:rPr>
          <w:rFonts w:cs="Arial" w:ascii="Arial" w:hAnsi="Arial"/>
          <w:sz w:val="18"/>
          <w:szCs w:val="18"/>
        </w:rPr>
        <w:tab/>
        <w:t xml:space="preserve">   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USTAFAKEMALPAŞA İLÇE MİLLÎ EĞİTİM MÜDÜRLÜĞÜNE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</w:t>
      </w:r>
      <w:r>
        <w:rPr/>
        <w:t>Mustafakemalpaşa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Okulumuz Türk Dili ve Edebiyatı Öğretmeni Ekrem YEKREK'e ait 2017 -2018 Eğitim ve öğretim yılı ders dışı yıllık çalışma programı ve öğrenci listesi ekte sunulmuştur ve ders dışı yıllık çalışma programında gösterildiği şekilde etkinliğin yürütülmesi uygun görülmüştür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Makamlarınızca da uygun görüldüğü takdirde 13.02.2011 tarih ve 27845 sayılı Resmi Gazete'de yayınlanarak yürürlüğe giren ve ek ders saatlerine ilişkin kararın 17. maddesi ve 19.08.2010 tarih ve 53578 sayılı, 2010/49 no’lu Milli Eğitim Bakanlığı genelge emirlerine göre arz ve teklif ederim.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/>
        <w:t xml:space="preserve">          </w:t>
      </w:r>
      <w:r>
        <w:rPr/>
        <w:t xml:space="preserve">Ekrem YEKREK                                                                                     Zafer ERDEM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/>
        <w:t xml:space="preserve">  </w:t>
      </w:r>
      <w:r>
        <w:rPr/>
        <w:t>Türk Dili ve Edebiyatı Öğretmeni</w:t>
        <w:tab/>
        <w:t xml:space="preserve">                  Okul Müdürü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/>
      </w:r>
    </w:p>
    <w:sectPr>
      <w:type w:val="nextPage"/>
      <w:pgSz w:w="11906" w:h="16838"/>
      <w:pgMar w:left="1417" w:right="746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Verdan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  <w:font w:name="Candar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5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character" w:styleId="StbilgiChar">
    <w:name w:val="Üstbilgi Char"/>
    <w:basedOn w:val="VarsaylanParagrafYazTipi"/>
    <w:qFormat/>
    <w:rPr>
      <w:sz w:val="24"/>
      <w:szCs w:val="24"/>
    </w:rPr>
  </w:style>
  <w:style w:type="character" w:styleId="AltbilgiChar">
    <w:name w:val="Altbilgi Char"/>
    <w:basedOn w:val="VarsaylanParagrafYazTipi"/>
    <w:qFormat/>
    <w:rPr>
      <w:sz w:val="24"/>
      <w:szCs w:val="24"/>
    </w:rPr>
  </w:style>
  <w:style w:type="character" w:styleId="Style2201">
    <w:name w:val="style2201"/>
    <w:basedOn w:val="VarsaylanParagrafYazTipi"/>
    <w:qFormat/>
    <w:rPr>
      <w:rFonts w:ascii="Verdana" w:hAnsi="Verdana" w:cs="Verdana"/>
      <w:sz w:val="12"/>
      <w:szCs w:val="1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11:54:00Z</dcterms:created>
  <dc:creator>www.edebiyatogretmeni.org</dc:creator>
  <dc:description>www.edebiyatogretmeni.org</dc:description>
  <cp:keywords>www.edebiyatogretmeni.org</cp:keywords>
  <dc:language>en-US</dc:language>
  <cp:lastModifiedBy>Win7</cp:lastModifiedBy>
  <dcterms:modified xsi:type="dcterms:W3CDTF">2017-09-10T17:02:00Z</dcterms:modified>
  <cp:revision>12</cp:revision>
  <dc:subject>www.edebiyatogretmeni.org</dc:subject>
  <dc:title>www.edebiyatogretmeni.org</dc:title>
</cp:coreProperties>
</file>