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/>
        <w:t>DERS   PLÂN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ÖLÜM 1.             www.edebiyatogretmeni.net</w:t>
      </w:r>
    </w:p>
    <w:tbl>
      <w:tblPr>
        <w:tblW w:w="10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9019"/>
      </w:tblGrid>
      <w:tr>
        <w:trPr>
          <w:trHeight w:val="274" w:hRule="atLeast"/>
        </w:trPr>
        <w:tc>
          <w:tcPr>
            <w:tcW w:w="16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RSİN ADI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ürkçe</w:t>
            </w:r>
          </w:p>
        </w:tc>
      </w:tr>
      <w:tr>
        <w:trPr>
          <w:trHeight w:val="211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NIF          :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2"/>
              </w:rPr>
            </w:pPr>
            <w:r>
              <w:rPr>
                <w:rFonts w:cs="Tahoma" w:ascii="Tahoma" w:hAnsi="Tahoma"/>
                <w:i/>
                <w:iCs/>
                <w:sz w:val="22"/>
              </w:rPr>
              <w:t>8/A 8/B 8/C</w:t>
            </w:r>
          </w:p>
        </w:tc>
      </w:tr>
      <w:tr>
        <w:trPr>
          <w:trHeight w:val="236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ÜRE          :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Dört ders saati</w:t>
            </w:r>
          </w:p>
        </w:tc>
      </w:tr>
      <w:tr>
        <w:trPr>
          <w:trHeight w:val="1185" w:hRule="atLeast"/>
        </w:trPr>
        <w:tc>
          <w:tcPr>
            <w:tcW w:w="16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Okuma ,anlama, anlatım ve dil bilgisi çalışmaları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.Bir anıyı anlamlı olarak okuyabilmek ve anlatabilme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.Bir yazıdaki kelimelerin, kelime gruplarının, deyimlerin anlamlarını kavrayabilm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.Anı türü ve özelliklerini kavrayabilme.  Deyimleri tanıyabil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.Ana düşünceyi bulabilme</w:t>
            </w:r>
          </w:p>
          <w:p>
            <w:pPr>
              <w:pStyle w:val="Normal"/>
              <w:rPr>
                <w:rFonts w:ascii="BibleScrT;Georgia" w:hAnsi="BibleScrT;Georgia" w:cs="BibleScrT;Georgia"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. Cümleleri oluşturan öğeleri bulabilme</w:t>
            </w:r>
          </w:p>
          <w:p>
            <w:pPr>
              <w:pStyle w:val="Normal"/>
              <w:rPr>
                <w:rFonts w:ascii="BibleScrT;Georgia" w:hAnsi="BibleScrT;Georgia" w:cs="BibleScrT;Georgia"/>
                <w:sz w:val="20"/>
              </w:rPr>
            </w:pPr>
            <w:r>
              <w:rPr>
                <w:rFonts w:cs="BibleScrT;Georgia" w:ascii="BibleScrT;Georgia" w:hAnsi="BibleScrT;Georgi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ÖLÜM 2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>
          <w:trHeight w:val="1949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NCİ KAZANIMLARI              (Amaçlar)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1.Sesli ve sessiz okuma tekniğini geliştir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.Sözcük dağarcığını zenginleştir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3.Kelime gruplarının ve deyimlerin anlamlarını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.Anı türünün özelliklerini 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5.Bir parçada ana düşünceyi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6.Portre ve türlerini (fiziksel(tensel) ruhsal(tinsel)) kavrayıp uygul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7.Deyimleri tanıyabilmek, nasıl oluştuklarını kavrayabil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8.Anı yazabilme yetisini kazandırabilmek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NU KAVRAMA           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yimleri doğru bir şekilde kavratabilmek için, farklı deyimler örneklerle açıklanacak ve mecazları belirtilecek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ÜVENLİK ÖNLEMLERİ  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ĞRETME VE ÖĞRENMEDE  YÖNTEM VE TEKNİKLER   :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Okuma, anlama ve anlatım yöntemi. Soru cevap tekniği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KULLAN. ARAÇ VE GEREÇLER :                    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“</w:t>
            </w:r>
            <w:r>
              <w:rPr>
                <w:rFonts w:cs="Tahoma" w:ascii="Tahoma" w:hAnsi="Tahoma"/>
                <w:i/>
                <w:iCs/>
                <w:sz w:val="20"/>
              </w:rPr>
              <w:t>AH BİR SABAH OLSAYDI!” adlı parça,yazım kılavuzu,Türkçe sözlük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GvdeMetni3"/>
              <w:rPr/>
            </w:pPr>
            <w:r>
              <w:rPr/>
              <w:t>ÖĞRETME VE ÖĞRENME ETKİNLİKLERİ (Konunun İşlenişi)                           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1.  “Zorluklar karşısında yılmak ve mücadele etmekten kaçınmak neden yanlıştır? Yaşamınızda sizi korkutan herhangi bir şey oldu mu O anda neler hi,settiniz?” sorusu sorularak konuya dikkat çekilecek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2.  “</w:t>
            </w:r>
            <w:r>
              <w:rPr>
                <w:rFonts w:cs="Tahoma" w:ascii="Tahoma" w:hAnsi="Tahoma"/>
                <w:b/>
                <w:i/>
                <w:iCs/>
                <w:sz w:val="20"/>
              </w:rPr>
              <w:t>AH BİR SABAH OLSAYDI!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</w:rPr>
              <w:t>’’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adlı parça okunacak, birkaç öğrenciye okutulacak ve anlaşılır bir şekilde açıklanacak.</w:t>
            </w:r>
          </w:p>
          <w:p>
            <w:pPr>
              <w:pStyle w:val="GvdeMetni2"/>
              <w:rPr/>
            </w:pPr>
            <w:r>
              <w:rPr>
                <w:sz w:val="20"/>
              </w:rPr>
              <w:t>3.  Anlaşılmayan kelime ve kelime grupları cümledeki anlamalarıyla açıklanacak ve farklı cümleler içinde kullanılacak.</w:t>
            </w:r>
          </w:p>
          <w:p>
            <w:pPr>
              <w:pStyle w:val="GvdeMetni2"/>
              <w:rPr>
                <w:sz w:val="20"/>
              </w:rPr>
            </w:pPr>
            <w:r>
              <w:rPr>
                <w:sz w:val="20"/>
              </w:rPr>
              <w:t>Gölet:  Küçük su birikintisi, gölcük, gölek.</w:t>
            </w:r>
          </w:p>
          <w:p>
            <w:pPr>
              <w:pStyle w:val="GvdeMetni2"/>
              <w:rPr>
                <w:sz w:val="20"/>
              </w:rPr>
            </w:pPr>
            <w:r>
              <w:rPr>
                <w:sz w:val="20"/>
              </w:rPr>
              <w:t>Görkemli: Göz alıcı ve gösterişli, haşmetli.</w:t>
            </w:r>
          </w:p>
          <w:p>
            <w:pPr>
              <w:pStyle w:val="GvdeMetni2"/>
              <w:rPr>
                <w:sz w:val="20"/>
              </w:rPr>
            </w:pPr>
            <w:r>
              <w:rPr>
                <w:sz w:val="20"/>
              </w:rPr>
              <w:t>Tembih etmek: uyarmak, ikaz etme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4. Parçaya uygun sorular sorulacak, paragraf paragraf ele alınarak açıklanacak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-Yazar çocukluğunda neler yapıyor?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5. Yazının tür, şekil ve anlatım özellikleri üzerinde çalışılacak. Kişilerin başlarından geçen ve onlarda iz bırakan etkileyici olayların anlatıldığı yazılara </w:t>
            </w:r>
            <w:r>
              <w:rPr>
                <w:rFonts w:cs="Tahoma" w:ascii="Tahoma" w:hAnsi="Tahoma"/>
                <w:b/>
                <w:i/>
                <w:iCs/>
                <w:sz w:val="20"/>
              </w:rPr>
              <w:t>anı</w:t>
            </w:r>
            <w:r>
              <w:rPr>
                <w:rFonts w:cs="Tahoma" w:ascii="Tahoma" w:hAnsi="Tahoma"/>
                <w:i/>
                <w:iCs/>
                <w:sz w:val="20"/>
              </w:rPr>
              <w:t xml:space="preserve"> denir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Anılarda; olay anlatımı abartılı olmamalıdır.Olayda geçen kişiler gerçeğe uygun bir şekilde olduğu gibi anlatılmalıdır.Anılarda geçen kişiler tanıtılırken genellikle portrelere başvurulur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6. Deyimlerin özellikleri tanıtılacak, Taşıdıkları mecaz anlamlar belirtilecek. 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</w:rPr>
        <w:t>BÖLÜM 3</w:t>
      </w:r>
      <w:r>
        <w:rPr/>
        <w:t>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>
          <w:trHeight w:val="810" w:hRule="atLeast"/>
        </w:trPr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ÖLÇME VE DEĞERLENDİRM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 xml:space="preserve">1. İçinde uyku geçen iki deyim bulup cümlede kullanınız.?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  <w:t>2. “Geceleri Narlı Dağı’ndan domuz sürüleri geçerdi.” Cümlesini öğelerine ayırınız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6"/>
              </w:rPr>
              <w:t>DERSİN DİĞER DERSLERLE İLİŞKİSİ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  <w:t>BÖLÜM 4.</w:t>
      </w:r>
    </w:p>
    <w:tbl>
      <w:tblPr>
        <w:tblW w:w="107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781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LÂNIN UYGULANMASINA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İLİŞKİN AÇIKLAMAL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</w:rPr>
              <w:t>Konu işlenirken örnek parça öğrencilere anlattırılacak anılar arasında bağlantı kurularak konunun daha iyi kavranması sağlanacak..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rPr>
          <w:rFonts w:ascii="Comic Sans MS" w:hAnsi="Comic Sans MS" w:cs="Comic Sans MS"/>
        </w:rPr>
      </w:pPr>
      <w:r>
        <w:rPr/>
        <w:tab/>
        <w:t xml:space="preserve">  30 /10/2006</w:t>
      </w:r>
    </w:p>
    <w:p>
      <w:pPr>
        <w:pStyle w:val="Normal"/>
        <w:tabs>
          <w:tab w:val="clear" w:pos="708"/>
          <w:tab w:val="left" w:pos="849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han TURHAN                                                                                              Ayhan HOŞ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RS ÖĞRETMENİ                                                                                                              OKUL MÜDÜRÜ</w:t>
      </w:r>
    </w:p>
    <w:sectPr>
      <w:type w:val="nextPage"/>
      <w:pgSz w:w="11906" w:h="16838"/>
      <w:pgMar w:left="72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BibleScrT">
    <w:altName w:val="Georgi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GvdeMetni2">
    <w:name w:val="Gövde Metni 2"/>
    <w:basedOn w:val="Normal"/>
    <w:qFormat/>
    <w:pPr/>
    <w:rPr>
      <w:rFonts w:ascii="Tahoma" w:hAnsi="Tahoma" w:cs="Tahoma"/>
      <w:i/>
      <w:iCs/>
      <w:sz w:val="22"/>
    </w:rPr>
  </w:style>
  <w:style w:type="paragraph" w:styleId="GvdeMetni3">
    <w:name w:val="Gövde Metni 3"/>
    <w:basedOn w:val="Normal"/>
    <w:qFormat/>
    <w:pPr/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1:41:00Z</dcterms:created>
  <dc:creator>ORHAN HOCA</dc:creator>
  <dc:description/>
  <dc:language>en-US</dc:language>
  <cp:lastModifiedBy>Yusuf</cp:lastModifiedBy>
  <cp:lastPrinted>2006-10-29T13:40:00Z</cp:lastPrinted>
  <dcterms:modified xsi:type="dcterms:W3CDTF">2006-12-09T18:27:00Z</dcterms:modified>
  <cp:revision>4</cp:revision>
  <dc:subject/>
  <dc:title>DERS   PLÂNI</dc:title>
</cp:coreProperties>
</file>