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</w:rPr>
      </w:pPr>
      <w:r>
        <w:rPr/>
        <w:t>DERS   PLÂNI</w:t>
      </w:r>
    </w:p>
    <w:p>
      <w:pPr>
        <w:pStyle w:val="Normal"/>
        <w:rPr/>
      </w:pPr>
      <w:r>
        <w:rPr/>
        <w:t>BÖLÜM 1.</w:t>
      </w:r>
    </w:p>
    <w:tbl>
      <w:tblPr>
        <w:tblW w:w="107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1"/>
        <w:gridCol w:w="9019"/>
      </w:tblGrid>
      <w:tr>
        <w:trPr>
          <w:trHeight w:val="274" w:hRule="atLeast"/>
        </w:trPr>
        <w:tc>
          <w:tcPr>
            <w:tcW w:w="1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ERSİN ADI 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Türkçe</w:t>
            </w:r>
          </w:p>
        </w:tc>
      </w:tr>
      <w:tr>
        <w:trPr>
          <w:trHeight w:val="211" w:hRule="atLeast"/>
        </w:trPr>
        <w:tc>
          <w:tcPr>
            <w:tcW w:w="1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INIF          :</w:t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  <w:t>8/A 8/B 8/C</w:t>
            </w:r>
          </w:p>
        </w:tc>
      </w:tr>
      <w:tr>
        <w:trPr>
          <w:trHeight w:val="236" w:hRule="atLeast"/>
        </w:trPr>
        <w:tc>
          <w:tcPr>
            <w:tcW w:w="1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ÜRE          :</w:t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Dört ders saati</w:t>
            </w:r>
          </w:p>
        </w:tc>
      </w:tr>
      <w:tr>
        <w:trPr>
          <w:trHeight w:val="1185" w:hRule="atLeast"/>
        </w:trPr>
        <w:tc>
          <w:tcPr>
            <w:tcW w:w="16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U         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Okuma ,anlama, anlatım ve dil bilgisi çalışmaları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.Bir anıyı anlamlı olarak okuyabilmek ve anlatabilme 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.Bir yazıdaki kelimelerin, kelime gruplarının, deyimlerin anlamlarını kavrayabilm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.Anı türü ve özelliklerini kavrayabilme.  Deyimleri tanıyabilm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4.Ana düşünceyi bulabilme</w:t>
            </w:r>
          </w:p>
          <w:p>
            <w:pPr>
              <w:pStyle w:val="Normal"/>
              <w:rPr>
                <w:rFonts w:ascii="BibleScrT;Georgia" w:hAnsi="BibleScrT;Georgia" w:cs="BibleScrT;Georgia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. Cümleleri oluşturan öğeleri bulabilme</w:t>
            </w:r>
          </w:p>
          <w:p>
            <w:pPr>
              <w:pStyle w:val="Normal"/>
              <w:rPr>
                <w:rFonts w:ascii="BibleScrT;Georgia" w:hAnsi="BibleScrT;Georgia" w:cs="BibleScrT;Georgia"/>
                <w:sz w:val="20"/>
              </w:rPr>
            </w:pPr>
            <w:r>
              <w:rPr>
                <w:rFonts w:cs="BibleScrT;Georgia" w:ascii="BibleScrT;Georgia" w:hAnsi="BibleScrT;Georgi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2.</w:t>
      </w:r>
    </w:p>
    <w:tbl>
      <w:tblPr>
        <w:tblW w:w="107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810"/>
      </w:tblGrid>
      <w:tr>
        <w:trPr>
          <w:trHeight w:val="1949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ÖĞRENCİ KAZANIMLARI              (Amaçlar)                        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1.Sesli ve sessiz okuma tekniğini geliştirmek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2.Sözcük dağarcığını zenginleştirmek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3.Kelime gruplarının ve deyimlerin anlamlarını kavrayabilmek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4.Anı türünün özelliklerini  kavrayabilmek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</w:rPr>
              <w:t>5.Bir parçada ana düşünceyi kavrayabilmek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6.Portre ve türlerini (fiziksel(tensel) ruhsal(tinsel)) kavrayıp uygulayabilmek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7.Deyimleri tanıyabilmek, nasıl oluştuklarını kavrayabilmek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8.Anı yazabilme yetisini kazandırabilmek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U KAVRAMA              :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Deyimleri doğru bir şekilde kavratabilmek için, farklı deyimler örneklerle açıklanacak ve mecazları belirtilecek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ÜVENLİK ÖNLEMLERİ     :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ÖĞRETME VE ÖĞRENMEDE  YÖNTEM VE TEKNİKLER   :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Okuma, anlama ve anlatım yöntemi. Soru cevap tekniği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ULLAN. ARAÇ VE GEREÇLER :                    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</w:rPr>
              <w:t>“</w:t>
            </w:r>
            <w:r>
              <w:rPr>
                <w:rFonts w:cs="Tahoma" w:ascii="Tahoma" w:hAnsi="Tahoma"/>
                <w:i/>
                <w:iCs/>
                <w:sz w:val="20"/>
              </w:rPr>
              <w:t>AH BİR SABAH OLSAYDI!” adlı parça,yazım kılavuzu,Türkçe sözlük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GvdeMetni3"/>
              <w:rPr/>
            </w:pPr>
            <w:r>
              <w:rPr/>
              <w:t>ÖĞRETME VE ÖĞRENME ETKİNLİKLERİ (Konunun İşlenişi)                           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</w:rPr>
              <w:t>1.  “Zorluklar karşısında yılmak ve mücadele etmekten kaçınmak neden yanlıştır? Yaşamınızda sizi korkutan herhangi bir şey oldu mu O anda neler hi,settiniz?” sorusu sorularak konuya dikkat çekilecek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Tahoma" w:ascii="Tahoma" w:hAnsi="Tahoma"/>
                <w:i/>
                <w:iCs/>
                <w:sz w:val="20"/>
              </w:rPr>
              <w:t>2.  “</w:t>
            </w:r>
            <w:r>
              <w:rPr>
                <w:rFonts w:cs="Tahoma" w:ascii="Tahoma" w:hAnsi="Tahoma"/>
                <w:b/>
                <w:i/>
                <w:iCs/>
                <w:sz w:val="20"/>
              </w:rPr>
              <w:t>AH BİR SABAH OLSAYDI!</w:t>
            </w: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  <w:t>’’</w:t>
            </w:r>
            <w:r>
              <w:rPr>
                <w:rFonts w:cs="Tahoma" w:ascii="Tahoma" w:hAnsi="Tahoma"/>
                <w:i/>
                <w:iCs/>
                <w:sz w:val="20"/>
              </w:rPr>
              <w:t xml:space="preserve"> adlı parça okunacak, birkaç öğrenciye okutulacak ve anlaşılır bir şekilde açıklanacak.</w:t>
            </w:r>
          </w:p>
          <w:p>
            <w:pPr>
              <w:pStyle w:val="GvdeMetni2"/>
              <w:rPr/>
            </w:pPr>
            <w:r>
              <w:rPr>
                <w:sz w:val="20"/>
              </w:rPr>
              <w:t>3.  Anlaşılmayan kelime ve kelime grupları cümledeki anlamalarıyla açıklanacak ve farklı cümleler içinde kullanılacak.</w:t>
            </w:r>
          </w:p>
          <w:p>
            <w:pPr>
              <w:pStyle w:val="GvdeMetni2"/>
              <w:rPr>
                <w:sz w:val="20"/>
              </w:rPr>
            </w:pPr>
            <w:r>
              <w:rPr>
                <w:sz w:val="20"/>
              </w:rPr>
              <w:t>Gölet:  Küçük su birikintisi, gölcük, gölek.</w:t>
            </w:r>
          </w:p>
          <w:p>
            <w:pPr>
              <w:pStyle w:val="GvdeMetni2"/>
              <w:rPr>
                <w:sz w:val="20"/>
              </w:rPr>
            </w:pPr>
            <w:r>
              <w:rPr>
                <w:sz w:val="20"/>
              </w:rPr>
              <w:t>Görkemli: Göz alıcı ve gösterişli, haşmetli.</w:t>
            </w:r>
          </w:p>
          <w:p>
            <w:pPr>
              <w:pStyle w:val="GvdeMetni2"/>
              <w:rPr>
                <w:sz w:val="20"/>
              </w:rPr>
            </w:pPr>
            <w:r>
              <w:rPr>
                <w:sz w:val="20"/>
              </w:rPr>
              <w:t>Tembih etmek: uyarmak, ikaz etmek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4. Parçaya uygun sorular sorulacak, paragraf paragraf ele alınarak açıklanacak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-Yazar çocukluğunda neler yapıyor?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 xml:space="preserve">5. Yazının tür, şekil ve anlatım özellikleri üzerinde çalışılacak. Kişilerin başlarından geçen ve onlarda iz bırakan etkileyici olayların anlatıldığı yazılara </w:t>
            </w:r>
            <w:r>
              <w:rPr>
                <w:rFonts w:cs="Tahoma" w:ascii="Tahoma" w:hAnsi="Tahoma"/>
                <w:b/>
                <w:i/>
                <w:iCs/>
                <w:sz w:val="20"/>
              </w:rPr>
              <w:t>anı</w:t>
            </w:r>
            <w:r>
              <w:rPr>
                <w:rFonts w:cs="Tahoma" w:ascii="Tahoma" w:hAnsi="Tahoma"/>
                <w:i/>
                <w:iCs/>
                <w:sz w:val="20"/>
              </w:rPr>
              <w:t xml:space="preserve"> denir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Anılarda; olay anlatımı abartılı olmamalıdır.Olayda geçen kişiler gerçeğe uygun bir şekilde olduğu gibi anlatılmalıdır.Anılarda geçen kişiler tanıtılırken genellikle portrelere başvurulur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</w:rPr>
              <w:t xml:space="preserve">6. Deyimlerin özellikleri tanıtılacak, Taşıdıkları mecaz anlamlar belirtilecek.  </w: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BÖLÜM 3</w:t>
      </w:r>
      <w:r>
        <w:rPr/>
        <w:t>.</w:t>
      </w:r>
    </w:p>
    <w:tbl>
      <w:tblPr>
        <w:tblW w:w="107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810"/>
      </w:tblGrid>
      <w:tr>
        <w:trPr>
          <w:trHeight w:val="810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ÖLÇME VE DEĞERLENDİRM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 xml:space="preserve">1. İçinde uyku geçen iki deyim bulup cümlede kullanınız.? 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2. “Geceleri Narlı Dağı’ndan domuz sürüleri geçerdi.” Cümlesini öğelerine ayırınız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6"/>
              </w:rPr>
              <w:t>DERSİN DİĞER DERSLERLE İLİŞKİSİ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</w:tr>
    </w:tbl>
    <w:p>
      <w:pPr>
        <w:pStyle w:val="Normal"/>
        <w:rPr/>
      </w:pPr>
      <w:r>
        <w:rPr/>
        <w:t>BÖLÜM 4.</w:t>
      </w:r>
    </w:p>
    <w:tbl>
      <w:tblPr>
        <w:tblW w:w="107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810"/>
      </w:tblGrid>
      <w:tr>
        <w:trPr/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LÂNIN UYGULANMASINA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İLİŞKİN AÇIKLAMAL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</w:rPr>
              <w:t>Konu işlenirken örnek parça öğrencilere anlattırılacak anılar arasında bağlantı kurularak konunun daha iyi kavranması sağlanacak..</w:t>
            </w:r>
          </w:p>
        </w:tc>
      </w:tr>
    </w:tbl>
    <w:p>
      <w:pPr>
        <w:pStyle w:val="Normal"/>
        <w:tabs>
          <w:tab w:val="clear" w:pos="708"/>
          <w:tab w:val="left" w:pos="8490" w:leader="none"/>
        </w:tabs>
        <w:rPr>
          <w:rFonts w:ascii="Comic Sans MS" w:hAnsi="Comic Sans MS" w:cs="Comic Sans MS"/>
        </w:rPr>
      </w:pPr>
      <w:r>
        <w:rPr/>
        <w:tab/>
        <w:t xml:space="preserve">  30 /10/2006</w:t>
      </w:r>
    </w:p>
    <w:p>
      <w:pPr>
        <w:pStyle w:val="Normal"/>
        <w:tabs>
          <w:tab w:val="clear" w:pos="708"/>
          <w:tab w:val="left" w:pos="849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rhan TURHAN         www.edebiyatogretmeni.net                                           Ayhan HOŞ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DERS ÖĞRETMENİ                                                                                                              OKUL MÜDÜRÜ</w:t>
      </w:r>
    </w:p>
    <w:sectPr>
      <w:type w:val="nextPage"/>
      <w:pgSz w:w="11906" w:h="16838"/>
      <w:pgMar w:left="72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Comic Sans MS">
    <w:charset w:val="a2"/>
    <w:family w:val="script"/>
    <w:pitch w:val="variable"/>
  </w:font>
  <w:font w:name="Arial">
    <w:charset w:val="a2"/>
    <w:family w:val="swiss"/>
    <w:pitch w:val="variable"/>
  </w:font>
  <w:font w:name="BibleScrT">
    <w:altName w:val="Georgi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Tahoma"/>
      <w:b/>
      <w:bCs/>
    </w:rPr>
  </w:style>
  <w:style w:type="paragraph" w:styleId="TextBody">
    <w:name w:val="Body Text"/>
    <w:basedOn w:val="Normal"/>
    <w:pPr/>
    <w:rPr>
      <w:rFonts w:ascii="Tahoma" w:hAnsi="Tahoma" w:cs="Tahoma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</w:pPr>
    <w:rPr/>
  </w:style>
  <w:style w:type="paragraph" w:styleId="GvdeMetni2">
    <w:name w:val="Gövde Metni 2"/>
    <w:basedOn w:val="Normal"/>
    <w:qFormat/>
    <w:pPr/>
    <w:rPr>
      <w:rFonts w:ascii="Tahoma" w:hAnsi="Tahoma" w:cs="Tahoma"/>
      <w:i/>
      <w:iCs/>
      <w:sz w:val="22"/>
    </w:rPr>
  </w:style>
  <w:style w:type="paragraph" w:styleId="GvdeMetni3">
    <w:name w:val="Gövde Metni 3"/>
    <w:basedOn w:val="Normal"/>
    <w:qFormat/>
    <w:pPr/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1:41:00Z</dcterms:created>
  <dc:creator>ORHAN HOCA</dc:creator>
  <dc:description/>
  <dc:language>en-US</dc:language>
  <cp:lastModifiedBy>Yusuf</cp:lastModifiedBy>
  <cp:lastPrinted>2006-10-29T13:40:00Z</cp:lastPrinted>
  <dcterms:modified xsi:type="dcterms:W3CDTF">2006-12-09T18:22:00Z</dcterms:modified>
  <cp:revision>3</cp:revision>
  <dc:subject/>
  <dc:title>DERS   PLÂNI</dc:title>
</cp:coreProperties>
</file>