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S   PLÂNI</w:t>
      </w:r>
    </w:p>
    <w:p>
      <w:pPr>
        <w:pStyle w:val="Heading"/>
        <w:jc w:val="left"/>
        <w:rPr/>
      </w:pPr>
      <w:r>
        <w:rPr/>
        <w:t xml:space="preserve">BÖLÜM 1.      </w:t>
      </w:r>
      <w:hyperlink r:id="rId2">
        <w:r>
          <w:rPr>
            <w:rStyle w:val="InternetLink"/>
          </w:rPr>
          <w:t>www.oogretmenlerforumu.com</w:t>
        </w:r>
      </w:hyperlink>
      <w:r>
        <w:rPr/>
        <w:t xml:space="preserve">, edebiyatogretmeni.net </w:t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70"/>
      </w:tblGrid>
      <w:tr>
        <w:trPr>
          <w:trHeight w:val="330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RSİN ADI :</w:t>
            </w:r>
          </w:p>
        </w:tc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ürkç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IF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8/a 8/B 8/C</w:t>
            </w:r>
          </w:p>
        </w:tc>
      </w:tr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ÜRE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ört ders saati</w:t>
            </w:r>
          </w:p>
        </w:tc>
      </w:tr>
      <w:tr>
        <w:trPr>
          <w:trHeight w:val="125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. Bir söylevi anlamlı olarak okuyabilmek ve anlatabilme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.Bir yazıdaki kelimelerin, kelime gruplarının, deyimlerin anlamlarını kavrayabilme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.Söylev türü ve özelliklerini kavrayabilm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.Düzeltme işaretinin farklı görevlerini kavrayabilm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.Sözcük ve cümle vurgusunu kavrayabilme.</w:t>
            </w:r>
          </w:p>
        </w:tc>
      </w:tr>
    </w:tbl>
    <w:p>
      <w:pPr>
        <w:pStyle w:val="Normal"/>
        <w:rPr/>
      </w:pPr>
      <w:r>
        <w:rPr/>
        <w:t>BÖLÜM 2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8170"/>
      </w:tblGrid>
      <w:tr>
        <w:trPr>
          <w:trHeight w:val="1949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NCİ KAZANIMLARI              (Amaçlar)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.150- 200 sözcüklük bir düşünce yazısını okuyup anl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Bir yazıdaki kelimelerin kelime gruplarının anlamlarını  çözümleyebilm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.Atatürk’ün eserlerini tanıyabilmek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.Söyleşinin özelliklerini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.Düzeltme işaretinin  farklı kullanımlarını kavrayabilme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6.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özcük ve cümle vurgusunu kavrayabilme.</w:t>
            </w:r>
            <w:r>
              <w:rPr>
                <w:rFonts w:cs="Tahoma" w:ascii="Tahoma" w:hAnsi="Tahoma"/>
                <w:i/>
                <w:sz w:val="20"/>
                <w:szCs w:val="20"/>
              </w:rPr>
              <w:t>kullan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7.Cümlede yüklemin anlamını yer, zaman, amaç,neden  ve durum gibi çeşitli yönlerden tamamlayan sözcüklere tümleç dendiğini kavratabilmek ve tümleç türlerini tanımayı sağlayabilmek.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KAVRAMA              :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Konunun kavranılıp kavranılmadığını anlayabilmek için değişik bir konuda kısa bir nutuk çalışması verme   yapılaca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ÜVENLİK ÖNLEMLERİ     :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DE  YÖNTEM VE TEKNİKLER   :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kuma, anlama ve anlatım yöntemi. Soru cevap tekniği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LLANILAN ARAÇ VE GEREÇLER                       :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“’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umhuriyetimizin Onuncu Yıl Nutku’’ adlı parça,yazım kılavuzu,Türkçe sözlük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 ETKİNLİKLERİ (Konunun İşlenişi)   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.  ”Cumhuriyetin ilanından sonra ne gibi değişiklikler olmuştur ” sorusu sorularak konuya dikkat çekilecek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2. 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“CUMHURİYETİMİZİN ONUNCU YIL NUTKU”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 adlı parça okunacak , birkaç öğrenciye okutulacak ve anlaşılır bir şekilde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.  Anlaşılmayan kelimeler cümledeki anlamalarıyla açıklanacak ve farklı cümleler içinde kullan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uasır medeniyet seviyesi:Çağa uygun gelişim seviyes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üspet ilim:Olumlu, pozitif bili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arakter: Tutum,  duyuş, tepki biçimi, ayırt edici niteli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.   Parçaya uygun sorular sorulacak, paragraf paragraf ele alınarak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Okuduğunuz yazının adı neden Onuncu Yıl Nutku’du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Atatürk’ün heycanlı olmasının nedeni nedi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.   Yazını tür,şekil ve anlatım özellikleri üzerinde çalış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öylev, bir topluluk karşısında bir ülküyü aşılamak için yapılan coşkulu konuşmalara denir. Bu konuşmayı yapana da söylevci(hatip) denir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6. Sözcükte vurgu, tümcede vurgu neden ve nasıl yapılmalı konuları açıklanacak. Örneklenecek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BÖLÜM 3</w:t>
      </w:r>
      <w:r>
        <w:rPr/>
        <w:t>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LÇME VE DEĞERLENDİR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.Yazının türü nedir?Bu türün özellikleri nelerdir?   2.Atatürk’ün,Türk Ulusuna gösterdiği yol nedir?Bu yolu izlemek için neler yapılmalıdır?Düşüncelerinizi kısaca  anlatınız.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2. “Atatürk, Türkiye Cumhuriyeti’ni gençlere emanet etti.” Cümlesinde hangi sözcük vurgulu söylenmelidir?            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RSİN DİĞER DERSLERL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Sİ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öylevin yapıldığı tarihteki ülkenin  durumunun daha iyi kavranması için İnkılap tarihi derslerinden yararlanılabilir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BÖLÜM 4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ÂNIN UYGULANMASI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N AÇIKLAMALAR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ça noktalama işaretlerine, vurgu ve tonlamaya dikkat edilerek, topluluk karşısında konuşur gibi sesli okunacak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....../......../200..</w:t>
        <w:tab/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han TURHAN</w:t>
        <w:tab/>
        <w:t>Ayhan HOŞ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RS ÖĞRETMENİ                                                                                                              OKUL MÜDÜRÜ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ogretmenlerforum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1:19:00Z</dcterms:created>
  <dc:creator>ORHAN HOCA</dc:creator>
  <dc:description/>
  <dc:language>en-US</dc:language>
  <cp:lastModifiedBy>Yusuf</cp:lastModifiedBy>
  <cp:lastPrinted>2006-11-05T13:18:00Z</cp:lastPrinted>
  <dcterms:modified xsi:type="dcterms:W3CDTF">2006-12-09T18:33:00Z</dcterms:modified>
  <cp:revision>3</cp:revision>
  <dc:subject/>
  <dc:title>DERS   PLÂNI</dc:title>
</cp:coreProperties>
</file>