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ERS PLANI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ÖLÜM 1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9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in Ad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İL VE ANLATIM 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ını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SINIFLA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nin Adı/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 ÜNİTE: ANLATIM TÜRLERİ</w:t>
            </w:r>
          </w:p>
        </w:tc>
      </w:tr>
      <w:tr>
        <w:trPr>
          <w:trHeight w:val="15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u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F-BELİRTEÇ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rilen Sür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0+40+40+40 DAKİKA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BÖLÜM II</w:t>
      </w:r>
    </w:p>
    <w:tbl>
      <w:tblPr>
        <w:tblW w:w="10910" w:type="dxa"/>
        <w:jc w:val="left"/>
        <w:tblInd w:w="-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540"/>
        <w:gridCol w:w="540"/>
        <w:gridCol w:w="500"/>
        <w:gridCol w:w="2340"/>
        <w:gridCol w:w="6520"/>
      </w:tblGrid>
      <w:tr>
        <w:trPr>
          <w:trHeight w:val="665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azanımları/Hedef Davranışlar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Öğretici anlatım- açıklayıcı anlatım–tartışmacı anlatım ve kanıtlayıcı anlatım metinlerinin özelliklerini belirleme ve bu anlatım türlerin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tin oluşturma</w:t>
            </w:r>
          </w:p>
        </w:tc>
      </w:tr>
      <w:tr>
        <w:trPr>
          <w:trHeight w:val="1134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rfların işlevlerini belir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- Metinlerdeki zarfları bulur ve bu bunların kullanılma nedenlerin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 Zarfları görev ve anlamlarına göre sınıfland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 Niteleme(durum) zarflarını ayırır, bunların cümleye kazandırdığı anlamları tartışı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- Niteleme zarfları ile niteleme sıfatlarını ayırt eder, bunların cümle içindeki işlevlerini belirl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- Zaman zarflarını ayırt eder, fiilde belirtilen zamanla zaman zarfının anlattığı zamanın farklı olup olmadığını ar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- Yer yön zarflarını, azlık çokluk zarflarını ve soru zarflarını ayırt ede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- Metindeki zarfları yapılarına göre ayırt eder, bunların özelliklerini açıkl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 Cümledeki zarfları bulur, bu zarfların cümleye kazandırdığı anlamları tartış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 Kavramları ve Sembolleri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ış örüntüsü</w:t>
            </w:r>
          </w:p>
        </w:tc>
        <w:tc>
          <w:tcPr>
            <w:tcW w:w="8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ici anlatım- açıklayıcı anlatım–tartışmacı anlatım ve kanıtlayıcı anlatım- zarf (belirteç)</w:t>
            </w:r>
          </w:p>
        </w:tc>
      </w:tr>
      <w:tr>
        <w:trPr/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üvenlik Önlemleri (Varsa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 Öğrenme Yöntem ve Teknikle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 Soru cevap, Uygulama, Örnekleme</w:t>
            </w:r>
          </w:p>
        </w:tc>
      </w:tr>
      <w:tr>
        <w:trPr/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llanılan Eğitim Teknolojileri-Araç, Gereçler ve Kaynakç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ers kitabı, Türkçe Sözlük, Türk Dil Kurumu İmla Kılavuzu Mehmet Kaplan, "Kültür ve Dil" Muharrem Ergin,  "Türk Dilbilgisi" Test Kitapları</w:t>
            </w:r>
          </w:p>
        </w:tc>
      </w:tr>
      <w:tr>
        <w:trPr>
          <w:trHeight w:val="591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Öğretme-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 Çekme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arflar ile sıfatlar arasındaki en önemli fark nedir?</w:t>
            </w:r>
          </w:p>
        </w:tc>
      </w:tr>
      <w:tr>
        <w:trPr>
          <w:trHeight w:val="872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üdüleme 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 xml:space="preserve">[!]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arflar fiilleri, fiilimsileri, sıfatları veya kendi cinsinden kelimeleri niteler.</w:t>
            </w:r>
          </w:p>
        </w:tc>
      </w:tr>
      <w:tr>
        <w:trPr>
          <w:trHeight w:val="1114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e Geçiş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color w:val="000000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u hafta dersimizde zarfları işleyeceğiz.</w:t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rflar isim çekim eklerini almazlar.</w:t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rf Çeşitleri:</w:t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rum Zarfı- nasıl</w:t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man Zarfı-ne zaman</w:t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r yön Zarfı-nere, nereye</w:t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tar Zarfı - ne kadar</w:t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ru Zarfı – nasıl,niçin,ne zaman,nere,nereye,ne kadar vb.</w:t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rfın cümleye kattığı anlamlar:</w:t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Üstünlük,en üstünlük,eşitlik,aşırılık,azaltma</w:t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apı:</w:t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sit Yapılı Zarflar</w:t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üremiş yapılı Zarflar</w:t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rleşik Yapılı Zarflar</w:t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ireysel Öğrenme Etkinlikleri ( Ödev, deney)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Öğrenciler, bir metinde geçen zarfların  altlarını değişik renkli kalemlerle çizerler.Zarfların çeşitlerini ayırmaya yönelik çalışmalar yapılır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BÖLÜM III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640"/>
      </w:tblGrid>
      <w:tr>
        <w:trPr>
          <w:trHeight w:val="19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lçme-Değerlendirm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ndaki etkinlikler uygulamalı olarak yapılacak ve ölçme ve değerlendirme soruları cevaplandırılac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SS’de çıkan soru örnekleri üzerinde durulacak.</w:t>
            </w:r>
          </w:p>
        </w:tc>
      </w:tr>
      <w:tr>
        <w:trPr>
          <w:trHeight w:val="13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in Diğer Derlerle ilişkisi: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BÖLÜM IV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7921"/>
      </w:tblGrid>
      <w:tr>
        <w:trPr>
          <w:trHeight w:val="461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ı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nmasına ilişkin Açıklamalar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ÜLEYMAN ÖZGEN                                                                                                                                                       YAŞAR CA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EBİYAT ÖĞRETMENİ                                                                                                                                             OKUL MÜDÜRÜ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szCs w:val="16"/>
          </w:rPr>
          <w:t>www.edebiyatogretmeni.net</w:t>
        </w:r>
      </w:hyperlink>
      <w:r>
        <w:rPr>
          <w:rFonts w:cs="Arial" w:ascii="Arial" w:hAnsi="Arial"/>
          <w:sz w:val="16"/>
          <w:szCs w:val="16"/>
        </w:rPr>
        <w:t xml:space="preserve">   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www.okuldersleri.com</w:t>
        </w:r>
      </w:hyperlink>
      <w:r>
        <w:rPr>
          <w:rFonts w:cs="Arial" w:ascii="Arial" w:hAnsi="Arial"/>
          <w:sz w:val="16"/>
          <w:szCs w:val="16"/>
        </w:rPr>
        <w:t xml:space="preserve">   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www.ogretmenlerforumu.com</w:t>
        </w:r>
      </w:hyperlink>
      <w:r>
        <w:rPr>
          <w:rFonts w:cs="Arial" w:ascii="Arial" w:hAnsi="Arial"/>
          <w:sz w:val="16"/>
          <w:szCs w:val="16"/>
        </w:rPr>
        <w:t xml:space="preserve">   </w:t>
      </w:r>
      <w:hyperlink r:id="rId5">
        <w:r>
          <w:rPr>
            <w:rStyle w:val="InternetLink"/>
            <w:rFonts w:cs="Arial" w:ascii="Arial" w:hAnsi="Arial"/>
            <w:sz w:val="16"/>
            <w:szCs w:val="16"/>
          </w:rPr>
          <w:t>www.gazetesaati.com</w:t>
        </w:r>
      </w:hyperlink>
      <w:r>
        <w:rPr>
          <w:rFonts w:cs="Arial" w:ascii="Arial" w:hAnsi="Arial"/>
          <w:sz w:val="16"/>
          <w:szCs w:val="16"/>
        </w:rPr>
        <w:t xml:space="preserve">  </w:t>
      </w:r>
    </w:p>
    <w:sectPr>
      <w:type w:val="nextPage"/>
      <w:pgSz w:w="11906" w:h="16838"/>
      <w:pgMar w:left="1260" w:right="74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kuldersleri.com/" TargetMode="External"/><Relationship Id="rId4" Type="http://schemas.openxmlformats.org/officeDocument/2006/relationships/hyperlink" Target="http://www.ogretmenlerforumu.com/" TargetMode="External"/><Relationship Id="rId5" Type="http://schemas.openxmlformats.org/officeDocument/2006/relationships/hyperlink" Target="http://www.gazetesaati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8:12:00Z</dcterms:created>
  <dc:creator>alanya</dc:creator>
  <dc:description/>
  <dc:language>en-US</dc:language>
  <cp:lastModifiedBy>Yusuf</cp:lastModifiedBy>
  <cp:lastPrinted>2007-01-13T11:15:00Z</cp:lastPrinted>
  <dcterms:modified xsi:type="dcterms:W3CDTF">2007-04-24T15:14:00Z</dcterms:modified>
  <cp:revision>8</cp:revision>
  <dc:subject/>
  <dc:title>DERS PLANI</dc:title>
</cp:coreProperties>
</file>