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color w:val="000000"/>
          <w:sz w:val="18"/>
        </w:rPr>
        <w:t>MERSİN MİNE GÜNAŞTI LİSESİ 2006-2007 ÖĞRETİM YILI  I. DÖNEM  11SOS /C  SINIFI REHBERLİK FAALİYET RAPORU</w:t>
      </w:r>
    </w:p>
    <w:p>
      <w:pPr>
        <w:pStyle w:val="Normal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2833"/>
        <w:gridCol w:w="4300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Y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APILAN ETKİNLİKLER</w:t>
            </w:r>
          </w:p>
        </w:tc>
      </w:tr>
      <w:tr>
        <w:trPr>
          <w:trHeight w:val="717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YLÜ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zgürlük ve Sorumluluk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lem Var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KİM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htiyaçlar ve Meslek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ı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unlarım ve Çözümleri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özüm Merdiveni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KASIM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ğerlerim ve Hayatı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u w:val="single"/>
              </w:rPr>
            </w:pPr>
            <w:r>
              <w:rPr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ğerlerim ve Mesleği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ğaya Duyarlıyı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u w:val="single"/>
              </w:rPr>
            </w:pPr>
            <w:r>
              <w:rPr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emi artan ve azalan meslekler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gi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RALIK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ind w:left="430" w:right="113" w:hanging="0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HAFTA</w:t>
            </w:r>
          </w:p>
        </w:tc>
        <w:tc>
          <w:tcPr>
            <w:tcW w:w="4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ükseköğrenim Programları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HAFTA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leğimi Araştırıyoru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tle İletişim Araçlarını Denetliyoru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ükseköğretim programları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u w:val="singl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OCAK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u w:val="single"/>
              </w:rPr>
            </w:pPr>
            <w:r>
              <w:rPr>
                <w:b/>
                <w:color w:val="000000"/>
                <w:sz w:val="1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1.HAF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 yi tanıyorum adlı etkinlik gerçekleştirildi.</w:t>
            </w:r>
          </w:p>
        </w:tc>
      </w:tr>
      <w:tr>
        <w:trPr>
          <w:trHeight w:val="505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2.HAFT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çları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3.HAFTA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kinlikleri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u w:val="singl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4.HAFTA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klarım adlı etkinlik gerçekleştirild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6"/>
          <w:szCs w:val="16"/>
        </w:rPr>
        <w:t>23.01.2007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FÜRKAN SAYDANOĞLU                                                                                                                                      VELİ BAŞTUĞ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</w:t>
      </w:r>
      <w:r>
        <w:rPr>
          <w:b/>
          <w:color w:val="000000"/>
          <w:sz w:val="16"/>
          <w:szCs w:val="16"/>
        </w:rPr>
        <w:t xml:space="preserve">11SOS-C Sınıf Öğrt.                                                                                                                                                OKUL MÜDÜR </w:t>
      </w:r>
    </w:p>
    <w:p>
      <w:pPr>
        <w:pStyle w:val="Normal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</w:rPr>
          <w:t>www.edebiyatogretmeni.net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5:00:00Z</dcterms:created>
  <dc:creator>a</dc:creator>
  <dc:description/>
  <dc:language>en-US</dc:language>
  <cp:lastModifiedBy>Yusuf</cp:lastModifiedBy>
  <cp:lastPrinted>2005-02-06T20:44:00Z</cp:lastPrinted>
  <dcterms:modified xsi:type="dcterms:W3CDTF">2007-06-09T07:48:00Z</dcterms:modified>
  <cp:revision>21</cp:revision>
  <dc:subject/>
  <dc:title>MERSİN MİNE GÜNAŞTI LİSESİ 2004-2005 ÖĞRETİM YILI 9-D REHBERLİK FAALİYET RAPORU</dc:title>
</cp:coreProperties>
</file>