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ERSİN MİNE GÜNAŞTI LİSESİ 2006-2007 ÖĞRETİM YILI   II. DÖNEM  </w:t>
      </w:r>
    </w:p>
    <w:p>
      <w:pPr>
        <w:pStyle w:val="TextBody"/>
        <w:rPr/>
      </w:pPr>
      <w:r>
        <w:rPr>
          <w:b/>
          <w:bCs/>
          <w:color w:val="000000"/>
        </w:rPr>
        <w:t>11SOS /C  SINIFI REHBERLİK FAALİYET RAPORU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2814"/>
        <w:gridCol w:w="4272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APILAN ETKİNLİKLER</w:t>
            </w:r>
          </w:p>
        </w:tc>
      </w:tr>
      <w:tr>
        <w:trPr>
          <w:trHeight w:val="195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ŞUBA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b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leki Tercih Envanteri uyguland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leki Tercih Envanteri uygulama sonuçları öğrencilerle paylaşıld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Sınav Taktiğim’’ adlı etkinlik gerçekleştirildi.</w:t>
            </w:r>
          </w:p>
        </w:tc>
      </w:tr>
      <w:tr>
        <w:trPr>
          <w:trHeight w:val="481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T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Kendini İfade Edebilme’’ adlı etkinlik gerçekleştirildi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Mesleğim ve Kişiliğim’’ adlı etkinlik uygulandı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Toplum ve Aile’’ adlı etkinlik gerçekleştirildi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rarlı Maddeler ve Kullanımlarından Korunma yöntemleri hakkında seminer verildi.</w:t>
            </w:r>
          </w:p>
        </w:tc>
      </w:tr>
      <w:tr>
        <w:trPr>
          <w:trHeight w:val="71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İSA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Önyargılarımı Gideriyorum’’ adlı etkinlik gerçekleştirildi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Hayat Boyu Öğrenme’’ adlı etkinlik gerçekleştirildi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keri sınavlar  ve başvuru yöntemleri hakkında bilgilendirme yapıldı.</w:t>
            </w:r>
          </w:p>
        </w:tc>
      </w:tr>
      <w:tr>
        <w:trPr>
          <w:trHeight w:val="65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Doğru Meslek Seçtim mi?’’ adlı etkinlik gerçekleştirildi.</w:t>
            </w:r>
          </w:p>
        </w:tc>
      </w:tr>
      <w:tr>
        <w:trPr>
          <w:trHeight w:val="577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YI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430" w:right="113" w:hanging="0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HAFTA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Stres Nedir ?’’ adlı etkinlik gerçekleştirildi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‘’</w:t>
            </w:r>
            <w:r>
              <w:rPr>
                <w:rFonts w:cs="Arial" w:ascii="Arial" w:hAnsi="Arial"/>
                <w:sz w:val="22"/>
                <w:szCs w:val="22"/>
              </w:rPr>
              <w:t>Stres den kurtulma teknikleri’’ adlı etkinlik uygulandı.</w:t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sle başa çıkmada uygun yöntemler konusunda bilgilendirmelerde bulunuld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ncilerin ortaöğretim sonrası iş ve meslek yaşamları konusunda bilgilendirme yapıld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AZİR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szCs w:val="22"/>
                <w:u w:val="single"/>
              </w:rPr>
            </w:pPr>
            <w:r>
              <w:rPr>
                <w:b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 yıl uygulamaya başlanılan yeni rehberlik müfredatı ve etkinlikler konusunda öğrenci görüşleri alındı ve rehberlik çalışmaları değerlend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HAFTA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ncilerin ortaöğretim sonrası mezuniyet psikolojisi ve Öss sınavı ile ilgili yüreklendirme yapılı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19.06.2007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FÜRKAN SAYDANOĞLU                                                                                                                                        VELİ BAŞTUĞ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b/>
          <w:color w:val="000000"/>
          <w:sz w:val="16"/>
          <w:szCs w:val="16"/>
        </w:rPr>
        <w:t>11SOS-C Sınıf Öğrt.                                                                                                                                               OKUL MÜDÜRÜ</w:t>
      </w:r>
    </w:p>
    <w:p>
      <w:pPr>
        <w:pStyle w:val="Normal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ab/>
      </w:r>
      <w:hyperlink r:id="rId2">
        <w:r>
          <w:rPr>
            <w:rStyle w:val="InternetLink"/>
          </w:rPr>
          <w:t>www.edebiyatogretmeni.net</w:t>
        </w:r>
      </w:hyperlink>
      <w:r>
        <w:rPr>
          <w:color w:val="000000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5:00:00Z</dcterms:created>
  <dc:creator>a</dc:creator>
  <dc:description/>
  <dc:language>en-US</dc:language>
  <cp:lastModifiedBy>Yusuf</cp:lastModifiedBy>
  <cp:lastPrinted>2005-02-06T20:44:00Z</cp:lastPrinted>
  <dcterms:modified xsi:type="dcterms:W3CDTF">2007-06-09T07:50:00Z</dcterms:modified>
  <cp:revision>22</cp:revision>
  <dc:subject/>
  <dc:title>MERSİN MİNE GÜNAŞTI LİSESİ 2004-2005 ÖĞRETİM YILI 9-D REHBERLİK FAALİYET RAPORU</dc:title>
</cp:coreProperties>
</file>