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YORGAN GİTTİ   (   )   KAVGA BİTTİ  .  </w:t>
      </w:r>
      <w:hyperlink r:id="rId2">
        <w:r>
          <w:rPr>
            <w:rStyle w:val="InternetLink"/>
            <w:b/>
            <w:bCs/>
          </w:rPr>
          <w:t>www.edebiyatogretmeni.net</w:t>
        </w:r>
      </w:hyperlink>
      <w:r>
        <w:rPr>
          <w:b/>
          <w:bCs/>
        </w:rPr>
        <w:t xml:space="preserve"> </w:t>
      </w:r>
    </w:p>
    <w:p>
      <w:pPr>
        <w:pStyle w:val="NormalWeb"/>
        <w:ind w:firstLine="708"/>
        <w:jc w:val="both"/>
        <w:rPr>
          <w:bCs/>
        </w:rPr>
      </w:pPr>
      <w:r>
        <w:rPr>
          <w:bCs/>
        </w:rPr>
        <w:t xml:space="preserve">Hoca bir gece yarısı kapısının önünde bir kavga gürültü duyar  (   )   yataktan kalkar karısına seslenir (    )  </w:t>
      </w:r>
    </w:p>
    <w:p>
      <w:pPr>
        <w:pStyle w:val="NormalWeb"/>
        <w:jc w:val="both"/>
        <w:rPr>
          <w:bCs/>
        </w:rPr>
      </w:pPr>
      <w:r>
        <w:rPr>
          <w:bCs/>
        </w:rPr>
        <w:t xml:space="preserve">(    )   Hanım kalk  (    )   şu mumu yakta çıkıp bir bakayım dışarıda neler oluyor  (    ) </w:t>
      </w:r>
    </w:p>
    <w:p>
      <w:pPr>
        <w:pStyle w:val="NormalWeb"/>
        <w:jc w:val="both"/>
        <w:rPr>
          <w:bCs/>
        </w:rPr>
      </w:pPr>
      <w:r>
        <w:rPr>
          <w:bCs/>
        </w:rPr>
        <w:t xml:space="preserve">Karısı onu önlemek istemiş  (    )  </w:t>
      </w:r>
    </w:p>
    <w:p>
      <w:pPr>
        <w:pStyle w:val="NormalWeb"/>
        <w:jc w:val="both"/>
        <w:rPr>
          <w:bCs/>
        </w:rPr>
      </w:pPr>
      <w:r>
        <w:rPr>
          <w:bCs/>
        </w:rPr>
        <w:t xml:space="preserve">(    )   Gece yarısı neyine gerek (    )  karışma sen (    ) </w:t>
      </w:r>
    </w:p>
    <w:p>
      <w:pPr>
        <w:pStyle w:val="NormalWeb"/>
        <w:jc w:val="both"/>
        <w:rPr>
          <w:bCs/>
        </w:rPr>
      </w:pPr>
      <w:r>
        <w:rPr>
          <w:bCs/>
        </w:rPr>
        <w:t>(    )   Olur mu hanım  (    )  Bu patırtı gürültüde uyunur mu (    )</w:t>
      </w:r>
    </w:p>
    <w:p>
      <w:pPr>
        <w:pStyle w:val="NormalWeb"/>
        <w:jc w:val="both"/>
        <w:rPr/>
      </w:pPr>
      <w:r>
        <w:rPr>
          <w:bCs/>
        </w:rPr>
        <w:t xml:space="preserve">Gerçekten kapı önünde bağırıp çağırmalar uzayıp gitmekte imiş (   )kadın kalkıp mumu yakmış (   )  Hoca hava buz gibi olduğu için yorganı sırtına alıp aşağıya inmiş(    )Kapı önünde toplananlara (    ) </w:t>
      </w:r>
    </w:p>
    <w:p>
      <w:pPr>
        <w:pStyle w:val="NormalWeb"/>
        <w:jc w:val="both"/>
        <w:rPr>
          <w:bCs/>
        </w:rPr>
      </w:pPr>
      <w:r>
        <w:rPr>
          <w:bCs/>
        </w:rPr>
        <w:t xml:space="preserve">(    )   Ne oluyor burada  (    ) </w:t>
      </w:r>
    </w:p>
    <w:p>
      <w:pPr>
        <w:pStyle w:val="NormalWeb"/>
        <w:jc w:val="both"/>
        <w:rPr>
          <w:bCs/>
        </w:rPr>
      </w:pPr>
      <w:r>
        <w:rPr>
          <w:bCs/>
        </w:rPr>
        <w:t xml:space="preserve">Diye sormuş  (   ) daha ne olduğunu anlamaya kalmadan adamın biri karanlıkta hocanın sırtından yorganı aldığı gibi ortalardan kaybolmuş  (   )  Hoca uyku sersemi büsbütün şaşırmış  (    )  Zaten kavgada bitmiş  (    )  herkes dağılmaya başlamış  (    )  Hoca  (    )  hırsıza kaptırdığı yorganına üzüle üzüle  (   )  soğuktan büzüle büzüle yukarıya çıkmış    (    )  Onu merakla bekleyen karısı (    ) </w:t>
      </w:r>
    </w:p>
    <w:p>
      <w:pPr>
        <w:pStyle w:val="NormalWeb"/>
        <w:jc w:val="both"/>
        <w:rPr>
          <w:bCs/>
        </w:rPr>
      </w:pPr>
      <w:r>
        <w:rPr>
          <w:bCs/>
        </w:rPr>
        <w:t xml:space="preserve">(    ) Neymiş o gürültüler (   )  kavganın nedenini anlayabildin mi (    ) deyince Hoca  (     ) düşünceli düşünceli şu cevabı vermiş: </w:t>
      </w:r>
    </w:p>
    <w:p>
      <w:pPr>
        <w:pStyle w:val="NormalWeb"/>
        <w:jc w:val="both"/>
        <w:rPr/>
      </w:pPr>
      <w:r>
        <w:rPr>
          <w:bCs/>
        </w:rPr>
        <w:t>(    )  Ne olacak  (    )  kavga bizim yorgan içinmiş  (    ) Yorgan gitti(    ) kavga bitti   demiş (   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UYUYA DÜŞEN AY</w:t>
      </w:r>
    </w:p>
    <w:p>
      <w:pPr>
        <w:pStyle w:val="NormalWeb"/>
        <w:rPr>
          <w:bCs/>
        </w:rPr>
      </w:pPr>
      <w:r>
        <w:rPr>
          <w:bCs/>
        </w:rPr>
        <w:t>Bir gece Nasreddin Hoca kuyudan su almaya gider  (    )  Bakar ki ay kuyuya düşmüş  (    )         Hoca (    )</w:t>
        <w:br/>
        <w:t>(    )   Kadın kadın  (    )  diye hanımına bağırır  (    )  (    )  Bana çabuk birkanca getir yoksa ay boğulup ölecek  (    )  (    )</w:t>
      </w:r>
    </w:p>
    <w:p>
      <w:pPr>
        <w:pStyle w:val="NormalWeb"/>
        <w:rPr/>
      </w:pPr>
      <w:r>
        <w:rPr>
          <w:bCs/>
        </w:rPr>
        <w:t>Karısı kancayı getirir  (    )  Nasreddin Hoca kancayı kuyuya atar çeker çeker kanca gelmez.  (     ) Hoca (    ) (    ) Galiba Ay (    )ı tuttum (    )  der (    ) Kancanın ipi gerilir gerilir ve kopar (    )  Sırt üstü düşen Nasreddin Hoca gökyüzünde Ay (    ) ı görür.</w:t>
      </w:r>
    </w:p>
    <w:p>
      <w:pPr>
        <w:pStyle w:val="NormalWeb"/>
        <w:rPr/>
      </w:pPr>
      <w:r>
        <w:rPr>
          <w:bCs/>
        </w:rPr>
        <w:t>(    )  Düştük düşmesine ama Ay(    ) ı da kurtardık  (    )  der  (    )</w:t>
      </w:r>
      <w:r>
        <w:rPr/>
        <w:br/>
      </w:r>
    </w:p>
    <w:p>
      <w:pPr>
        <w:pStyle w:val="NormalWeb"/>
        <w:rPr>
          <w:bCs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KAVUK</w:t>
      </w:r>
      <w:r>
        <w:rPr/>
        <w:br/>
      </w:r>
      <w:r>
        <w:rPr>
          <w:bCs/>
        </w:rPr>
        <w:br/>
        <w:t xml:space="preserve">Hoca bir gün arkadasiyla konusuyormus arkadasi demis ki (    ) </w:t>
        <w:br/>
        <w:t xml:space="preserve">(    )  Ya hocam dün sizin evden bir ses çikti (    )   Bu neydi  (    )  Hoca ise  (    ) </w:t>
        <w:br/>
        <w:t xml:space="preserve">(    )  Hiç sadece hanimla biraz tartistik kavugum merdivenlerden yuvarlandi (    )  demis  (    ) </w:t>
        <w:br/>
        <w:t xml:space="preserve">Arkadasi (     ) </w:t>
        <w:br/>
        <w:t>(    )  Yahu hocam hiç kavuktan bu kadar ses çikar mi  (    )  (    )  demis  (    )</w:t>
        <w:br/>
        <w:t>Hoca  (    )</w:t>
        <w:br/>
        <w:t>(    )  Ya anlasana içinde bende vardim (    )   demis  (     )</w:t>
      </w:r>
    </w:p>
    <w:p>
      <w:pPr>
        <w:pStyle w:val="NormalWeb"/>
        <w:rPr>
          <w:bCs/>
        </w:rPr>
      </w:pPr>
      <w:r>
        <w:rPr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BU KEDİYSE ET NEREDE  (    )</w:t>
      </w:r>
    </w:p>
    <w:p>
      <w:pPr>
        <w:pStyle w:val="NormalWeb"/>
        <w:ind w:firstLine="708"/>
        <w:rPr/>
      </w:pPr>
      <w:r>
        <w:rPr/>
        <w:t xml:space="preserve">Nasreddin Hocanın canı bir gün yahni ister  (    ) Kasaba gidip iki kilo et alır, eve gönderir. Hocanın karısı (    )   yahniyi pişirirken komşuları çıkagelir (    )  Misafire ikram edecek başka şeyi olmadığından yahniyi pişirip (    )  komşularına ikram eder  (    )  Akşam olup da evine yorgun argın dönen Hoca  (    )  yahninin özlemiyle sofraya kurulur  (    )  Biraz sonra karısı Hocanın önüne bir tabak bulgur aşı koyar (     )   Hoca kızar  (    ) </w:t>
        <w:br/>
        <w:t>(    )  Hatun  (    )  hani bizim yahni  (    )   Karısı misafire ikram ettiğini söylemeye cesaret edemez  (    )</w:t>
        <w:br/>
        <w:t xml:space="preserve">(    )  Hiç sorma efendi (    )  Senin gönderdiğin eti kedi yedi  (    )  der (    )Hoca sofradan kalkar(    ) Kediyi tartar  (    )Kedinin zayıflıktan bir deri bir kemik ve açlıktan bitkin halde olduğunu görür(    ) </w:t>
        <w:br/>
        <w:t>Bir karısına bir kediye bakar  (     )</w:t>
        <w:br/>
        <w:t>(     )  Hatun  (     ) gerçekten eti bu bizim kedi mi yedi  (    )   diye sorar (    ) Karısı (    )</w:t>
        <w:br/>
        <w:t xml:space="preserve">(     )  Evet Efendi (    )   Bu utanmaz kedi yedi (     )  der  (     ) </w:t>
        <w:br/>
        <w:t xml:space="preserve">Hoca (     )  koşarak el terazisini getirir  (     )  Terazinin bir gözüne kediye   (     )  öbür gözüne kilogramları koyar  (    )  kedi tam iki kilo gelir (     )  Hoca karısına bakarak  (     ) </w:t>
        <w:br/>
        <w:t>(     )  Bak hatun (     )  Şu gördüğün bizim kedi tam iki kilo geldi (     ) Aldığım et de iki kiloydu(    )  Bu tarttığım kedi ise (    )  et nerede (     )  Yok bu tarttığım et ise (    )  kedi nerede (    )   (    )  diye sorar (   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EN UYUYORUM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ir gün Nasreddin Hoca sehire gelip (    )   bir arkadasiyla birlikte handa kalmis  (    )  Gece yarisi arkadasi sormus  (    ) </w:t>
        <w:br/>
        <w:t xml:space="preserve">(    )  Hocam (    )   uyudunuz mu (     ) </w:t>
        <w:br/>
        <w:t>(    )  Buyurun birsey mi var  (    )</w:t>
        <w:br/>
        <w:t xml:space="preserve">(    )  Biraz borç para isteyeyim demistim (    ) </w:t>
        <w:br/>
        <w:t xml:space="preserve">Nasreddin Hoca derhal horlamaya baslayip (    ) </w:t>
        <w:br/>
        <w:t>(    )  Ben uyuyorum  (    )  demis (   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ENDEN YANA MISIN  (    )  AYIDAN YANA MI  (    )</w:t>
      </w:r>
    </w:p>
    <w:p>
      <w:pPr>
        <w:pStyle w:val="NormalWeb"/>
        <w:spacing w:before="120" w:after="20"/>
        <w:rPr/>
      </w:pPr>
      <w:r>
        <w:rPr>
          <w:bCs/>
        </w:rPr>
        <w:t xml:space="preserve">Nasreddin Hoca bir gün yolda yürürken yanına bir adam yaklaşıyor ve şöyle diyor (    ) </w:t>
      </w:r>
    </w:p>
    <w:p>
      <w:pPr>
        <w:pStyle w:val="NormalWeb"/>
        <w:spacing w:before="120" w:after="20"/>
        <w:rPr/>
      </w:pPr>
      <w:r>
        <w:rPr>
          <w:bCs/>
        </w:rPr>
        <w:t xml:space="preserve">(    )  Hocam (    )  şimdi bir ayı gelse ne yaparsın (     ) </w:t>
      </w:r>
    </w:p>
    <w:p>
      <w:pPr>
        <w:pStyle w:val="NormalWeb"/>
        <w:spacing w:before="120" w:after="20"/>
        <w:rPr/>
      </w:pPr>
      <w:r>
        <w:rPr>
          <w:bCs/>
        </w:rPr>
        <w:t xml:space="preserve">Nasreddin Hoca hemen yerden iki taş alıyor ve bunlarla kendimi savunurum (    )  diyor  (    ) Adam tekrar soruyor (     ) </w:t>
      </w:r>
    </w:p>
    <w:p>
      <w:pPr>
        <w:pStyle w:val="NormalWeb"/>
        <w:spacing w:before="120" w:after="20"/>
        <w:rPr/>
      </w:pPr>
      <w:r>
        <w:rPr>
          <w:bCs/>
        </w:rPr>
        <w:t xml:space="preserve">(    ) Diyelim ki taş yok o zaman ne yapacaksın (    )  Hoca bu sefer (    ) </w:t>
      </w:r>
    </w:p>
    <w:p>
      <w:pPr>
        <w:pStyle w:val="NormalWeb"/>
        <w:spacing w:before="120" w:after="20"/>
        <w:rPr/>
      </w:pPr>
      <w:r>
        <w:rPr>
          <w:bCs/>
        </w:rPr>
        <w:t xml:space="preserve">(    ) Kaçarım  (    ) diyor (    )  Adam da (    ) </w:t>
      </w:r>
    </w:p>
    <w:p>
      <w:pPr>
        <w:pStyle w:val="NormalWeb"/>
        <w:spacing w:before="120" w:after="20"/>
        <w:rPr/>
      </w:pPr>
      <w:r>
        <w:rPr>
          <w:bCs/>
        </w:rPr>
        <w:t xml:space="preserve">(    ) Ayı senden hızlı koşar ve seni yakalar  (    )  o zaman ne yapacaksın (    )  </w:t>
      </w:r>
    </w:p>
    <w:p>
      <w:pPr>
        <w:pStyle w:val="NormalWeb"/>
        <w:spacing w:before="120" w:after="20"/>
        <w:rPr>
          <w:bCs/>
        </w:rPr>
      </w:pPr>
      <w:r>
        <w:rPr>
          <w:bCs/>
        </w:rPr>
        <w:t>Hoca (    )</w:t>
      </w:r>
    </w:p>
    <w:p>
      <w:pPr>
        <w:pStyle w:val="NormalWeb"/>
        <w:spacing w:before="120" w:after="20"/>
        <w:rPr/>
      </w:pPr>
      <w:r>
        <w:rPr>
          <w:bCs/>
        </w:rPr>
        <w:t xml:space="preserve">(    ) Ağaca çıkarım, diyor. Adam tekrar; </w:t>
      </w:r>
    </w:p>
    <w:p>
      <w:pPr>
        <w:pStyle w:val="NormalWeb"/>
        <w:spacing w:before="120" w:after="20"/>
        <w:rPr/>
      </w:pPr>
      <w:r>
        <w:rPr>
          <w:bCs/>
        </w:rPr>
        <w:t>(    ) Ayı da ağaca çıkar (    )  o zaman ne yapacaksın (    )</w:t>
      </w:r>
    </w:p>
    <w:p>
      <w:pPr>
        <w:pStyle w:val="NormalWeb"/>
        <w:spacing w:before="120" w:after="20"/>
        <w:rPr/>
      </w:pPr>
      <w:r>
        <w:rPr>
          <w:bCs/>
        </w:rPr>
        <w:t xml:space="preserve">Hoca artık dayanamaz ve şöyle der  (    ) </w:t>
      </w:r>
    </w:p>
    <w:p>
      <w:pPr>
        <w:pStyle w:val="NormalWeb"/>
        <w:spacing w:before="120" w:after="20"/>
        <w:rPr>
          <w:bCs/>
        </w:rPr>
      </w:pPr>
      <w:r>
        <w:rPr>
          <w:bCs/>
        </w:rPr>
        <w:t>(    ) Bre hain  (    )   sen benden yana mısın yoksa ayıdan yana mısın (    )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029700" cy="8298180"/>
          <wp:effectExtent l="0" t="0" r="0" b="0"/>
          <wp:wrapNone/>
          <wp:docPr id="1" name="WordPictureWatermark62339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2339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029700" cy="829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2"/>
      <w:szCs w:val="22"/>
    </w:rPr>
  </w:style>
  <w:style w:type="character" w:styleId="CharChar">
    <w:name w:val=" Char Char"/>
    <w:basedOn w:val="VarsaylanParagrafYazTipi"/>
    <w:qFormat/>
    <w:rPr>
      <w:sz w:val="22"/>
      <w:szCs w:val="22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06:00Z</dcterms:created>
  <dc:creator>toshiba</dc:creator>
  <dc:description/>
  <cp:keywords/>
  <dc:language>en-US</dc:language>
  <cp:lastModifiedBy>yusuf</cp:lastModifiedBy>
  <dcterms:modified xsi:type="dcterms:W3CDTF">2011-03-20T13:06:00Z</dcterms:modified>
  <cp:revision>2</cp:revision>
  <dc:subject/>
  <dc:title>YORGAN GİTTİ   (   )   KAVGA BİTTİ  </dc:title>
</cp:coreProperties>
</file>