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4225</wp:posOffset>
                </wp:positionH>
                <wp:positionV relativeFrom="paragraph">
                  <wp:posOffset>-878840</wp:posOffset>
                </wp:positionV>
                <wp:extent cx="3487420" cy="535940"/>
                <wp:effectExtent l="19050" t="5397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536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EŞLEŞTİ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bbb59" stroked="t" o:allowincell="f" style="position:absolute;margin-left:-61.75pt;margin-top:-69.2pt;width:274.55pt;height:42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EŞLEŞTİRM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-878840</wp:posOffset>
                </wp:positionV>
                <wp:extent cx="3777615" cy="535940"/>
                <wp:effectExtent l="19685" t="5397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536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NOKTALAMA İŞARETLER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9.7pt;margin-top:-69.2pt;width:297.4pt;height:42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NOKTALAMA İŞARETLERİ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7615</wp:posOffset>
                </wp:positionH>
                <wp:positionV relativeFrom="paragraph">
                  <wp:posOffset>111760</wp:posOffset>
                </wp:positionV>
                <wp:extent cx="696595" cy="397510"/>
                <wp:effectExtent l="16510" t="15875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39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OK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8.8pt;width:54.8pt;height:3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OKTA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7615</wp:posOffset>
                </wp:positionH>
                <wp:positionV relativeFrom="paragraph">
                  <wp:posOffset>4863465</wp:posOffset>
                </wp:positionV>
                <wp:extent cx="696595" cy="487045"/>
                <wp:effectExtent l="16510" t="1651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ISA ÇİZG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382.95pt;width:54.8pt;height:3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ISA ÇİZG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7615</wp:posOffset>
                </wp:positionH>
                <wp:positionV relativeFrom="paragraph">
                  <wp:posOffset>799465</wp:posOffset>
                </wp:positionV>
                <wp:extent cx="696595" cy="389255"/>
                <wp:effectExtent l="16510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38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VİRGÜ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62.95pt;width:54.8pt;height:3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VİRGÜL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7615</wp:posOffset>
                </wp:positionH>
                <wp:positionV relativeFrom="paragraph">
                  <wp:posOffset>5518150</wp:posOffset>
                </wp:positionV>
                <wp:extent cx="696595" cy="474345"/>
                <wp:effectExtent l="16510" t="1714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ĞİK ÇİZG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434.5pt;width:54.8pt;height: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ĞİK ÇİZG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7615</wp:posOffset>
                </wp:positionH>
                <wp:positionV relativeFrom="paragraph">
                  <wp:posOffset>1502410</wp:posOffset>
                </wp:positionV>
                <wp:extent cx="696595" cy="45466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İKİ NOK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118.3pt;width:54.8pt;height:3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İKİ NOKTA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7615</wp:posOffset>
                </wp:positionH>
                <wp:positionV relativeFrom="paragraph">
                  <wp:posOffset>2221230</wp:posOffset>
                </wp:positionV>
                <wp:extent cx="696595" cy="446405"/>
                <wp:effectExtent l="16510" t="16510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OKTALI VİRGÜ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174.9pt;width:54.8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OKTALI VİRGÜL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7615</wp:posOffset>
                </wp:positionH>
                <wp:positionV relativeFrom="paragraph">
                  <wp:posOffset>2844165</wp:posOffset>
                </wp:positionV>
                <wp:extent cx="696595" cy="485775"/>
                <wp:effectExtent l="16510" t="16510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Ç NOK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223.95pt;width:54.8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Ç NOKTA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07615</wp:posOffset>
                </wp:positionH>
                <wp:positionV relativeFrom="paragraph">
                  <wp:posOffset>3501390</wp:posOffset>
                </wp:positionV>
                <wp:extent cx="696595" cy="471805"/>
                <wp:effectExtent l="16510" t="16510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7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RU İŞARE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275.7pt;width:54.8pt;height:3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RU İŞARET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7615</wp:posOffset>
                </wp:positionH>
                <wp:positionV relativeFrom="paragraph">
                  <wp:posOffset>4180205</wp:posOffset>
                </wp:positionV>
                <wp:extent cx="696595" cy="504190"/>
                <wp:effectExtent l="16510" t="15875" r="1587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ÜNLEM İŞARE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329.15pt;width:54.8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ÜNLEM İŞARET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7615</wp:posOffset>
                </wp:positionH>
                <wp:positionV relativeFrom="paragraph">
                  <wp:posOffset>6226810</wp:posOffset>
                </wp:positionV>
                <wp:extent cx="696595" cy="47434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IRNAK İŞARE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490.3pt;width:54.8pt;height: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IRNAK İŞARET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7615</wp:posOffset>
                </wp:positionH>
                <wp:positionV relativeFrom="paragraph">
                  <wp:posOffset>6967855</wp:posOffset>
                </wp:positionV>
                <wp:extent cx="696595" cy="474345"/>
                <wp:effectExtent l="16510" t="16510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ENDEN İŞARE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548.65pt;width:54.8pt;height: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ENDEN İŞARET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7615</wp:posOffset>
                </wp:positionH>
                <wp:positionV relativeFrom="paragraph">
                  <wp:posOffset>7649210</wp:posOffset>
                </wp:positionV>
                <wp:extent cx="696595" cy="474345"/>
                <wp:effectExtent l="16510" t="16510" r="1587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7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ESME İŞARET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602.3pt;width:54.8pt;height: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ESME İŞARETİ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7615</wp:posOffset>
                </wp:positionH>
                <wp:positionV relativeFrom="paragraph">
                  <wp:posOffset>8213725</wp:posOffset>
                </wp:positionV>
                <wp:extent cx="767715" cy="382905"/>
                <wp:effectExtent l="16510" t="1651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ARANTE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45pt;margin-top:646.75pt;width:60.4pt;height: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ARANTEZ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5975</wp:posOffset>
                </wp:positionH>
                <wp:positionV relativeFrom="paragraph">
                  <wp:posOffset>-249555</wp:posOffset>
                </wp:positionV>
                <wp:extent cx="3037840" cy="567690"/>
                <wp:effectExtent l="0" t="0" r="0" b="0"/>
                <wp:wrapNone/>
                <wp:docPr id="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endisinden sonra açıklama yapılacak cümlen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-19.65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endisinden sonra açıklama yapılacak cümlen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5975</wp:posOffset>
                </wp:positionH>
                <wp:positionV relativeFrom="paragraph">
                  <wp:posOffset>254635</wp:posOffset>
                </wp:positionV>
                <wp:extent cx="3037840" cy="567690"/>
                <wp:effectExtent l="0" t="0" r="0" b="0"/>
                <wp:wrapNone/>
                <wp:docPr id="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ümle içinde virgüllerle ayrılmış tür ya da takımların arası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20.05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ümle içinde virgüllerle ayrılmış tür ya da takımların arası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5975</wp:posOffset>
                </wp:positionH>
                <wp:positionV relativeFrom="paragraph">
                  <wp:posOffset>758825</wp:posOffset>
                </wp:positionV>
                <wp:extent cx="3037840" cy="401955"/>
                <wp:effectExtent l="0" t="0" r="0" b="0"/>
                <wp:wrapNone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01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ırnak içinde olmayan alıntı cümleler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31.65pt;mso-wrap-distance-left:9.05pt;mso-wrap-distance-right:9.05pt;mso-wrap-distance-top:0pt;mso-wrap-distance-bottom:0pt;margin-top:59.75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ırnak içinde olmayan alıntı cümleler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5975</wp:posOffset>
                </wp:positionH>
                <wp:positionV relativeFrom="paragraph">
                  <wp:posOffset>1097280</wp:posOffset>
                </wp:positionV>
                <wp:extent cx="3037840" cy="567690"/>
                <wp:effectExtent l="0" t="0" r="0" b="0"/>
                <wp:wrapNone/>
                <wp:docPr id="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ümlenin yapısıyla doğrudan doğruya ilişkili olmayan açıklamaların başında ve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86.4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ümlenin yapısıyla doğrudan doğruya ilişkili olmayan açıklamaların başında ve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5975</wp:posOffset>
                </wp:positionH>
                <wp:positionV relativeFrom="paragraph">
                  <wp:posOffset>1601470</wp:posOffset>
                </wp:positionV>
                <wp:extent cx="3037840" cy="384810"/>
                <wp:effectExtent l="0" t="0" r="0" b="0"/>
                <wp:wrapNone/>
                <wp:docPr id="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848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bliyografik künyeler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30.3pt;mso-wrap-distance-left:9.05pt;mso-wrap-distance-right:9.05pt;mso-wrap-distance-top:0pt;mso-wrap-distance-bottom:0pt;margin-top:126.1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ibliyografik künyeler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1715</wp:posOffset>
                </wp:positionH>
                <wp:positionV relativeFrom="paragraph">
                  <wp:posOffset>356235</wp:posOffset>
                </wp:positionV>
                <wp:extent cx="3037840" cy="360045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60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itap için kullanılan kelimelerden sonr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8.35pt;mso-wrap-distance-left:9.05pt;mso-wrap-distance-right:9.05pt;mso-wrap-distance-top:0pt;mso-wrap-distance-bottom:0pt;margin-top:28.0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itap için kullanılan kelimelerden sonr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5975</wp:posOffset>
                </wp:positionH>
                <wp:positionV relativeFrom="paragraph">
                  <wp:posOffset>3022600</wp:posOffset>
                </wp:positionV>
                <wp:extent cx="3037840" cy="41783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178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Bazı kısaltmaların sonund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32.9pt;mso-wrap-distance-left:9.05pt;mso-wrap-distance-right:9.05pt;mso-wrap-distance-top:0pt;mso-wrap-distance-bottom:0pt;margin-top:238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Bazı kısaltmaların sonu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5975</wp:posOffset>
                </wp:positionH>
                <wp:positionV relativeFrom="paragraph">
                  <wp:posOffset>3376930</wp:posOffset>
                </wp:positionV>
                <wp:extent cx="3037840" cy="56769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Öğeleri arasında virgül bulunan sıralı cümleleri birbirinden ayırmak iç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265.9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Öğeleri arasında virgül bulunan sıralı cümleleri birbirinden ayırmak iç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5975</wp:posOffset>
                </wp:positionH>
                <wp:positionV relativeFrom="paragraph">
                  <wp:posOffset>2518410</wp:posOffset>
                </wp:positionV>
                <wp:extent cx="3037840" cy="56769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Ünlem ve seslenmelerde anlatımı pekiştirmek için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198.3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Ünlem ve seslenmelerde anlatımı pekiştirmek için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5975</wp:posOffset>
                </wp:positionH>
                <wp:positionV relativeFrom="paragraph">
                  <wp:posOffset>2189480</wp:posOffset>
                </wp:positionV>
                <wp:extent cx="3037840" cy="392430"/>
                <wp:effectExtent l="0" t="0" r="0" b="0"/>
                <wp:wrapNone/>
                <wp:docPr id="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92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amamlanmamış cümleler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30.9pt;mso-wrap-distance-left:9.05pt;mso-wrap-distance-right:9.05pt;mso-wrap-distance-top:0pt;mso-wrap-distance-bottom:0pt;margin-top:172.4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amamlanmamış cümleler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5975</wp:posOffset>
                </wp:positionH>
                <wp:positionV relativeFrom="paragraph">
                  <wp:posOffset>1925320</wp:posOffset>
                </wp:positionV>
                <wp:extent cx="3037840" cy="32766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27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aat ve dakika gösteren sayıların arası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5.8pt;mso-wrap-distance-left:9.05pt;mso-wrap-distance-right:9.05pt;mso-wrap-distance-top:0pt;mso-wrap-distance-bottom:0pt;margin-top:151.6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aat ve dakika gösteren sayıların arası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1715</wp:posOffset>
                </wp:positionH>
                <wp:positionV relativeFrom="paragraph">
                  <wp:posOffset>80010</wp:posOffset>
                </wp:positionV>
                <wp:extent cx="3037840" cy="33972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397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ayıların yazılışında,kesirleri ayırmak için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6.75pt;mso-wrap-distance-left:9.05pt;mso-wrap-distance-right:9.05pt;mso-wrap-distance-top:0pt;mso-wrap-distance-bottom:0pt;margin-top:6.3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ayıların yazılışında,kesirleri ayırmak için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1715</wp:posOffset>
                </wp:positionH>
                <wp:positionV relativeFrom="paragraph">
                  <wp:posOffset>-249555</wp:posOffset>
                </wp:positionV>
                <wp:extent cx="3037840" cy="393065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930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onuşma çizgisinden önce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30.95pt;mso-wrap-distance-left:9.05pt;mso-wrap-distance-right:9.05pt;mso-wrap-distance-top:0pt;mso-wrap-distance-bottom:0pt;margin-top:-19.6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onuşma çizgisinden önce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1715</wp:posOffset>
                </wp:positionH>
                <wp:positionV relativeFrom="paragraph">
                  <wp:posOffset>5156835</wp:posOffset>
                </wp:positionV>
                <wp:extent cx="3037840" cy="5676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arşılıklı konuşmalarda,yeterli olmayan,eksik bırakılan cevaplarda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406.0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arşılıklı konuşmalarda,yeterli olmayan,eksik bırakılan cevaplarda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1715</wp:posOffset>
                </wp:positionH>
                <wp:positionV relativeFrom="paragraph">
                  <wp:posOffset>4148455</wp:posOffset>
                </wp:positionV>
                <wp:extent cx="303784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ümlede özel olarak  vurgulanması gereken öğelerden sonr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326.6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ümlede özel olarak  vurgulanması gereken öğelerden sonr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1715</wp:posOffset>
                </wp:positionH>
                <wp:positionV relativeFrom="paragraph">
                  <wp:posOffset>2043430</wp:posOffset>
                </wp:positionV>
                <wp:extent cx="3037840" cy="35306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53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oru bildiren cümle veya sözler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7.8pt;mso-wrap-distance-left:9.05pt;mso-wrap-distance-right:9.05pt;mso-wrap-distance-top:0pt;mso-wrap-distance-bottom:0pt;margin-top:160.9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oru bildiren cümle veya sözler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1715</wp:posOffset>
                </wp:positionH>
                <wp:positionV relativeFrom="paragraph">
                  <wp:posOffset>1753870</wp:posOffset>
                </wp:positionV>
                <wp:extent cx="3037840" cy="35306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53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celeri göstermek için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7.8pt;mso-wrap-distance-left:9.05pt;mso-wrap-distance-right:9.05pt;mso-wrap-distance-top:0pt;mso-wrap-distance-bottom:0pt;margin-top:138.1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eceleri göstermek için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5975</wp:posOffset>
                </wp:positionH>
                <wp:positionV relativeFrom="paragraph">
                  <wp:posOffset>3881120</wp:posOffset>
                </wp:positionV>
                <wp:extent cx="3037840" cy="5676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Uzun cümlelerde yüklemden uzak düşmüş olan öğeler belirtmek için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305.6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Uzun cümlelerde yüklemden uzak düşmüş olan öğeler belirtmek için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1715</wp:posOffset>
                </wp:positionH>
                <wp:positionV relativeFrom="paragraph">
                  <wp:posOffset>1470660</wp:posOffset>
                </wp:positionV>
                <wp:extent cx="3037840" cy="34671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467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klerin başın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7.3pt;mso-wrap-distance-left:9.05pt;mso-wrap-distance-right:9.05pt;mso-wrap-distance-top:0pt;mso-wrap-distance-bottom:0pt;margin-top:115.8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klerin başın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1715</wp:posOffset>
                </wp:positionH>
                <wp:positionV relativeFrom="paragraph">
                  <wp:posOffset>652780</wp:posOffset>
                </wp:positionV>
                <wp:extent cx="3037840" cy="5676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endisinden sonra açıklama yapılacak cümlen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1.4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endisinden sonra açıklama yapılacak cümlen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1715</wp:posOffset>
                </wp:positionH>
                <wp:positionV relativeFrom="paragraph">
                  <wp:posOffset>3644265</wp:posOffset>
                </wp:positionV>
                <wp:extent cx="303784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onuşma çizgisinden önce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286.9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onuşma çizgisinden önce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1715</wp:posOffset>
                </wp:positionH>
                <wp:positionV relativeFrom="paragraph">
                  <wp:posOffset>3140075</wp:posOffset>
                </wp:positionV>
                <wp:extent cx="3037840" cy="5676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vinç,korku,acı,korku ve şaşırma gibi duyguları anlatan cümlelerin son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247.2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evinç,korku,acı,korku ve şaşırma gibi duyguları anlatan cümlelerin son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1715</wp:posOffset>
                </wp:positionH>
                <wp:positionV relativeFrom="paragraph">
                  <wp:posOffset>2635885</wp:posOffset>
                </wp:positionV>
                <wp:extent cx="3037840" cy="5676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ayılara getirilen ekleri ayırmada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207.5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ayılara getirilen ekleri ayırmada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1715</wp:posOffset>
                </wp:positionH>
                <wp:positionV relativeFrom="paragraph">
                  <wp:posOffset>1156970</wp:posOffset>
                </wp:positionV>
                <wp:extent cx="3037840" cy="37719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77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slenme,hitap,uyarı sözlerinden sonr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9.7pt;mso-wrap-distance-left:9.05pt;mso-wrap-distance-right:9.05pt;mso-wrap-distance-top:0pt;mso-wrap-distance-bottom:0pt;margin-top:91.1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eslenme,hitap,uyarı sözlerinden sonr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2332990</wp:posOffset>
                </wp:positionV>
                <wp:extent cx="3037840" cy="3663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663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Özel olarak belirtilmek istenen sözler için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28.85pt;mso-wrap-distance-left:9.05pt;mso-wrap-distance-right:9.05pt;mso-wrap-distance-top:0pt;mso-wrap-distance-bottom:0pt;margin-top:183.7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Özel olarak belirtilmek istenen sözler için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5975</wp:posOffset>
                </wp:positionH>
                <wp:positionV relativeFrom="paragraph">
                  <wp:posOffset>5897880</wp:posOffset>
                </wp:positionV>
                <wp:extent cx="3037840" cy="5676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eserlerdeki karşılıklı konuşmalarda,konuşan kişinin adından sonr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464.4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eserlerdeki karşılıklı konuşmalarda,konuşan kişinin adından sonr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15975</wp:posOffset>
                </wp:positionH>
                <wp:positionV relativeFrom="paragraph">
                  <wp:posOffset>5393690</wp:posOffset>
                </wp:positionV>
                <wp:extent cx="3037840" cy="5676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lıntılarda;başta,ortada,sonda alınmayan kelime ve bölümlerin yerine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424.7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lıntılarda;başta,ortada,sonda alınmayan kelime ve bölümlerin yerine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15975</wp:posOffset>
                </wp:positionH>
                <wp:positionV relativeFrom="paragraph">
                  <wp:posOffset>4889500</wp:posOffset>
                </wp:positionV>
                <wp:extent cx="3037840" cy="5676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lama güç kazandırmak için tekrarlanan kelimeler arası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385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nlama güç kazandırmak için tekrarlanan kelimeler arası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15975</wp:posOffset>
                </wp:positionH>
                <wp:positionV relativeFrom="paragraph">
                  <wp:posOffset>4385310</wp:posOffset>
                </wp:positionV>
                <wp:extent cx="3037840" cy="5676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arihlerin yazılışında gün,ay ve yılı gösteren sayıları birbirinden ayırmak için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345.3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arihlerin yazılışında gün,ay ve yılı gösteren sayıları birbirinden ayırmak için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1715</wp:posOffset>
                </wp:positionH>
                <wp:positionV relativeFrom="paragraph">
                  <wp:posOffset>6165215</wp:posOffset>
                </wp:positionV>
                <wp:extent cx="3037840" cy="5676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r ek veya sonra gelen ekleri ayırmak için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485.4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ir ek veya sonra gelen ekleri ayırmak için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1715</wp:posOffset>
                </wp:positionH>
                <wp:positionV relativeFrom="paragraph">
                  <wp:posOffset>5661025</wp:posOffset>
                </wp:positionV>
                <wp:extent cx="3037840" cy="5676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aba sayıldığı veya bir başka sebepten dolayı açıklanmak istenmeyen kelime ve bölümlerin ye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445.7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aba sayıldığı veya bir başka sebepten dolayı açıklanmak istenmeyen kelime ve bölümlerin ye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1715</wp:posOffset>
                </wp:positionH>
                <wp:positionV relativeFrom="paragraph">
                  <wp:posOffset>4652645</wp:posOffset>
                </wp:positionV>
                <wp:extent cx="3037840" cy="5676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Tırnak içinde olmayan aktarma cümlelerinden son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366.3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Tırnak içinde olmayan aktarma cümlelerinden son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5975</wp:posOffset>
                </wp:positionH>
                <wp:positionV relativeFrom="paragraph">
                  <wp:posOffset>7410450</wp:posOffset>
                </wp:positionV>
                <wp:extent cx="3037840" cy="5676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işi adlarından sonra gelen saygı sözlerine getirilen ekleri ayırmak iç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83.5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işi adlarından sonra gelen saygı sözlerine getirilen ekleri ayırmak iç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5975</wp:posOffset>
                </wp:positionH>
                <wp:positionV relativeFrom="paragraph">
                  <wp:posOffset>7914640</wp:posOffset>
                </wp:positionV>
                <wp:extent cx="3037840" cy="5676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r yazıdaki maddelerin sıralanmasında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623.2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ir yazıdaki maddelerin sıralanmasında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1715</wp:posOffset>
                </wp:positionH>
                <wp:positionV relativeFrom="paragraph">
                  <wp:posOffset>7173595</wp:posOffset>
                </wp:positionV>
                <wp:extent cx="3037840" cy="5676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an yana yazılması gereken durumlarda mısraların arasına kon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64.8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Yan yana yazılması gereken durumlarda mısraların arasına kon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1715</wp:posOffset>
                </wp:positionH>
                <wp:positionV relativeFrom="paragraph">
                  <wp:posOffset>6669405</wp:posOffset>
                </wp:positionV>
                <wp:extent cx="3037840" cy="5676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Özel adlara getirilen iyelik ekleri,hal ekleri ve ek fiilleri ayırmak iç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25.1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Özel adlara getirilen iyelik ekleri,hal ekleri ve ek fiilleri ayırmak iç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5975</wp:posOffset>
                </wp:positionH>
                <wp:positionV relativeFrom="paragraph">
                  <wp:posOffset>6906260</wp:posOffset>
                </wp:positionV>
                <wp:extent cx="3037840" cy="56769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il bilgisinde kökleri ve ekleri ayırmak iç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43.8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Dil bilgisinde kökleri ve ekleri ayırmak iç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5975</wp:posOffset>
                </wp:positionH>
                <wp:positionV relativeFrom="paragraph">
                  <wp:posOffset>6402070</wp:posOffset>
                </wp:positionV>
                <wp:extent cx="3037840" cy="5676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ümle içinde ara sözleri ve ara cümleleri ayırmak için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504.1pt;mso-position-vertical-relative:text;margin-left:-64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ümle içinde ara sözleri ve ara cümleleri ayırmak için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1715</wp:posOffset>
                </wp:positionH>
                <wp:positionV relativeFrom="paragraph">
                  <wp:posOffset>7677785</wp:posOffset>
                </wp:positionV>
                <wp:extent cx="3037840" cy="5676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aşka bir kimseden veya yazıdan olduğu gibi aktarılan sözlerde kullanılı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39.2pt;height:44.7pt;mso-wrap-distance-left:9.05pt;mso-wrap-distance-right:9.05pt;mso-wrap-distance-top:0pt;mso-wrap-distance-bottom:0pt;margin-top:604.55pt;mso-position-vertical-relative:text;margin-left:280.4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aşka bir kimseden veya yazıdan olduğu gibi aktarılan sözlerde kullan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01675</wp:posOffset>
                </wp:positionH>
                <wp:positionV relativeFrom="paragraph">
                  <wp:posOffset>-51435</wp:posOffset>
                </wp:positionV>
                <wp:extent cx="3459480" cy="716280"/>
                <wp:effectExtent l="15875" t="16510" r="16510" b="165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Montaigne’in kendine dönük (  ) söyleşi havasında (  ) gelişigüzel yazılmış duygusu uyandıran (  ) Bacon’ın ise nesnel(  ) özlü (  ) betimleyici denemeler yazdığı söyleni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-4.05pt;width:272.3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Montaigne’in kendine dönük (  ) söyleşi havasında (  ) gelişigüzel yazılmış duygusu uyandıran (  ) Bacon’ın ise nesnel(  ) özlü (  ) betimleyici denemeler yazdığı söyleni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01675</wp:posOffset>
                </wp:positionH>
                <wp:positionV relativeFrom="paragraph">
                  <wp:posOffset>1336675</wp:posOffset>
                </wp:positionV>
                <wp:extent cx="3459480" cy="881380"/>
                <wp:effectExtent l="15875" t="16510" r="16510" b="165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88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Türlü açılardan farklılıklar gösterse de her dilde deyim vardır(  ) Söyleyiş güzelliği(  ) anlatım gücü(  ) kavram zenginliği bakımından çok önemli bir dil hazinesidir deyimle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105.25pt;width:272.35pt;height:6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Türlü açılardan farklılıklar gösterse de her dilde deyim vardır(  ) Söyleyiş güzelliği(  ) anlatım gücü(  ) kavram zenginliği bakımından çok önemli bir dil hazinesidir deyimle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01675</wp:posOffset>
                </wp:positionH>
                <wp:positionV relativeFrom="paragraph">
                  <wp:posOffset>2218055</wp:posOffset>
                </wp:positionV>
                <wp:extent cx="3459480" cy="737870"/>
                <wp:effectExtent l="15875" t="15875" r="16510" b="165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3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Sanatın çok önemli bir amacı vardır(  ) Değiştirmek(  ) Ama okurun bir şiirle(  ) bir romanla(  ) seyircinin bir heykel(  ) bir resimle değiştiğini sezmesi hiç de kolay değildi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174.65pt;width:272.35pt;height:5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Sanatın çok önemli bir amacı vardır(  ) Değiştirmek(  ) Ama okurun bir şiirle(  ) bir romanla(  ) seyircinin bir heykel(  ) bir resimle değiştiğini sezmesi hiç de kolay değildi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01675</wp:posOffset>
                </wp:positionH>
                <wp:positionV relativeFrom="paragraph">
                  <wp:posOffset>2955925</wp:posOffset>
                </wp:positionV>
                <wp:extent cx="3459480" cy="745490"/>
                <wp:effectExtent l="15875" t="15875" r="16510" b="165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Bir içgüdüdür yazı yazmak(  ) Yaşananları dile getirme içgüdüsü(  )Kendini(  )doğayı(  )toplumu(  )insanları(  )evreni dile getirme içgüdüsü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232.75pt;width:272.3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Bir içgüdüdür yazı yazmak(  ) Yaşananları dile getirme içgüdüsü(  )Kendini(  )doğayı(  )toplumu(  )insanları(  )evreni dile getirme içgüdüsü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3845</wp:posOffset>
                </wp:positionH>
                <wp:positionV relativeFrom="paragraph">
                  <wp:posOffset>-51435</wp:posOffset>
                </wp:positionV>
                <wp:extent cx="3575685" cy="803910"/>
                <wp:effectExtent l="16510" t="15875" r="15875" b="165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Kasabaya karşıdan baktığınızda,büyük bir tepenin yamacına yayılmış(  )çatısı olmayan yüzlerce yapı görürsünüz(  )İçine girdiğinizde de yıkık(  ) sıvaları solmuş(  )dökülmüş duvarlar(  )Ot bürümüş(  )dar(  )taş sokakla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35pt;margin-top:-4.05pt;width:281.5pt;height: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Kasabaya karşıdan baktığınızda,büyük bir tepenin yamacına yayılmış(  )çatısı olmayan yüzlerce yapı görürsünüz(  )İçine girdiğinizde de yıkık(  ) sıvaları solmuş(  )dökülmüş duvarlar(  )Ot bürümüş(  )dar(  )taş sokakla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01675</wp:posOffset>
                </wp:positionH>
                <wp:positionV relativeFrom="paragraph">
                  <wp:posOffset>4961255</wp:posOffset>
                </wp:positionV>
                <wp:extent cx="3459480" cy="869950"/>
                <wp:effectExtent l="15875" t="15875" r="1651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Bir filmi rastgele izlemenin çeşitli yararları var(  )İzlediğiniz film tükenmiyor(  )daima farklı,ilginç,şaşırtıcı şeylerle karşılaştırıyor sizi(  )Üzüntüler(  )beklentiler(  )umutla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390.65pt;width:272.35pt;height:6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Bir filmi rastgele izlemenin çeşitli yararları var(  )İzlediğiniz film tükenmiyor(  )daima farklı,ilginç,şaşırtıcı şeylerle karşılaştırıyor sizi(  )Üzüntüler(  )beklentiler(  )umutla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01675</wp:posOffset>
                </wp:positionH>
                <wp:positionV relativeFrom="paragraph">
                  <wp:posOffset>6536690</wp:posOffset>
                </wp:positionV>
                <wp:extent cx="3459480" cy="528955"/>
                <wp:effectExtent l="15875" t="16510" r="16510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Aklın ve bilimin üç büyük düşmanı vardır(  )Tembellik(  )cahillik(  )fenalık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514.7pt;width:272.35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Aklın ve bilimin üç büyük düşmanı vardır(  )Tembellik(  )cahillik(  )fenalık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01675</wp:posOffset>
                </wp:positionH>
                <wp:positionV relativeFrom="paragraph">
                  <wp:posOffset>664845</wp:posOffset>
                </wp:positionV>
                <wp:extent cx="3459480" cy="671830"/>
                <wp:effectExtent l="15875" t="15875" r="16510" b="165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6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O kadar heyecanlıyım ki (  ) Bunca yıl sonra bahçeyi geçip okula giremeyeceğim sanki (  ) Garip bir tutukluk (  ) Ayaklarım tutuluyo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52.35pt;width:272.35pt;height: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O kadar heyecanlıyım ki (  ) Bunca yıl sonra bahçeyi geçip okula giremeyeceğim sanki (  ) Garip bir tutukluk (  ) Ayaklarım tutuluyo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01675</wp:posOffset>
                </wp:positionH>
                <wp:positionV relativeFrom="paragraph">
                  <wp:posOffset>3701415</wp:posOffset>
                </wp:positionV>
                <wp:extent cx="3459480" cy="532765"/>
                <wp:effectExtent l="15875" t="16510" r="16510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53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Aşk(  )bir Arjantin tangosudur(  )anlamlı(  )coşkun(  )acı dolu ve güzeldi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291.45pt;width:272.35pt;height:4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Aşk(  )bir Arjantin tangosudur(  )anlamlı(  )coşkun(  )acı dolu ve güzeldi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01675</wp:posOffset>
                </wp:positionH>
                <wp:positionV relativeFrom="paragraph">
                  <wp:posOffset>4234180</wp:posOffset>
                </wp:positionV>
                <wp:extent cx="3459480" cy="727075"/>
                <wp:effectExtent l="15875" t="16510" r="1651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Bizim ülkemiz(  )yeryüzünün en güzel ülkelerinden biridir(  )bu güzellikler içtenlikli(  )bilinçli ve geleceğe dönük çabalarla korunmalıdı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333.4pt;width:272.35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Bizim ülkemiz(  )yeryüzünün en güzel ülkelerinden biridir(  )bu güzellikler içtenlikli(  )bilinçli ve geleceğe dönük çabalarla korunmalıdı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01675</wp:posOffset>
                </wp:positionH>
                <wp:positionV relativeFrom="paragraph">
                  <wp:posOffset>5831205</wp:posOffset>
                </wp:positionV>
                <wp:extent cx="3459480" cy="705485"/>
                <wp:effectExtent l="15875" t="16510" r="16510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İş aradığımı söylediğimde kadının tiz sesi çınladı kulaklarımda(  ) (  ) Daha önce bahçıvanlık yapmış mıydın(  ) 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459.15pt;width:272.35pt;height:5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İş aradığımı söylediğimde kadının tiz sesi çınladı kulaklarımda(  ) (  ) Daha önce bahçıvanlık yapmış mıydın(  ) 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01675</wp:posOffset>
                </wp:positionH>
                <wp:positionV relativeFrom="paragraph">
                  <wp:posOffset>7065645</wp:posOffset>
                </wp:positionV>
                <wp:extent cx="3459480" cy="737870"/>
                <wp:effectExtent l="15875" t="15875" r="16510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73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Sokrates hapse götürülürken karısı(  ) (  )Seni haksız yere götürüyorlar(  ) (  )diye ağlayıp söylenince karısına(  ) (  )Haklı yere götürseler daha mı iyiydi(  ) (  )demiş(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556.35pt;width:272.35pt;height:5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Sokrates hapse götürülürken karısı(  ) (  )Seni haksız yere götürüyorlar(  ) (  )diye ağlayıp söylenince karısına(  ) (  )Haklı yere götürseler daha mı iyiydi(  ) (  )demiş(  ) 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3845</wp:posOffset>
                </wp:positionH>
                <wp:positionV relativeFrom="paragraph">
                  <wp:posOffset>1788160</wp:posOffset>
                </wp:positionV>
                <wp:extent cx="3701415" cy="429895"/>
                <wp:effectExtent l="16510" t="16510" r="15875" b="311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520" cy="4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Calibri" w:cs="Monotype Corsiva"/>
                                <w:color w:val="auto"/>
                                <w:lang w:val="tr-TR" w:bidi="ar-SA"/>
                              </w:rPr>
                              <w:t>Düzeltme işaretinin iki görevi vardır(  )Uzatma(  )inceltme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35pt;margin-top:140.8pt;width:291.4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Calibri" w:cs="Monotype Corsiva"/>
                          <w:color w:val="auto"/>
                          <w:lang w:val="tr-TR" w:bidi="ar-SA"/>
                        </w:rPr>
                        <w:t>Düzeltme işaretinin iki görevi vardır(  )Uzatma(  )inceltme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9090</wp:posOffset>
                </wp:positionH>
                <wp:positionV relativeFrom="paragraph">
                  <wp:posOffset>2218055</wp:posOffset>
                </wp:positionV>
                <wp:extent cx="3646170" cy="628015"/>
                <wp:effectExtent l="15875" t="16510" r="16510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0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Cümleler(  )yüklemin türüne göre ikiye ayrılır(  )Ad cümlesi(  )eylem cümlesi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7pt;margin-top:174.65pt;width:287.05pt;height:4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Cümleler(  )yüklemin türüne göre ikiye ayrılır(  )Ad cümlesi(  )eylem cümlesi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01675</wp:posOffset>
                </wp:positionH>
                <wp:positionV relativeFrom="paragraph">
                  <wp:posOffset>7803515</wp:posOffset>
                </wp:positionV>
                <wp:extent cx="3459480" cy="650240"/>
                <wp:effectExtent l="15875" t="16510" r="16510" b="165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65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Ünlü filozof Konfüçyüs şöyle yakarmış(  ) (  )Tanrım(  )bana kitap dolu bir ev(  )çiçek dolu bir bahçe ver(  ) 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25pt;margin-top:614.45pt;width:272.35pt;height: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Ünlü filozof Konfüçyüs şöyle yakarmış(  ) (  )Tanrım(  )bana kitap dolu bir ev(  )çiçek dolu bir bahçe ver(  ) 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9090</wp:posOffset>
                </wp:positionH>
                <wp:positionV relativeFrom="paragraph">
                  <wp:posOffset>2846070</wp:posOffset>
                </wp:positionV>
                <wp:extent cx="3646170" cy="526415"/>
                <wp:effectExtent l="15875" t="16510" r="165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08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Evin hanımefendisi,küçük kıza(  ) (  )Bulaşıkları yıka(  )ortalığı temizle(  ) (  )dedi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7pt;margin-top:224.1pt;width:287.0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Evin hanımefendisi,küçük kıza(  ) (  )Bulaşıkları yıka(  )ortalığı temizle(  ) (  )dedi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3845</wp:posOffset>
                </wp:positionH>
                <wp:positionV relativeFrom="paragraph">
                  <wp:posOffset>752475</wp:posOffset>
                </wp:positionV>
                <wp:extent cx="3575685" cy="1035685"/>
                <wp:effectExtent l="16510" t="16510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103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Kanlıca deyince akla ilk gelen,yoğurt oluyor(  )Daha eskiler,kahvesini de biliyor.Şöyle değirmende öğütülen(  )büyük,kulpsuz fincanlarda sunulan kahve(  )Sonra,kıyı boyunca uzanan yalılar,ille de adıyla anılan koyu ve canım korula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35pt;margin-top:59.25pt;width:281.5pt;height:8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Kanlıca deyince akla ilk gelen,yoğurt oluyor(  )Daha eskiler,kahvesini de biliyor.Şöyle değirmende öğütülen(  )büyük,kulpsuz fincanlarda sunulan kahve(  )Sonra,kıyı boyunca uzanan yalılar,ille de adıyla anılan koyu ve canım korula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9090</wp:posOffset>
                </wp:positionH>
                <wp:positionV relativeFrom="paragraph">
                  <wp:posOffset>3372485</wp:posOffset>
                </wp:positionV>
                <wp:extent cx="3640455" cy="706755"/>
                <wp:effectExtent l="16510" t="16510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Sinemanın yayılmaya başladığı yıllarda düşüncelerde beliren sorulardan biri de şuydu(  )Tiyatro(  )sinemanın karşısında yaşamını sürdürebilecek mi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7pt;margin-top:265.55pt;width:286.6pt;height:5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Sinemanın yayılmaya başladığı yıllarda düşüncelerde beliren sorulardan biri de şuydu(  )Tiyatro(  )sinemanın karşısında yaşamını sürdürebilecek mi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9095</wp:posOffset>
                </wp:positionH>
                <wp:positionV relativeFrom="paragraph">
                  <wp:posOffset>6410325</wp:posOffset>
                </wp:positionV>
                <wp:extent cx="3557270" cy="796290"/>
                <wp:effectExtent l="16510" t="15875" r="16510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79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Tarih(  ) (  )toplumun belleği(  )diye tanımlanıyor(  )Böyle olduğuna göre toplumla özdeşleşmek(  )tarihle özdeşleşmekten başka ne anlama gelebili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85pt;margin-top:504.75pt;width:280.05pt;height:6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Tarih(  ) (  )toplumun belleği(  )diye tanımlanıyor(  )Böyle olduğuna göre toplumla özdeşleşmek(  )tarihle özdeşleşmekten başka ne anlama gelebili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9095</wp:posOffset>
                </wp:positionH>
                <wp:positionV relativeFrom="paragraph">
                  <wp:posOffset>5501005</wp:posOffset>
                </wp:positionV>
                <wp:extent cx="3600450" cy="929640"/>
                <wp:effectExtent l="15875" t="15875" r="16510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9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Sanatçının yapıtlarına evrensel bir nitelik kazandıran çok sayıda özellik var(  )Masalsı anlatım(  )kimi zaman hayal mi gerçek mi olduğunu ayırt edemediğimiz betimlemeler(  )şiirsel söylemler(  )çarpıcı benzetmele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85pt;margin-top:433.15pt;width:283.45pt;height:7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Sanatçının yapıtlarına evrensel bir nitelik kazandıran çok sayıda özellik var(  )Masalsı anlatım(  )kimi zaman hayal mi gerçek mi olduğunu ayırt edemediğimiz betimlemeler(  )şiirsel söylemler(  )çarpıcı benzetmele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79090</wp:posOffset>
                </wp:positionH>
                <wp:positionV relativeFrom="paragraph">
                  <wp:posOffset>4817110</wp:posOffset>
                </wp:positionV>
                <wp:extent cx="3646170" cy="683895"/>
                <wp:effectExtent l="15875" t="16510" r="16510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08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Sıcak(  )susuz(  )durağan ve boş(  )Çölde canlı varlık izi görmek bile olanaksız(  )ancak çölün de kendine özgü canlılarla dol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olduğunu görmek için(  )biraz daha dikkatli bakmak gerekiyo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7pt;margin-top:379.3pt;width:287.0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Sıcak(  )susuz(  )durağan ve boş(  )Çölde canlı varlık izi görmek bile olanaksız(  )ancak çölün de kendine özgü canlılarla dol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olduğunu görmek için(  )biraz daha dikkatli bakmak gerekiyo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79090</wp:posOffset>
                </wp:positionH>
                <wp:positionV relativeFrom="paragraph">
                  <wp:posOffset>4079240</wp:posOffset>
                </wp:positionV>
                <wp:extent cx="3640455" cy="737870"/>
                <wp:effectExtent l="16510" t="15875" r="15875" b="171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3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Dostlar ve düşmanlar vardır(  )Bir de yabancılar(  )Ben bir yabancıydım orada(  )Yabancı(  )dostların birlikte yaşadığı(  )düşmanların uzak durduğu düzende tedirginlik yaratır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7pt;margin-top:321.2pt;width:286.6pt;height:5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Dostlar ve düşmanlar vardır(  )Bir de yabancılar(  )Ben bir yabancıydım orada(  )Yabancı(  )dostların birlikte yaşadığı(  )düşmanların uzak durduğu düzende tedirginlik yaratır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9095</wp:posOffset>
                </wp:positionH>
                <wp:positionV relativeFrom="paragraph">
                  <wp:posOffset>7206615</wp:posOffset>
                </wp:positionV>
                <wp:extent cx="3520440" cy="1052830"/>
                <wp:effectExtent l="15875" t="15875" r="16510" b="165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105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Trenin pencerelerinden gülümseyen kadınlar(  )el sallayan çocuklar(  )Keskin bir tren düdüğü(  )Trenin birdenbire salıverdiği yoğun bir buhar(  )Her şey bir su katmanının altında yok oluverdi yeniden(  )Sonra,genzi yakan o bildik kömür kokusu(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85pt;margin-top:567.45pt;width:277.1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Trenin pencerelerinden gülümseyen kadınlar(  )el sallayan çocuklar(  )Keskin bir tren düdüğü(  )Trenin birdenbire salıverdiği yoğun bir buhar(  )Her şey bir su katmanının altında yok oluverdi yeniden(  )Sonra,genzi yakan o bildik kömür kokusu(  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18490</wp:posOffset>
                </wp:positionH>
                <wp:positionV relativeFrom="paragraph">
                  <wp:posOffset>-695325</wp:posOffset>
                </wp:positionV>
                <wp:extent cx="6669405" cy="433070"/>
                <wp:effectExtent l="0" t="0" r="17145" b="17145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5021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şağıdaki metin parçalarında boş parantezlerle gösterilen yerlere getirilmesi gereken noktalama işaretlerini belirleyin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526.5pt;height:35.45pt;mso-wrap-distance-left:9.05pt;mso-wrap-distance-right:9.05pt;mso-wrap-distance-top:0pt;mso-wrap-distance-bottom:0pt;margin-top:-54.75pt;mso-position-vertical-relative:text;margin-left:-48.7pt;mso-position-horizontal-relative:text">
                <v:shadow on="t" color="#205867" offset="1.35pt,1.35pt"/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şağıdaki metin parçalarında boş parantezlerle gösterilen yerlere getirilmesi gereken noktalama işaretlerini belirleyin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9720" o:spid="shape_0" fillcolor="silver" stroked="f" o:allowincell="f" style="position:absolute;margin-left:27pt;margin-top:272.7pt;width:399.65pt;height:16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yılmaz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tr-TR" w:bidi="ar-SA"/>
                            </w:rPr>
                            <w:t>Sayf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tr-TR" w:bidi="ar-SA"/>
                      </w:rPr>
                      <w:t>Sayf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42:00Z</dcterms:created>
  <dc:creator>user</dc:creator>
  <dc:description/>
  <cp:keywords/>
  <dc:language>en-US</dc:language>
  <cp:lastModifiedBy>user</cp:lastModifiedBy>
  <dcterms:modified xsi:type="dcterms:W3CDTF">2010-12-13T19:48:00Z</dcterms:modified>
  <cp:revision>1</cp:revision>
  <dc:subject/>
  <dc:title/>
</cp:coreProperties>
</file>