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2007/2008 Öğretim Yılı, Avanos Anadolu Lisesi, 10/C Sınıfı, Dil ve Anlatım Dersi II. Dönem I. Yazılısı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1620"/>
        <w:gridCol w:w="1582"/>
      </w:tblGrid>
      <w:tr>
        <w:trPr>
          <w:trHeight w:val="3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ı, Soyad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3.20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T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b/>
          <w:sz w:val="22"/>
          <w:szCs w:val="22"/>
        </w:rPr>
        <w:tab/>
        <w:t xml:space="preserve">        </w:t>
      </w:r>
      <w:r>
        <w:rPr>
          <w:sz w:val="20"/>
          <w:szCs w:val="20"/>
        </w:rPr>
        <w:t>TEK HE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102870</wp:posOffset>
                </wp:positionV>
                <wp:extent cx="3790950" cy="287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Yandaki şiirde bulunan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a) Fiilimsileri bularak türlerini yazını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b) Adlaşmış sıfatları bulunu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c) 2. dörtlükteki basit zamanda çekimlenmiş fiilleri bularak aldıkları zaman ve şahıs eklerini yazını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d) 3. dörtlükteki ek-fiil almış sözcükleri bularak zaman ve şahıs eklerini yazını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e) 4. dörtlükteki fiilleri özne çatısına göre inceleyini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f) 2. dörtlükteki fiilleri nesne çatısına göre inceleyini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g) Şiirden ikişer tane sıfat ve zamir bularak türlerini yaz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. Kurallı birleşik fiilleri açıklayarak türlerine birer örnek verini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3. Çocuklarının okul başarısızlığından dolayı birbirini suçlayan karı ve kocanın arasında geçen bir tartışmayı tartışmacı anlatımın özelliklerini göz önünde bulundurarak bir metin halinde yazınız.</w:t>
                            </w:r>
                          </w:p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564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AN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26.5pt;mso-wrap-distance-left:9.05pt;mso-wrap-distance-right:9.05pt;mso-wrap-distance-top:0pt;mso-wrap-distance-bottom:0pt;margin-top:8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Yandaki şiirde bulunan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a) Fiilimsileri bularak türlerini yazınız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b) Adlaşmış sıfatları bulunuz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c) 2. dörtlükteki basit zamanda çekimlenmiş fiilleri bularak aldıkları zaman ve şahıs eklerini yazınız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d) 3. dörtlükteki ek-fiil almış sözcükleri bularak zaman ve şahıs eklerini yazınız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e) 4. dörtlükteki fiilleri özne çatısına göre inceleyiniz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f) 2. dörtlükteki fiilleri nesne çatısına göre inceleyiniz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g) Şiirden ikişer tane sıfat ve zamir bularak türlerini yazınız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2. Kurallı birleşik fiilleri açıklayarak türlerine birer örnek veriniz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3. Çocuklarının okul başarısızlığından dolayı birbirini suçlayan karı ve kocanın arasında geçen bir tartışmayı tartışmacı anlatımın özelliklerini göz önünde bulundurarak bir metin halinde yazınız.</w:t>
                      </w:r>
                    </w:p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564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2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AN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 mı beni içinizde tanıyan?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şanmadan çözülmeyen sır benim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Kalmasa da şöhretimi duymayan,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liğimi tarif etmek zor beni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İlahimle Mevlânâ’yı döndürdü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nus’umla öfkeleri dindirdi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ünahımla çok ocaklar söndürdü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vlâ’danım, hayır benim, şer beni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sesizim hısmım da yok, hasmım da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örünmezim cismim de yok, resmim de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il üzmezim, tek hece var ismim de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ınağım gönül denen yer beni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im için yaratıldı Muhammed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im için yağdırıldı o rahmet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liyanın sözündeki muhabbet,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biyanın yüzündeki nur benim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/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72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C0C0C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3:54:00Z</dcterms:created>
  <dc:creator>çetin</dc:creator>
  <dc:description/>
  <dc:language>en-US</dc:language>
  <cp:lastModifiedBy>Yusuf</cp:lastModifiedBy>
  <cp:lastPrinted>2007-12-11T06:07:00Z</cp:lastPrinted>
  <dcterms:modified xsi:type="dcterms:W3CDTF">2008-03-30T09:45:00Z</dcterms:modified>
  <cp:revision>11</cp:revision>
  <dc:subject/>
  <dc:title>2007/2008 Öğretim Yılı, Avanos Anadolu Lisesi, 10/B Sınıfı, Türk Edebiyatı Dersi I</dc:title>
</cp:coreProperties>
</file>