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1185"/>
        <w:gridCol w:w="1800"/>
        <w:gridCol w:w="791"/>
        <w:gridCol w:w="836"/>
      </w:tblGrid>
      <w:tr>
        <w:trPr>
          <w:trHeight w:val="702" w:hRule="atLeast"/>
        </w:trPr>
        <w:tc>
          <w:tcPr>
            <w:tcW w:w="6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İRAZ ÇOK PROGRAMLI LİSESİ 2007/2008 EĞİTİM ÖĞRETİM YILI 10/F SINIFI DİL VE ANLATIM DERSİ 1. DÖNEM 1. SINAV SORULARIDIR.</w:t>
            </w:r>
          </w:p>
        </w:tc>
        <w:tc>
          <w:tcPr>
            <w:tcW w:w="3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ı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yadı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ı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ası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02" w:hRule="atLeast"/>
        </w:trPr>
        <w:tc>
          <w:tcPr>
            <w:tcW w:w="6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Sunum yapılırken hangi teknolojik imkânlardan yararlanılırsa sunum daha da etkili bir hale gelir?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(5puan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1105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ind w:left="1440" w:hanging="1080"/>
              <w:rPr/>
            </w:pPr>
            <w:r>
              <w:rPr>
                <w:sz w:val="22"/>
                <w:szCs w:val="22"/>
              </w:rPr>
              <w:t>Sunum anında sunumu gerçekleştiren kişi nelere dikkat etmelidir? Yazınız.</w:t>
            </w:r>
            <w:r>
              <w:rPr>
                <w:i/>
                <w:sz w:val="16"/>
                <w:szCs w:val="16"/>
              </w:rPr>
              <w:t xml:space="preserve"> (18 pua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105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Sunumdan önce nelere dikkat etmeliyiz? Yazınız. </w:t>
            </w:r>
            <w:r>
              <w:rPr>
                <w:i/>
                <w:sz w:val="16"/>
                <w:szCs w:val="16"/>
              </w:rPr>
              <w:t>(2puan)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90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90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105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num yapacağımız konuyu seçerken neleri göz önünde bulundurmalıyız. </w:t>
            </w:r>
            <w:r>
              <w:rPr>
                <w:i/>
                <w:sz w:val="16"/>
                <w:szCs w:val="16"/>
              </w:rPr>
              <w:t>( 10 puan 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11057" w:type="dxa"/>
            <w:gridSpan w:val="5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</w:rPr>
              <w:t xml:space="preserve">Tartışmalarda dil ve anlatım nasıl olmalıdır? </w:t>
            </w:r>
            <w:r>
              <w:rPr>
                <w:i/>
                <w:sz w:val="16"/>
                <w:szCs w:val="16"/>
              </w:rPr>
              <w:t>( 4 puan 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980" w:leader="none"/>
              </w:tabs>
              <w:spacing w:lineRule="auto" w:line="360"/>
              <w:ind w:left="108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980" w:leader="none"/>
              </w:tabs>
              <w:spacing w:lineRule="auto" w:line="360"/>
              <w:ind w:left="108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778" w:hRule="atLeast"/>
        </w:trPr>
        <w:tc>
          <w:tcPr>
            <w:tcW w:w="1105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</w:rPr>
              <w:t xml:space="preserve">Bir tartışmada bulunması gereken kuralları aşağıdaki tabloya yerleştiriniz. </w:t>
            </w:r>
            <w:r>
              <w:rPr>
                <w:i/>
                <w:sz w:val="16"/>
                <w:szCs w:val="16"/>
              </w:rPr>
              <w:t>(21 puan)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/>
            </w:pPr>
            <w:r>
              <w:rPr/>
              <w:t>Tartışma kuralları</w:t>
            </w:r>
          </w:p>
          <w:p>
            <w:pPr>
              <w:pStyle w:val="Normal"/>
              <w:tabs>
                <w:tab w:val="clear" w:pos="708"/>
                <w:tab w:val="left" w:pos="346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9210</wp:posOffset>
                      </wp:positionV>
                      <wp:extent cx="2514600" cy="6832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pt;margin-top:2.3pt;width:197.95pt;height:5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31750</wp:posOffset>
                      </wp:positionV>
                      <wp:extent cx="2514600" cy="6832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65pt;margin-top:2.5pt;width:197.95pt;height:5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6120" w:leader="none"/>
                <w:tab w:val="left" w:pos="6300" w:leader="none"/>
              </w:tabs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16840</wp:posOffset>
                      </wp:positionV>
                      <wp:extent cx="2514600" cy="6832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pt;margin-top:9.2pt;width:197.95pt;height:5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03980</wp:posOffset>
                      </wp:positionH>
                      <wp:positionV relativeFrom="paragraph">
                        <wp:posOffset>116840</wp:posOffset>
                      </wp:positionV>
                      <wp:extent cx="2514600" cy="6832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4pt;margin-top:9.2pt;width:197.95pt;height:5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5" w:leader="none"/>
                <w:tab w:val="left" w:pos="30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43180</wp:posOffset>
                      </wp:positionV>
                      <wp:extent cx="2514600" cy="6832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3.4pt;width:197.95pt;height:5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31750</wp:posOffset>
                      </wp:positionV>
                      <wp:extent cx="2514600" cy="6832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65pt;margin-top:2.5pt;width:197.95pt;height:5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80010</wp:posOffset>
                      </wp:positionV>
                      <wp:extent cx="2514600" cy="6832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8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25pt;margin-top:6.3pt;width:197.95pt;height:5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Panelin özelliklerini sıralayınız. </w:t>
            </w:r>
            <w:r>
              <w:rPr>
                <w:i/>
                <w:sz w:val="16"/>
                <w:szCs w:val="16"/>
              </w:rPr>
              <w:t>( 12 Puan 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440" w:hanging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440" w:hanging="72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440" w:hanging="72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440" w:hanging="720"/>
              <w:rPr/>
            </w:pPr>
            <w:r>
              <w:rPr/>
            </w:r>
          </w:p>
        </w:tc>
      </w:tr>
      <w:tr>
        <w:trPr>
          <w:trHeight w:val="3583" w:hRule="atLeast"/>
        </w:trPr>
        <w:tc>
          <w:tcPr>
            <w:tcW w:w="1105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lde başkanın görev ve sorumluluklarını aşağıdaki şemaya yerleştiriniz. </w:t>
            </w:r>
            <w:r>
              <w:rPr>
                <w:i/>
                <w:sz w:val="16"/>
                <w:szCs w:val="16"/>
              </w:rPr>
              <w:t>(20 puan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06045" distR="114935" simplePos="0" locked="0" layoutInCell="1" allowOverlap="1" relativeHeight="15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55880</wp:posOffset>
                      </wp:positionV>
                      <wp:extent cx="832485" cy="294005"/>
                      <wp:effectExtent l="0" t="571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32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1" h="463">
                                    <a:moveTo>
                                      <a:pt x="1311" y="0"/>
                                    </a:moveTo>
                                    <a:cubicBezTo>
                                      <a:pt x="1130" y="26"/>
                                      <a:pt x="410" y="81"/>
                                      <a:pt x="205" y="158"/>
                                    </a:cubicBezTo>
                                    <a:cubicBezTo>
                                      <a:pt x="0" y="235"/>
                                      <a:pt x="105" y="400"/>
                                      <a:pt x="79" y="4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1,463" path="m1311,0c1130,26,410,81,205,158c0,235,105,400,79,463e" stroked="t" o:allowincell="t" style="position:absolute;margin-left:152.9pt;margin-top:4.4pt;width:65.5pt;height:23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3025" simplePos="0" locked="0" layoutInCell="1" allowOverlap="1" relativeHeight="16">
                      <wp:simplePos x="0" y="0"/>
                      <wp:positionH relativeFrom="column">
                        <wp:posOffset>3611245</wp:posOffset>
                      </wp:positionH>
                      <wp:positionV relativeFrom="paragraph">
                        <wp:posOffset>45085</wp:posOffset>
                      </wp:positionV>
                      <wp:extent cx="1293495" cy="323850"/>
                      <wp:effectExtent l="5715" t="508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34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7" h="510">
                                    <a:moveTo>
                                      <a:pt x="0" y="0"/>
                                    </a:moveTo>
                                    <a:cubicBezTo>
                                      <a:pt x="284" y="35"/>
                                      <a:pt x="1405" y="126"/>
                                      <a:pt x="1721" y="211"/>
                                    </a:cubicBezTo>
                                    <a:cubicBezTo>
                                      <a:pt x="2037" y="296"/>
                                      <a:pt x="1860" y="448"/>
                                      <a:pt x="1897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7,510" path="m0,0c284,35,1405,126,1721,211c2037,296,1860,448,1897,510e" stroked="t" o:allowincell="t" style="position:absolute;margin-left:284.35pt;margin-top:3.55pt;width:101.8pt;height:25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8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69215</wp:posOffset>
                      </wp:positionV>
                      <wp:extent cx="2279015" cy="845185"/>
                      <wp:effectExtent l="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84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9" h="1331">
                                    <a:moveTo>
                                      <a:pt x="3589" y="298"/>
                                    </a:moveTo>
                                    <a:cubicBezTo>
                                      <a:pt x="3084" y="277"/>
                                      <a:pt x="1116" y="0"/>
                                      <a:pt x="558" y="172"/>
                                    </a:cubicBezTo>
                                    <a:cubicBezTo>
                                      <a:pt x="0" y="344"/>
                                      <a:pt x="308" y="1090"/>
                                      <a:pt x="242" y="1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9,1331" path="m3589,298c3084,277,1116,0,558,172c0,344,308,1090,242,1331e" stroked="t" o:allowincell="t" style="position:absolute;margin-left:40.4pt;margin-top:5.45pt;width:179.4pt;height:66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31750</wp:posOffset>
                      </wp:positionV>
                      <wp:extent cx="819150" cy="24955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ŞK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19.65pt;mso-wrap-distance-left:9.05pt;mso-wrap-distance-right:9.05pt;mso-wrap-distance-top:0pt;mso-wrap-distance-bottom:0pt;margin-top:2.5pt;mso-position-vertical-relative:text;margin-left:219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Ş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23895</wp:posOffset>
                      </wp:positionH>
                      <wp:positionV relativeFrom="paragraph">
                        <wp:posOffset>123825</wp:posOffset>
                      </wp:positionV>
                      <wp:extent cx="119380" cy="849630"/>
                      <wp:effectExtent l="5080" t="5080" r="2794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338">
                                    <a:moveTo>
                                      <a:pt x="0" y="0"/>
                                    </a:moveTo>
                                    <a:lnTo>
                                      <a:pt x="188" y="133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338" path="m0,0l188,1338e" stroked="t" o:allowincell="t" style="position:absolute;margin-left:253.85pt;margin-top:9.75pt;width:9.35pt;height:66.8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2390" simplePos="0" locked="0" layoutInCell="1" allowOverlap="1" relativeHeight="19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-3810</wp:posOffset>
                      </wp:positionV>
                      <wp:extent cx="2672715" cy="754380"/>
                      <wp:effectExtent l="5715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2640" cy="75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9" h="1188">
                                    <a:moveTo>
                                      <a:pt x="0" y="155"/>
                                    </a:moveTo>
                                    <a:cubicBezTo>
                                      <a:pt x="227" y="134"/>
                                      <a:pt x="739" y="0"/>
                                      <a:pt x="1364" y="29"/>
                                    </a:cubicBezTo>
                                    <a:cubicBezTo>
                                      <a:pt x="1989" y="58"/>
                                      <a:pt x="3295" y="134"/>
                                      <a:pt x="3752" y="327"/>
                                    </a:cubicBezTo>
                                    <a:cubicBezTo>
                                      <a:pt x="4209" y="520"/>
                                      <a:pt x="4031" y="1009"/>
                                      <a:pt x="4104" y="11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9,1188" path="m0,155c227,134,739,0,1364,29c1989,58,3295,134,3752,327c4209,520,4031,1009,4104,1188e" stroked="t" o:allowincell="t" style="position:absolute;margin-left:282.85pt;margin-top:-0.3pt;width:210.4pt;height:59.3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67945</wp:posOffset>
                      </wp:positionV>
                      <wp:extent cx="2289810" cy="45529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96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85pt;margin-top:5.35pt;width:180.25pt;height:3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45085</wp:posOffset>
                      </wp:positionV>
                      <wp:extent cx="2289810" cy="45529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96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4.85pt;margin-top:3.55pt;width:180.25pt;height:3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7945</wp:posOffset>
                      </wp:positionV>
                      <wp:extent cx="2289810" cy="45529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96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5.35pt;width:180.25pt;height:3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45085</wp:posOffset>
                      </wp:positionV>
                      <wp:extent cx="2289810" cy="4552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96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4.85pt;margin-top:3.55pt;width:180.25pt;height:3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32715</wp:posOffset>
                      </wp:positionV>
                      <wp:extent cx="2289810" cy="45529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960" cy="45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9.35pt;margin-top:10.45pt;width:180.25pt;height:3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1105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şağıdaki yay ayraçlı yerlere, verilen bilgi doğru ise D; yanlış ise Y koyunuz. </w:t>
            </w:r>
            <w:r>
              <w:rPr>
                <w:i/>
                <w:sz w:val="16"/>
                <w:szCs w:val="16"/>
              </w:rPr>
              <w:t xml:space="preserve">( 3 puan)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5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>
                <w:sz w:val="22"/>
                <w:szCs w:val="22"/>
              </w:rPr>
              <w:t xml:space="preserve">Panel bir tartışma türüdür. (    ) </w:t>
            </w:r>
          </w:p>
          <w:p>
            <w:pPr>
              <w:pStyle w:val="Normal"/>
              <w:numPr>
                <w:ilvl w:val="5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>
                <w:sz w:val="22"/>
                <w:szCs w:val="22"/>
              </w:rPr>
              <w:t>Sunumda dil dil-ötesi işlevinde kullanılır.  (    )</w:t>
            </w:r>
          </w:p>
          <w:p>
            <w:pPr>
              <w:pStyle w:val="Normal"/>
              <w:numPr>
                <w:ilvl w:val="5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/>
            </w:pPr>
            <w:r>
              <w:rPr>
                <w:sz w:val="22"/>
                <w:szCs w:val="22"/>
              </w:rPr>
              <w:t>Slâytlarda kullanılan cümleler uzun ve ayrıntılı olursa slâyttan istenilen verim alınamaz. (    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8" w:hRule="atLeast"/>
        </w:trPr>
        <w:tc>
          <w:tcPr>
            <w:tcW w:w="1105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şağıdaki boşlukları doldurunuz. </w:t>
            </w:r>
            <w:r>
              <w:rPr>
                <w:i/>
                <w:sz w:val="16"/>
                <w:szCs w:val="16"/>
              </w:rPr>
              <w:t>(5 puan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7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sonunda dinleyicilere söz hakkı verilirse panel ……………….. dönüşür.</w:t>
            </w:r>
          </w:p>
          <w:p>
            <w:pPr>
              <w:pStyle w:val="Normal"/>
              <w:numPr>
                <w:ilvl w:val="7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letişim ögelerini şu şekilde şemalaştırabiliriz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9525</wp:posOffset>
                      </wp:positionV>
                      <wp:extent cx="1025525" cy="34290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pt;margin-top:-0.75pt;width:80.7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-9525</wp:posOffset>
                      </wp:positionV>
                      <wp:extent cx="1025525" cy="3429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9pt;margin-top:-0.75pt;width:80.7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20795</wp:posOffset>
                      </wp:positionH>
                      <wp:positionV relativeFrom="paragraph">
                        <wp:posOffset>-9525</wp:posOffset>
                      </wp:positionV>
                      <wp:extent cx="1025525" cy="3429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0.85pt;margin-top:-0.75pt;width:80.7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18480</wp:posOffset>
                      </wp:positionH>
                      <wp:positionV relativeFrom="paragraph">
                        <wp:posOffset>-9525</wp:posOffset>
                      </wp:positionV>
                      <wp:extent cx="1025525" cy="34290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2.4pt;margin-top:-0.75pt;width:80.7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83785</wp:posOffset>
                      </wp:positionH>
                      <wp:positionV relativeFrom="paragraph">
                        <wp:posOffset>141605</wp:posOffset>
                      </wp:positionV>
                      <wp:extent cx="685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55pt,11.15pt" to="438.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7620</wp:posOffset>
                      </wp:positionV>
                      <wp:extent cx="6858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-0.6pt" to="156.8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10160</wp:posOffset>
                      </wp:positionV>
                      <wp:extent cx="68580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5pt,0.8pt" to="296.8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1430</wp:posOffset>
                      </wp:positionV>
                      <wp:extent cx="2247265" cy="917575"/>
                      <wp:effectExtent l="24765" t="635" r="0" b="273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120" cy="9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387">
                                    <a:moveTo>
                                      <a:pt x="22" y="0"/>
                                    </a:moveTo>
                                    <a:lnTo>
                                      <a:pt x="0" y="1387"/>
                                    </a:lnTo>
                                    <a:lnTo>
                                      <a:pt x="3235" y="13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387" path="m22,0l0,1387l3235,1370e" stroked="t" o:allowincell="t" style="position:absolute;margin-left:51.9pt;margin-top:0.9pt;width:176.9pt;height:72.2pt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66160</wp:posOffset>
                      </wp:positionH>
                      <wp:positionV relativeFrom="paragraph">
                        <wp:posOffset>25400</wp:posOffset>
                      </wp:positionV>
                      <wp:extent cx="2531745" cy="880745"/>
                      <wp:effectExtent l="635" t="1270" r="24130" b="349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1880" cy="88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7" h="1387">
                                    <a:moveTo>
                                      <a:pt x="0" y="1387"/>
                                    </a:moveTo>
                                    <a:lnTo>
                                      <a:pt x="439" y="1369"/>
                                    </a:lnTo>
                                    <a:lnTo>
                                      <a:pt x="1669" y="1370"/>
                                    </a:lnTo>
                                    <a:lnTo>
                                      <a:pt x="3987" y="1312"/>
                                    </a:lnTo>
                                    <a:lnTo>
                                      <a:pt x="396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7,1387" path="m0,1387l439,1369l1669,1370l3987,1312l3963,0e" stroked="t" o:allowincell="t" style="position:absolute;margin-left:280.8pt;margin-top:2pt;width:199.3pt;height:69.3pt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00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06" w:leader="none"/>
              </w:tabs>
              <w:ind w:left="720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6680</wp:posOffset>
                      </wp:positionV>
                      <wp:extent cx="22860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8.4pt" to="228.55pt,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7260</wp:posOffset>
                      </wp:positionH>
                      <wp:positionV relativeFrom="paragraph">
                        <wp:posOffset>106680</wp:posOffset>
                      </wp:positionV>
                      <wp:extent cx="2625725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8pt,8.4pt" to="480.5pt,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  <w:t xml:space="preserve"> Dönü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8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ağl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7630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2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an OKY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ve Edebiyatı Öğretmeni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738" w:hRule="atLeast"/>
        </w:trPr>
        <w:tc>
          <w:tcPr>
            <w:tcW w:w="7630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üre: 40 dakika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Hepinize Başarılar Dilerim.</w:t>
            </w:r>
          </w:p>
        </w:tc>
        <w:tc>
          <w:tcPr>
            <w:tcW w:w="162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dığı Not: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sz w:val="24"/>
        <w:b/>
        <w:szCs w:val="24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b/>
        <w:szCs w:val="24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2"/>
        <w:b/>
        <w:szCs w:val="22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b/>
        <w:szCs w:val="24"/>
      </w:rPr>
    </w:lvl>
    <w:lvl w:ilvl="4">
      <w:start w:val="6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</w:rPr>
    </w:lvl>
    <w:lvl w:ilvl="5">
      <w:start w:val="1"/>
      <w:numFmt w:val="bullet"/>
      <w:lvlText w:val="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4"/>
        <w:b/>
        <w:szCs w:val="24"/>
      </w:rPr>
    </w:lvl>
    <w:lvl w:ilvl="6">
      <w:start w:val="9"/>
      <w:numFmt w:val="decimal"/>
      <w:lvlText w:val="%7)"/>
      <w:lvlJc w:val="left"/>
      <w:pPr>
        <w:tabs>
          <w:tab w:val="num" w:pos="5040"/>
        </w:tabs>
        <w:ind w:left="5040" w:hanging="360"/>
      </w:pPr>
      <w:rPr>
        <w:sz w:val="24"/>
        <w:b/>
        <w:szCs w:val="24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4"/>
        <w:b/>
        <w:szCs w:val="24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upperRoman"/>
      <w:lvlText w:val="%2."/>
      <w:lvlJc w:val="left"/>
      <w:pPr>
        <w:tabs>
          <w:tab w:val="num" w:pos="708"/>
        </w:tabs>
        <w:ind w:left="1440" w:hanging="360"/>
      </w:pPr>
      <w:rPr>
        <w:sz w:val="24"/>
        <w:b/>
        <w:szCs w:val="24"/>
      </w:rPr>
    </w:lvl>
    <w:lvl w:ilvl="2">
      <w:start w:val="8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b/>
      <w:sz w:val="22"/>
      <w:szCs w:val="22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/>
      <w:sz w:val="24"/>
      <w:szCs w:val="24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  <w:b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/>
      <w:sz w:val="24"/>
      <w:szCs w:val="24"/>
    </w:rPr>
  </w:style>
  <w:style w:type="character" w:styleId="WW8Num9z2">
    <w:name w:val="WW8Num9z2"/>
    <w:qFormat/>
    <w:rPr>
      <w:rFonts w:ascii="Symbol" w:hAnsi="Symbol" w:cs="Symbol"/>
      <w:b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rFonts w:ascii="Wingdings" w:hAnsi="Wingdings" w:cs="Wingdings"/>
      <w:b/>
      <w:sz w:val="24"/>
      <w:szCs w:val="24"/>
    </w:rPr>
  </w:style>
  <w:style w:type="character" w:styleId="WW8Num14z2">
    <w:name w:val="WW8Num14z2"/>
    <w:qFormat/>
    <w:rPr>
      <w:rFonts w:ascii="Symbol" w:hAnsi="Symbol" w:cs="Symbol"/>
      <w:b/>
      <w:sz w:val="22"/>
      <w:szCs w:val="22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rFonts w:ascii="Wingdings" w:hAnsi="Wingdings" w:cs="Wingdings"/>
      <w:b/>
      <w:sz w:val="24"/>
      <w:szCs w:val="24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Symbol" w:hAnsi="Symbol" w:cs="Symbol"/>
      <w:b/>
      <w:sz w:val="24"/>
      <w:szCs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45:00Z</dcterms:created>
  <dc:creator>Ozkan_BiL</dc:creator>
  <dc:description/>
  <cp:keywords/>
  <dc:language>en-US</dc:language>
  <cp:lastModifiedBy>admin</cp:lastModifiedBy>
  <cp:lastPrinted>2006-11-07T00:43:00Z</cp:lastPrinted>
  <dcterms:modified xsi:type="dcterms:W3CDTF">2007-10-28T22:05:00Z</dcterms:modified>
  <cp:revision>6</cp:revision>
  <dc:subject/>
  <dc:title>KİRAZ ÇOK PROGRAMLI LİSESİ 2006/2007 EĞİTİM ÖĞRETİM YILI 10/C SINIFI TÜRK EDEBİYATI DERSİ 1</dc:title>
</cp:coreProperties>
</file>