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108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306"/>
        <w:gridCol w:w="1292"/>
        <w:gridCol w:w="112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63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SINI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I. DÖNEM II. YAZILI SINAV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B GRUBU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6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6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6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â gözlerini sevdiğim dilber,</w:t>
        <w:br/>
        <w:t>Göster cemalini görmeye geldim,</w:t>
        <w:br/>
        <w:t>Seni seven aşık ölmez dediler,</w:t>
        <w:br/>
        <w:t>Gerçek mi sevdiğim sormaya geldim.</w:t>
        <w:br/>
        <w:br/>
        <w:t>Gündüz hayallerim, gece düşlerim,</w:t>
        <w:br/>
        <w:t>Uyandıkça ağlamaya başlarım, </w:t>
        <w:br/>
        <w:t>Sevdiğim, üstünde uçan kuşların,</w:t>
        <w:br/>
        <w:t>Tutup kanatlarından kırmaya geldim.    KARACAOĞLAN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  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bookmarkStart w:id="0" w:name="enust"/>
      <w:r>
        <w:rPr>
          <w:b/>
          <w:color w:val="000000"/>
          <w:sz w:val="18"/>
          <w:szCs w:val="18"/>
        </w:rPr>
        <w:t>1)</w:t>
      </w:r>
      <w:bookmarkEnd w:id="0"/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Yukarıdaki şiiri göz önünde bulundurarak âşık tarzı halk şiirinin genel özelliklerinden beşini yazınız (10p)  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Web"/>
        <w:spacing w:before="0" w:after="0"/>
        <w:ind w:firstLine="450"/>
        <w:rPr>
          <w:b/>
          <w:b/>
          <w:color w:val="39340D"/>
          <w:sz w:val="18"/>
          <w:szCs w:val="18"/>
        </w:rPr>
      </w:pPr>
      <w:r>
        <w:rPr>
          <w:b/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450"/>
        <w:rPr>
          <w:color w:val="39340D"/>
          <w:sz w:val="18"/>
          <w:szCs w:val="18"/>
        </w:rPr>
      </w:pPr>
      <w:r>
        <w:rPr>
          <w:color w:val="39340D"/>
          <w:sz w:val="18"/>
          <w:szCs w:val="18"/>
        </w:rPr>
      </w:r>
    </w:p>
    <w:p>
      <w:pPr>
        <w:pStyle w:val="NormalWeb"/>
        <w:spacing w:before="0" w:after="0"/>
        <w:ind w:firstLine="360"/>
        <w:rPr/>
      </w:pPr>
      <w:r>
        <w:rPr>
          <w:color w:val="39340D"/>
          <w:sz w:val="18"/>
          <w:szCs w:val="18"/>
        </w:rPr>
        <w:t xml:space="preserve">Çalınır                                                          </w:t>
      </w:r>
      <w:r>
        <w:rPr>
          <w:color w:val="000000"/>
          <w:sz w:val="18"/>
          <w:szCs w:val="18"/>
        </w:rPr>
        <w:t>Garibim bu gülşende              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Yüzün güle çalınır</w:t>
      </w:r>
      <w:r>
        <w:rPr>
          <w:color w:val="000000"/>
          <w:sz w:val="18"/>
          <w:szCs w:val="18"/>
        </w:rPr>
        <w:t xml:space="preserve">                                       Bülbüller ötüşende                 </w:t>
      </w:r>
    </w:p>
    <w:p>
      <w:pPr>
        <w:pStyle w:val="NormalWeb"/>
        <w:spacing w:before="0" w:after="0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Kız on beşe gelince                                     Gariplik ne çetinmiş</w:t>
        <w:br/>
        <w:t xml:space="preserve">        Gönülleri çalınır                                          Baş yastığa düşende</w:t>
        <w:br/>
        <w:t xml:space="preserve">        Düğün dernek kuruldu </w:t>
        <w:br/>
        <w:t xml:space="preserve">        Çalın türkü çalınır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Yukarıdaki şiir biçimleriyle ilgili çıkarımlarda bulununuz.</w:t>
      </w:r>
      <w:r>
        <w:rPr>
          <w:b/>
          <w:color w:val="000000"/>
          <w:sz w:val="18"/>
          <w:szCs w:val="18"/>
        </w:rPr>
        <w:t xml:space="preserve">  (Nazım şekli,nazım birimi,kafiyeleri,ölçüsü ve diğerleri 10 P)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1"/>
        <w:gridCol w:w="1861"/>
      </w:tblGrid>
      <w:tr>
        <w:trPr>
          <w:trHeight w:val="6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)  Halk şairlerinin yetişmesiyle ilgili bilgi veriniz.(1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) Aşağıda verilen  şiir örneklerinin  türlerini boşluklara yazınız.(8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2700"/>
        <w:gridCol w:w="2895"/>
      </w:tblGrid>
      <w:tr>
        <w:trPr>
          <w:trHeight w:val="17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r vakte erdi ki bizim günümüz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iğit belli değil mert belli değil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rkes yarasına derman arıy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â belli değil dert belli değ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HTMLncedenBiimlendirilmi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enden selam olsun Bolu Beyi'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Çıkıp şu dağlara yaslanmalıdı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k gıcırtısından kalkan sesinden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ğlar seda verip seslenmelidi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lı yardan geldi bana bir nam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ğer doğru ise kırdı belimi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diler ki yarini yad iller almıs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dir Mevlam nasib eyle ölüm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ivan da canına böyle kıyar m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ta başın taş yastığa koyar m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gen kıza beyaz bezler uyar m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 giy allı, balam şalların ha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62" w:type="dxa"/>
        <w:jc w:val="left"/>
        <w:tblInd w:w="8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725"/>
      </w:tblGrid>
      <w:tr>
        <w:trPr>
          <w:trHeight w:val="1931" w:hRule="atLeast"/>
        </w:trPr>
        <w:tc>
          <w:tcPr>
            <w:tcW w:w="4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 candan usandırdı cefâdan yâr us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ekler yandı âhımdan muradım şem!i y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u bâmarına cânan devâ-yı derd eder ihs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çin kılmaz bana derman beni bîmar s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l-i ruhşârına karşu gözümden kanlı akar s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îbim fasl-ı güldür bu akar sular bul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 beni candan usandırdı, cefadan us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ımdan gökler yandı, dileğimin mumu y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gili, bütün hastalarının derdine ilaç veriyo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 niçin ilaç vermiyor? Beni hasta sanmıyor mu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ağının gülüne karşı gözümden kanlı su akar(yani: kan ağlarım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m! Bu gül mevsimidir, akarsular bul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5)  Yukarıdaki şiirden yola çıkarak, “Divan Şiiri”nin beş özelliğini şiir üzerinde bularak gösteriniz(10 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6) Yukarıdaki şiirde hangi söz sanatları yapılmıştır? Nedenleriyle birlikte açıklayınız</w:t>
      </w:r>
      <w:r>
        <w:rPr>
          <w:sz w:val="18"/>
          <w:szCs w:val="18"/>
        </w:rPr>
        <w:t>.(</w:t>
      </w:r>
      <w:r>
        <w:rPr>
          <w:b/>
          <w:sz w:val="18"/>
          <w:szCs w:val="18"/>
        </w:rPr>
        <w:t>20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. Öykünürmüş leblerine lâl ü yakut ey sanem            (</w:t>
      </w:r>
      <w:r>
        <w:rPr>
          <w:b/>
          <w:sz w:val="18"/>
          <w:szCs w:val="18"/>
        </w:rPr>
        <w:t>leb</w:t>
      </w:r>
      <w:r>
        <w:rPr>
          <w:sz w:val="18"/>
          <w:szCs w:val="18"/>
        </w:rPr>
        <w:t xml:space="preserve">: dudak, </w:t>
      </w:r>
      <w:r>
        <w:rPr>
          <w:b/>
          <w:sz w:val="18"/>
          <w:szCs w:val="18"/>
        </w:rPr>
        <w:t>öykün</w:t>
      </w:r>
      <w:r>
        <w:rPr>
          <w:sz w:val="18"/>
          <w:szCs w:val="18"/>
        </w:rPr>
        <w:t>-:taklit etmek, özenmek)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Galiba iş bu günahtır onları taş eyley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Necati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I: Yürüdükçe eda verir özüne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Kudret, sürmesini çekmiş gözüne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Taramış zülfünü dökmüş yüzüne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Ben zannettim bulut aya bağlandı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Karacaoğlan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b/>
          <w:sz w:val="18"/>
          <w:szCs w:val="18"/>
        </w:rPr>
        <w:t>7) Yukarıdaki şiir parçalarını aşağıdaki tabloya göre inceleyiniz.(10 p.)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800"/>
        <w:gridCol w:w="1440"/>
        <w:gridCol w:w="900"/>
        <w:gridCol w:w="2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M BİRİM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M ŞEKL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İİR GELENEĞ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FİYE ŞEMA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LÇ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FİYE ve REDİFL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Şİİ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Şİİ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şağıdaki belirgin özellikleri verilen şairleri noktalı yerlere yazınız? (2x6=12 p.)</w:t>
      </w:r>
    </w:p>
    <w:p>
      <w:pPr>
        <w:pStyle w:val="Normal"/>
        <w:rPr/>
      </w:pPr>
      <w:r>
        <w:rPr>
          <w:sz w:val="18"/>
          <w:szCs w:val="18"/>
        </w:rPr>
        <w:tab/>
        <w:t xml:space="preserve">a. Şarkı nazım şeklinin en büyük şairi  </w:t>
      </w:r>
      <w:r>
        <w:rPr>
          <w:bCs/>
          <w:sz w:val="18"/>
          <w:szCs w:val="18"/>
        </w:rPr>
        <w:t>……………………………………………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b. 16. yy Divan şiirinin en güçlü şairi ……………………………………………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c. Rubai tarzının İran ve dünya edebiyatındaki en büyük şairi …………………………………………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e. Divan edebiyatında kasideciliği ile ünlü şairimiz ……………………………………………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g. Hicivleriyle ünlü şairimiz 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>h.</w:t>
      </w:r>
      <w:r>
        <w:rPr>
          <w:sz w:val="18"/>
          <w:szCs w:val="18"/>
        </w:rPr>
        <w:t xml:space="preserve"> Divan edebiyatında”Sultanü’ş Şuara” sıfatıyla anılan şair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 ) </w:t>
      </w:r>
      <w:r>
        <w:rPr>
          <w:i/>
          <w:sz w:val="18"/>
          <w:szCs w:val="18"/>
        </w:rPr>
        <w:t xml:space="preserve">Manilerin karşılıklı atışma şeklinde olanları da vardır.Mani nazım şeklinin özelliklerine uygun </w:t>
      </w:r>
      <w:r>
        <w:rPr>
          <w:b/>
          <w:sz w:val="18"/>
          <w:szCs w:val="18"/>
        </w:rPr>
        <w:t xml:space="preserve">  </w:t>
      </w:r>
      <w:r>
        <w:rPr>
          <w:b/>
          <w:sz w:val="20"/>
          <w:szCs w:val="20"/>
        </w:rPr>
        <w:t>“</w:t>
      </w:r>
      <w:r>
        <w:rPr>
          <w:b/>
          <w:i/>
          <w:sz w:val="20"/>
          <w:szCs w:val="20"/>
        </w:rPr>
        <w:t>Kız-Erkek  atışması</w:t>
      </w:r>
      <w:r>
        <w:rPr>
          <w:b/>
          <w:sz w:val="20"/>
          <w:szCs w:val="20"/>
        </w:rPr>
        <w:t>”</w:t>
      </w:r>
      <w:r>
        <w:rPr>
          <w:b/>
          <w:sz w:val="18"/>
          <w:szCs w:val="18"/>
        </w:rPr>
        <w:t xml:space="preserve"> yazınız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(10 p.)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YARI: Soruların yanındaki  puanlar,tam ve doğru cevaplar için geçerlidir.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Sınav süresi 45 dakikadır.</w:t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9:48:00Z</dcterms:created>
  <dc:creator>musti</dc:creator>
  <dc:description/>
  <cp:keywords/>
  <dc:language>en-US</dc:language>
  <cp:lastModifiedBy>arcelik</cp:lastModifiedBy>
  <cp:lastPrinted>2008-05-01T01:11:00Z</cp:lastPrinted>
  <dcterms:modified xsi:type="dcterms:W3CDTF">2008-04-30T22:13:00Z</dcterms:modified>
  <cp:revision>29</cp:revision>
  <dc:subject/>
  <dc:title>                                                             HORASAN ANADOLU LİSESİ</dc:title>
</cp:coreProperties>
</file>