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190"/>
        <w:gridCol w:w="1286"/>
        <w:gridCol w:w="112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6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SINI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I. DÖNEM II. YAZILI SINAV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 GRUBU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6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6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6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rFonts w:cs="Times New Roman"/>
            <w:sz w:val="24"/>
            <w:szCs w:val="24"/>
          </w:rPr>
          <w:t>www.edebiyatogretmeni.net</w:t>
        </w:r>
      </w:hyperlink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/>
        <w:t>SORULAR</w:t>
      </w:r>
    </w:p>
    <w:tbl>
      <w:tblPr>
        <w:tblW w:w="8962" w:type="dxa"/>
        <w:jc w:val="left"/>
        <w:tblInd w:w="8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725"/>
      </w:tblGrid>
      <w:tr>
        <w:trPr>
          <w:trHeight w:val="1931" w:hRule="atLeast"/>
        </w:trPr>
        <w:tc>
          <w:tcPr>
            <w:tcW w:w="4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 candan usandırdı cefâdan yâr us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ekler yandı âhımdan muradım şem!i y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u bâmarına cânan devâ-yı derd eder ihs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çin kılmaz bana derman beni bîmar s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l-i ruhşârına karşu gözümden kanlı akar s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îbim fasl-ı güldür bu akar sular bul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 beni candan usandırdı, cefadan us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ımdan gökler yandı, dileğimin mumu y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gili, bütün hastalarının derdine ilaç veriyo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 niçin ilaç vermiyor? Beni hasta sanmıyor mu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ağının gülüne karşı gözümden kanlı su akar(yani: kan ağlarım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m! Bu gül mevsimidir, akarsular bul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b/>
          <w:sz w:val="18"/>
          <w:szCs w:val="18"/>
        </w:rPr>
        <w:t>1 .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Yukarıdaki şiirde hangi söz sanatları yapılmıştır? Nedenleriyle birlikte açıklayınız</w:t>
      </w:r>
      <w:r>
        <w:rPr>
          <w:sz w:val="18"/>
          <w:szCs w:val="18"/>
        </w:rPr>
        <w:t>.(</w:t>
      </w:r>
      <w:r>
        <w:rPr>
          <w:b/>
          <w:sz w:val="18"/>
          <w:szCs w:val="18"/>
        </w:rPr>
        <w:t>20p)</w:t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2. Yukarıdaki şiirden yola çıkarak, “Divan Şiiri”nin beş özelliğini şiir üzerinde bularak gösteriniz(10 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ağıda verilen  şiirlerin türlerini boşluklara yazınız.(8 p.)</w:t>
      </w:r>
    </w:p>
    <w:p>
      <w:pPr>
        <w:pStyle w:val="Normal"/>
        <w:ind w:left="2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2568"/>
        <w:gridCol w:w="2412"/>
        <w:gridCol w:w="3708"/>
      </w:tblGrid>
      <w:tr>
        <w:trPr>
          <w:trHeight w:val="126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üzel senden ayrılal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yli zaman oldu gel g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k gözümden akan yaşı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-ı revan oldu gel g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dat'a sefer eyledim</w:t>
              <w:br/>
              <w:t>Hoylu'm da kaldı gelmedi</w:t>
              <w:br/>
              <w:t>Acem ile ceng eyledim</w:t>
              <w:br/>
              <w:t>Hoylu'm da kaldı gelme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hey ala gözlü dilb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a bir ben gerek bir b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şığın aklın almay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a bir ben gerek bir b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r üstada olsan çıra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r olurdu yakın ıra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psalar kemiğim tara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r zülfünün tellerine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4.  Halk şairlerinin yetişmesiyle ilgili bilgi veriniz.(1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Koşma </w:t>
      </w:r>
    </w:p>
    <w:p>
      <w:pPr>
        <w:pStyle w:val="Normal"/>
        <w:tabs>
          <w:tab w:val="clear" w:pos="708"/>
          <w:tab w:val="center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bookmarkStart w:id="0" w:name="enust"/>
      <w:r>
        <w:rPr>
          <w:color w:val="000000"/>
          <w:sz w:val="18"/>
          <w:szCs w:val="18"/>
        </w:rPr>
        <w:t>Kadir Mevlam ateş atma özüme</w:t>
        <w:tab/>
        <w:t xml:space="preserve">                         </w:t>
        <w:br/>
        <w:t xml:space="preserve">          Dünya malı görünmüyor gözüme</w:t>
        <w:br/>
        <w:t xml:space="preserve">          Kadir Mevlam sen bak benim yüzüme</w:t>
        <w:br/>
        <w:t xml:space="preserve">          Cehennemin ateşiyle dağlama</w:t>
        <w:br/>
        <w:br/>
        <w:t xml:space="preserve">          Karac'oğlan hata çıkmaz dilimden</w:t>
        <w:br/>
        <w:t xml:space="preserve">          Kocadım da hayır gelmez elimden</w:t>
        <w:br/>
        <w:t xml:space="preserve">          Kadir Mevlam asla geçmez kulundan</w:t>
        <w:br/>
        <w:t xml:space="preserve">          Deli gönül ah çekip de ağlama</w:t>
        <w:br/>
        <w:t xml:space="preserve">                                                </w:t>
      </w:r>
      <w:hyperlink r:id="rId3">
        <w:r>
          <w:rPr>
            <w:rStyle w:val="InternetLink"/>
            <w:rFonts w:cs="Times New Roman"/>
            <w:b/>
            <w:bCs/>
            <w:sz w:val="18"/>
            <w:szCs w:val="18"/>
          </w:rPr>
          <w:t>Karacaoğlan</w:t>
        </w:r>
      </w:hyperlink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color w:val="000000"/>
          <w:sz w:val="18"/>
          <w:szCs w:val="18"/>
        </w:rPr>
        <w:t xml:space="preserve">     </w:t>
      </w:r>
      <w:bookmarkEnd w:id="0"/>
      <w:r>
        <w:rPr>
          <w:b/>
          <w:color w:val="000000"/>
          <w:sz w:val="18"/>
          <w:szCs w:val="18"/>
        </w:rPr>
        <w:t>5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Yukarıdaki şiiri göz önünde bulundurarak âşık tarzı halk şiirinin genel özelliklerinden beşini yazınız (10  p)  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6. Şiirin 1. dörtlüğünün kafiye şemasını, ölçüsünü, rediflerini, kafiyesini bularak yazınız (8 p) </w:t>
      </w:r>
      <w:r>
        <w:rPr>
          <w:sz w:val="18"/>
          <w:szCs w:val="18"/>
        </w:rPr>
        <w:t>Soruyu üzerinde yapını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tbl>
      <w:tblPr>
        <w:tblW w:w="7520" w:type="dxa"/>
        <w:jc w:val="left"/>
        <w:tblInd w:w="1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3240"/>
      </w:tblGrid>
      <w:tr>
        <w:trPr>
          <w:trHeight w:val="12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Ârızun yâdıyla nem-nâk olsa müjgânum n’o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yi olmaz gül temennâsıyla virmek hâra s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Ecmso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Yücesinde namlı namlı karın var</w:t>
            </w:r>
          </w:p>
          <w:p>
            <w:pPr>
              <w:pStyle w:val="Ecmso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ni yaylayacak zamanım dağlar</w:t>
            </w:r>
          </w:p>
          <w:p>
            <w:pPr>
              <w:pStyle w:val="Ecmso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şımdan aşmaya yoktur takatim</w:t>
            </w:r>
          </w:p>
          <w:p>
            <w:pPr>
              <w:pStyle w:val="Ecmso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lmadı dizimde dermanım dağlar.</w:t>
            </w:r>
          </w:p>
          <w:p>
            <w:pPr>
              <w:pStyle w:val="Ecmso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7. Yakarıda verilen iki  şiiri dil, zihniyet, ölçü ve nazım birimi bakımından karşılaştırınız.(10 p.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0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8.   </w:t>
      </w:r>
      <w:r>
        <w:rPr>
          <w:b/>
          <w:color w:val="000000"/>
          <w:sz w:val="18"/>
          <w:szCs w:val="18"/>
        </w:rPr>
        <w:t>Aşağıdaki cümlelerde boş bırakılan yerlere uygun sözcükleri yazınız (</w:t>
      </w:r>
      <w:r>
        <w:rPr>
          <w:b/>
          <w:bCs/>
          <w:sz w:val="18"/>
          <w:szCs w:val="18"/>
        </w:rPr>
        <w:t>2x6=12 p.)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Divan edebiyatı sanatçılarının kullandığı kalıplaşmış söz motiflerine……………. denir.</w:t>
      </w:r>
    </w:p>
    <w:p>
      <w:pPr>
        <w:pStyle w:val="Normal"/>
        <w:ind w:lef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Aşık tarzı halk şiirinin ana şiir biçimi …………….  ,  anonim halk şiirinin ana şiir biçimi………… dir.</w:t>
      </w:r>
    </w:p>
    <w:p>
      <w:pPr>
        <w:pStyle w:val="Normal"/>
        <w:ind w:left="180" w:hanging="0"/>
        <w:rPr/>
      </w:pPr>
      <w:r>
        <w:rPr>
          <w:color w:val="000000"/>
          <w:sz w:val="18"/>
          <w:szCs w:val="18"/>
        </w:rPr>
        <w:t>*</w:t>
      </w:r>
      <w:r>
        <w:rPr>
          <w:sz w:val="18"/>
          <w:szCs w:val="18"/>
        </w:rPr>
        <w:t xml:space="preserve"> Divan  şairlerinin şiirlerini topladığı kitaba……………....,halk şairlerinin şiirlerinin toplandığı defterlere…………………..denir.</w:t>
      </w:r>
    </w:p>
    <w:p>
      <w:pPr>
        <w:pStyle w:val="Normal"/>
        <w:ind w:lef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</w:t>
      </w:r>
      <w:r>
        <w:rPr>
          <w:sz w:val="18"/>
          <w:szCs w:val="18"/>
        </w:rPr>
        <w:t xml:space="preserve"> Divan edebiyatında ”Sultanü’ş Şuara” sıfatıyla anılan şair----------------------------‘dir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9.  </w:t>
      </w:r>
      <w:r>
        <w:rPr>
          <w:i/>
          <w:sz w:val="18"/>
          <w:szCs w:val="18"/>
        </w:rPr>
        <w:t>Manilerin karşılıklı atışma şeklinde olanları da vardır.Mani nazım şeklinin özelliklerine uygun ”</w:t>
      </w:r>
      <w:r>
        <w:rPr>
          <w:b/>
          <w:sz w:val="18"/>
          <w:szCs w:val="18"/>
        </w:rPr>
        <w:t xml:space="preserve">  “</w:t>
      </w:r>
      <w:r>
        <w:rPr>
          <w:b/>
          <w:i/>
          <w:sz w:val="18"/>
          <w:szCs w:val="18"/>
        </w:rPr>
        <w:t>Gelin-Kaynana atışması</w:t>
      </w:r>
      <w:r>
        <w:rPr>
          <w:b/>
          <w:sz w:val="18"/>
          <w:szCs w:val="18"/>
        </w:rPr>
        <w:t>” yazınız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(10 p.)</w:t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YARI: Soruların yanındaki  puanlar,tam ve doğru cevaplar için geçerlidir.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Sınav süresi 45 dakikadır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ufmann BT">
    <w:altName w:val="Courier New"/>
    <w:charset w:val="a2"/>
    <w:family w:val="script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ufmannBT">
    <w:name w:val="Kaufmann BT"/>
    <w:basedOn w:val="Normal"/>
    <w:qFormat/>
    <w:pPr>
      <w:tabs>
        <w:tab w:val="clear" w:pos="708"/>
        <w:tab w:val="left" w:pos="8100" w:leader="none"/>
      </w:tabs>
    </w:pPr>
    <w:rPr>
      <w:rFonts w:ascii="Kaufmann BT;Courier New" w:hAnsi="Kaufmann BT;Courier New" w:cs="Kaufmann BT;Courier New"/>
    </w:rPr>
  </w:style>
  <w:style w:type="paragraph" w:styleId="Ecmsonormal1">
    <w:name w:val="ec_msonormal1"/>
    <w:basedOn w:val="Normal"/>
    <w:qFormat/>
    <w:pPr/>
    <w:rPr>
      <w:rFonts w:ascii="Tahoma" w:hAnsi="Tahoma" w:cs="Tahoma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siirperisi.net/sair.asp?sair=1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7:03:00Z</dcterms:created>
  <dc:creator>CONNECT</dc:creator>
  <dc:description/>
  <dc:language>en-US</dc:language>
  <cp:lastModifiedBy>Yusuf</cp:lastModifiedBy>
  <cp:lastPrinted>2008-05-01T01:10:00Z</cp:lastPrinted>
  <dcterms:modified xsi:type="dcterms:W3CDTF">2008-05-06T21:20:00Z</dcterms:modified>
  <cp:revision>22</cp:revision>
  <dc:subject/>
  <dc:title>Adı:</dc:title>
</cp:coreProperties>
</file>