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hyperlink r:id="rId2">
        <w:r>
          <w:rPr>
            <w:rStyle w:val="InternetLink"/>
            <w:rFonts w:cs="Arial" w:ascii="Arial" w:hAnsi="Arial"/>
            <w:sz w:val="18"/>
            <w:szCs w:val="22"/>
          </w:rPr>
          <w:t>www.edebiyatogretmeni.net</w:t>
        </w:r>
      </w:hyperlink>
      <w:r>
        <w:rPr>
          <w:rFonts w:cs="Arial" w:ascii="Arial" w:hAnsi="Arial"/>
          <w:sz w:val="18"/>
          <w:szCs w:val="22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Adı, Soyadı</w:t>
      </w:r>
    </w:p>
    <w:p>
      <w:pPr>
        <w:pStyle w:val="Normal"/>
        <w:shd w:fill="FFFFFF" w:val="clea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Sınıf,No: </w:t>
      </w:r>
    </w:p>
    <w:p>
      <w:pPr>
        <w:pStyle w:val="Normal"/>
        <w:shd w:fill="FFFFFF" w:val="clea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GvdeMetni3"/>
        <w:rPr/>
      </w:pPr>
      <w:r>
        <w:rPr>
          <w:sz w:val="18"/>
        </w:rPr>
        <w:t xml:space="preserve">2007-2008 DGAL Türk Edebiyatı II. Dönem I. Yazılı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Cs/>
          <w:sz w:val="18"/>
        </w:rPr>
        <w:t xml:space="preserve">Hak-ı payine yitem der ömrlerdir muttasıl                                           Başını taştan taşa urup gezer avare s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iCs/>
          <w:sz w:val="18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i/>
          <w:sz w:val="18"/>
        </w:rPr>
        <w:t xml:space="preserve">Fuzul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  <w:t>Hak-ı pay:ayağını toprağ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  <w:t xml:space="preserve">Muttasıl: sürekli, hep , daim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iCs/>
          <w:sz w:val="18"/>
        </w:rPr>
        <w:t xml:space="preserve">Ur-: vur-                      avare: başıboş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sz w:val="18"/>
        </w:rPr>
        <w:t>. Yukarıdaki beyiti yorumlayınız. (5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b</w:t>
      </w:r>
      <w:r>
        <w:rPr>
          <w:rFonts w:cs="Arial" w:ascii="Arial" w:hAnsi="Arial"/>
          <w:sz w:val="18"/>
        </w:rPr>
        <w:t>. beyitten  2   söz sanatını bulup  açıklayınız. (10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sz w:val="18"/>
        </w:rPr>
        <w:t>. Yukarıdaki kasidenin türü nedir, beyit kasidenin hangi bölümünden alınmıştır ,açıklayınız( sadece bir cümle ile)  (5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Heading3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I.met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düm ki lebün didi ne şirin söyl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8"/>
        </w:rPr>
        <w:t>Düdüm ki belün didi ne narin söy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düm ki canum cümle fedadur saçu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di ki bu miskin hele varın söyl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18"/>
        </w:rPr>
        <w:t xml:space="preserve">                                 </w:t>
      </w:r>
      <w:r>
        <w:rPr>
          <w:rFonts w:cs="Arial" w:ascii="Arial" w:hAnsi="Arial"/>
          <w:b/>
          <w:bCs/>
          <w:i/>
          <w:iCs/>
          <w:sz w:val="18"/>
        </w:rPr>
        <w:t>Kadı Burhaneddin,14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leb : dudak </w:t>
      </w:r>
    </w:p>
    <w:p>
      <w:pPr>
        <w:pStyle w:val="Heading5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5"/>
        <w:rPr/>
      </w:pPr>
      <w:r>
        <w:rPr/>
        <w:t>II.met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am zede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am vurur gam zede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nemi hakkak delem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lerse gamze de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( hakkak: maden üzerine demir kalemle işleme yapan kimse,   gamze: yan bakış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sz w:val="18"/>
        </w:rPr>
        <w:t>. Yukarıda verilen iki metni edebi gelenekleri, şekil özellikleri , içerikleri , dil ve anlatım özellikleri bakımından karşılaştırınız. (10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</w:rPr>
        <w:t>b</w:t>
      </w:r>
      <w:r>
        <w:rPr>
          <w:rFonts w:cs="Arial" w:ascii="Arial" w:hAnsi="Arial"/>
          <w:sz w:val="18"/>
        </w:rPr>
        <w:t xml:space="preserve"> . II. Metnin kafiyelerini üzerinde inceleyiniz.(5p 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Heading5"/>
        <w:rPr/>
      </w:pPr>
      <w:r>
        <w:rPr/>
        <w:t xml:space="preserve">I.Met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ülelim eğlenelim kam alalım dünyada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-i tesnim içelüm çeşme-i nev-peydad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örelim ab-ı hayat akdığın ejdarhad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idelim serv-i revanım yürü Sa’dabad’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18"/>
        </w:rPr>
        <w:t xml:space="preserve">                                                </w:t>
      </w:r>
      <w:r>
        <w:rPr>
          <w:rFonts w:cs="Arial" w:ascii="Arial" w:hAnsi="Arial"/>
          <w:b/>
          <w:bCs/>
          <w:i/>
          <w:iCs/>
          <w:sz w:val="18"/>
          <w:u w:val="single"/>
        </w:rPr>
        <w:t>Ned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8"/>
        </w:rPr>
        <w:t xml:space="preserve">( </w:t>
      </w:r>
      <w:r>
        <w:rPr>
          <w:rFonts w:cs="Arial" w:ascii="Arial" w:hAnsi="Arial"/>
          <w:b/>
          <w:sz w:val="18"/>
        </w:rPr>
        <w:t>kam</w:t>
      </w:r>
      <w:r>
        <w:rPr>
          <w:rFonts w:cs="Arial" w:ascii="Arial" w:hAnsi="Arial"/>
          <w:sz w:val="18"/>
        </w:rPr>
        <w:t xml:space="preserve">: istek,  </w:t>
      </w:r>
      <w:r>
        <w:rPr>
          <w:rFonts w:cs="Arial" w:ascii="Arial" w:hAnsi="Arial"/>
          <w:b/>
          <w:sz w:val="18"/>
        </w:rPr>
        <w:t>ma-i tesnim</w:t>
      </w:r>
      <w:r>
        <w:rPr>
          <w:rFonts w:cs="Arial" w:ascii="Arial" w:hAnsi="Arial"/>
          <w:sz w:val="18"/>
        </w:rPr>
        <w:t xml:space="preserve">: cennette bulunan ırmaklardan birinin suyu,   </w:t>
      </w:r>
      <w:r>
        <w:rPr>
          <w:rFonts w:cs="Arial" w:ascii="Arial" w:hAnsi="Arial"/>
          <w:b/>
          <w:sz w:val="18"/>
        </w:rPr>
        <w:t>çeşme-i nev-peyda</w:t>
      </w:r>
      <w:r>
        <w:rPr>
          <w:rFonts w:cs="Arial" w:ascii="Arial" w:hAnsi="Arial"/>
          <w:sz w:val="18"/>
        </w:rPr>
        <w:t xml:space="preserve">:yeni yapılan çeşme,   </w:t>
      </w:r>
      <w:r>
        <w:rPr>
          <w:rFonts w:cs="Arial" w:ascii="Arial" w:hAnsi="Arial"/>
          <w:b/>
          <w:sz w:val="18"/>
        </w:rPr>
        <w:t>ab-ı hayat</w:t>
      </w:r>
      <w:r>
        <w:rPr>
          <w:rFonts w:cs="Arial" w:ascii="Arial" w:hAnsi="Arial"/>
          <w:sz w:val="18"/>
        </w:rPr>
        <w:t xml:space="preserve">: içene ölümsüzlük verdiğine inanılan su,  </w:t>
      </w:r>
      <w:r>
        <w:rPr>
          <w:rFonts w:cs="Arial" w:ascii="Arial" w:hAnsi="Arial"/>
          <w:b/>
          <w:sz w:val="18"/>
        </w:rPr>
        <w:t>ejdarha</w:t>
      </w:r>
      <w:r>
        <w:rPr>
          <w:rFonts w:cs="Arial" w:ascii="Arial" w:hAnsi="Arial"/>
          <w:sz w:val="18"/>
        </w:rPr>
        <w:t>: çeşmenin biçim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  <w:u w:val="single"/>
        </w:rPr>
        <w:t>II.Met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üzeller güzeller nerde gezerl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rde düğün orda bayram eder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>Eşim eşim gel g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>Uğrun uğrun gel g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>Can yoldaşım vay v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</w:rPr>
        <w:t>3. a</w:t>
      </w:r>
      <w:r>
        <w:rPr>
          <w:rFonts w:cs="Arial" w:ascii="Arial" w:hAnsi="Arial"/>
          <w:sz w:val="18"/>
        </w:rPr>
        <w:t>. Yukarıdaki iki metni şekil özellikleri ,edebi gelenekleri içerikleri bakımından karşılaştırınız. (10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</w:rPr>
        <w:t>b</w:t>
      </w:r>
      <w:r>
        <w:rPr>
          <w:rFonts w:cs="Arial" w:ascii="Arial" w:hAnsi="Arial"/>
          <w:sz w:val="18"/>
        </w:rPr>
        <w:t>.Yukarıdaki şiire göre Nedim’in şiir anlayışını açıklayınız. (5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r kim ki arar buy-ı vefa  tab’-ı beşer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nzer ana kim devlet umar zıll-ı hümad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</w:t>
      </w:r>
      <w:r>
        <w:rPr>
          <w:rFonts w:cs="Arial" w:ascii="Arial" w:hAnsi="Arial"/>
          <w:b/>
          <w:bCs/>
          <w:i/>
          <w:iCs/>
          <w:sz w:val="18"/>
        </w:rPr>
        <w:t>Ziya Paşa, Terkib-i ben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uy-ı vefa: vefa duygusu   tab’-ı beşer:insan yaradılışında , ana: ona ,   devlet: şans , makam   zıll-ı hüma: hüma kuşunun gölges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4.</w:t>
      </w:r>
      <w:r>
        <w:rPr>
          <w:rFonts w:cs="Arial" w:ascii="Arial" w:hAnsi="Arial"/>
          <w:sz w:val="18"/>
        </w:rPr>
        <w:t>.Yukarıdaki beyiti yorumlayıp içeriğine göre Terkib-i bendin konusu ne olur, yazınız.(5p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/>
          <w:bCs/>
          <w:iCs/>
        </w:rPr>
        <w:t>5</w:t>
      </w:r>
      <w:r>
        <w:rPr>
          <w:rFonts w:cs="Arial" w:ascii="Arial" w:hAnsi="Arial"/>
          <w:bCs/>
          <w:iCs/>
          <w:sz w:val="18"/>
        </w:rPr>
        <w:t>. Aşağıdaki boşlukları tamamlayınız. (5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rFonts w:cs="Arial" w:ascii="Arial" w:hAnsi="Arial"/>
          <w:bCs/>
          <w:iCs/>
          <w:sz w:val="18"/>
        </w:rPr>
        <w:t>………………………</w:t>
      </w:r>
      <w:r>
        <w:rPr>
          <w:rFonts w:cs="Arial" w:ascii="Arial" w:hAnsi="Arial"/>
          <w:bCs/>
          <w:iCs/>
          <w:sz w:val="18"/>
        </w:rPr>
        <w:t>.., Hun hükümdarı Mete’yi ve onun yaşamını anlatır)  .    …………………….: Bir savaşta yenilen ve bir yere sığınan  Türklerin orada bir demir dağı eritip intikamlarını almalarını anlatır. ………………………… Uygurların bir erkek kurttan türeyişi anlatılır.</w:t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Aşk göklere uçmaktır. Her solukta yüzlerce perdeyi yırtmaktır. İlkönce nefsini ,nefsinden gevşetmek, sonra da adım adım nefsinden kesilmektir. Bu cihanı görülmemiş saymak , kendi gözünü görmek demekti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18"/>
        </w:rPr>
        <w:t xml:space="preserve">                                      </w:t>
      </w:r>
      <w:r>
        <w:rPr>
          <w:rFonts w:cs="Arial" w:ascii="Arial" w:hAnsi="Arial"/>
          <w:b/>
          <w:bCs/>
          <w:i/>
          <w:iCs/>
          <w:sz w:val="18"/>
        </w:rPr>
        <w:t>Mevlana, Divan-ı Ke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</w:rPr>
        <w:t>6.</w:t>
      </w:r>
      <w:r>
        <w:rPr>
          <w:rFonts w:cs="Arial" w:ascii="Arial" w:hAnsi="Arial"/>
          <w:sz w:val="18"/>
        </w:rPr>
        <w:t xml:space="preserve">Yukarıdaki metni tasavvufun öğelerini açıklayarak yorumlayınız. (10p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18"/>
          <w:u w:val="single"/>
        </w:rPr>
        <w:t>I. metin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 mavi gözlü bir devdi. </w:t>
        <w:br/>
        <w:t xml:space="preserve">Minnacık bir kadın sevdi. </w:t>
        <w:br/>
        <w:t xml:space="preserve">Mini minnacıktı kadın. </w:t>
        <w:br/>
        <w:t xml:space="preserve">Rahata acıktı kadın </w:t>
        <w:br/>
        <w:t xml:space="preserve">yoruldu devin büyük yolunda. </w:t>
        <w:br/>
        <w:t xml:space="preserve">Ve elveda! deyip mavi gözlü deve, </w:t>
        <w:br/>
        <w:t xml:space="preserve">girdi zengin bir cücenin kolunda </w:t>
        <w:br/>
        <w:t xml:space="preserve">bahçesinde ebruliiii </w:t>
        <w:br/>
        <w:t xml:space="preserve">hanımeli </w:t>
        <w:br/>
        <w:t xml:space="preserve">açan eve.         </w:t>
      </w:r>
      <w:r>
        <w:rPr>
          <w:rFonts w:cs="Arial" w:ascii="Arial" w:hAnsi="Arial"/>
          <w:b/>
          <w:bCs/>
          <w:i/>
          <w:iCs/>
          <w:sz w:val="18"/>
        </w:rPr>
        <w:t xml:space="preserve"> (Nazım Hikmet) </w:t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/>
        <w:t>II. meti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y köyleri hududa bağlayan yaşlı yollar </w:t>
        <w:br/>
        <w:t xml:space="preserve">Dönmeyen yolculara ağlayan yaşlı yollar </w:t>
        <w:br/>
        <w:t xml:space="preserve">Ey garip çizgilerle dolu han duvarları </w:t>
        <w:br/>
        <w:t>Ey hanların gönlümü sızlatan duvarları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b/>
          <w:bCs/>
          <w:i/>
          <w:iCs/>
          <w:sz w:val="18"/>
        </w:rPr>
        <w:t>( F.N. Çamlıbel 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</w:rPr>
        <w:t>7</w:t>
      </w:r>
      <w:r>
        <w:rPr>
          <w:rFonts w:cs="Arial" w:ascii="Arial" w:hAnsi="Arial"/>
          <w:sz w:val="18"/>
        </w:rPr>
        <w:t xml:space="preserve">. Yukarıdaki iki metni şekil ve anlatım özellikleri (ahenk unsurlarını belirterek ) bakımından karşılaştırınız. (10P)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bCs/>
          <w:i/>
          <w:iCs/>
          <w:sz w:val="18"/>
        </w:rPr>
        <w:t xml:space="preserve">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8"/>
        </w:rPr>
        <w:t xml:space="preserve">Bu Kün-togdı dediğim doğrudan doğruya kanundur, Ay-toldu ise saadettir. ( </w:t>
      </w:r>
      <w:r>
        <w:rPr>
          <w:rFonts w:cs="Arial" w:ascii="Arial" w:hAnsi="Arial"/>
          <w:b/>
          <w:bCs/>
          <w:i/>
          <w:iCs/>
          <w:sz w:val="18"/>
        </w:rPr>
        <w:t>Kutatgu Bilig)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0"/>
        </w:rPr>
        <w:t>8</w:t>
      </w:r>
      <w:r>
        <w:rPr>
          <w:rFonts w:cs="Arial" w:ascii="Arial" w:hAnsi="Arial"/>
          <w:sz w:val="18"/>
        </w:rPr>
        <w:t>. Yukarıdaki dizeler eserin hangi özelliğini ortaya koymaktadır, açıklayınız. (5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bahtan uğradım ben bir fid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dim mahmur musun dedi ki yok y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 elleri boğum boğum kınal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dim bayram mıdır dedi ki yok y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</w:t>
      </w:r>
      <w:r>
        <w:rPr>
          <w:rFonts w:cs="Arial" w:ascii="Arial" w:hAnsi="Arial"/>
          <w:sz w:val="18"/>
        </w:rPr>
        <w:t>Erzurumlu Emr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Yukarıdaki dörtlüğün nazım şeklini ve türünü açıklayınız.  (10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Aşağıdaki eserlerin yanına yazarlarını yazınız.(5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Şikayetname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Cemşid-i Hurşid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ham-ı Kaza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rem Kasidesi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ntuku’t-tayr………………………………………</w:t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</w:t>
      </w:r>
      <w:r>
        <w:rPr>
          <w:rFonts w:cs="Arial" w:ascii="Arial" w:hAnsi="Arial"/>
          <w:b/>
          <w:i/>
          <w:sz w:val="18"/>
        </w:rPr>
        <w:t xml:space="preserve">Müfide ÖTER EREN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18"/>
        </w:rPr>
        <w:t xml:space="preserve">                                                       </w:t>
      </w:r>
      <w:r>
        <w:rPr>
          <w:rFonts w:cs="Arial" w:ascii="Arial" w:hAnsi="Arial"/>
          <w:b/>
          <w:bCs/>
          <w:i/>
          <w:iCs/>
          <w:sz w:val="18"/>
        </w:rPr>
        <w:t>Başarılar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bCs/>
          <w:i/>
          <w:iCs/>
          <w:sz w:val="18"/>
        </w:rPr>
        <w:t xml:space="preserve">                                                   </w:t>
      </w:r>
      <w:r>
        <w:rPr>
          <w:rFonts w:cs="Arial" w:ascii="Arial" w:hAnsi="Arial"/>
          <w:b/>
          <w:bCs/>
          <w:i/>
          <w:iCs/>
          <w:sz w:val="18"/>
        </w:rPr>
        <w:t>DGAL, Mart ’08 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Arial" w:hAnsi="Arial" w:cs="Arial"/>
      <w:b/>
      <w:bCs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Arial" w:hAnsi="Arial" w:cs="Arial"/>
      <w:b/>
      <w:bCs/>
      <w:sz w:val="18"/>
      <w:u w:val="single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hd w:fill="FFFFFF" w:val="clear"/>
    </w:pPr>
    <w:rPr>
      <w:color w:val="000000"/>
      <w:sz w:val="20"/>
      <w:szCs w:val="20"/>
    </w:rPr>
  </w:style>
  <w:style w:type="paragraph" w:styleId="GvdeMetni3">
    <w:name w:val="Gövde Metni 3"/>
    <w:basedOn w:val="Normal"/>
    <w:qFormat/>
    <w:pPr>
      <w:shd w:fill="FFFFFF" w:val="clear"/>
      <w:jc w:val="center"/>
    </w:pPr>
    <w:rPr>
      <w:rFonts w:ascii="Arial" w:hAnsi="Arial" w:cs="Arial"/>
      <w:b/>
      <w:bCs/>
      <w:sz w:val="20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8:25:00Z</dcterms:created>
  <dc:creator>mf-AS</dc:creator>
  <dc:description/>
  <dc:language>en-US</dc:language>
  <cp:lastModifiedBy>Yusuf</cp:lastModifiedBy>
  <cp:lastPrinted>2007-03-22T23:47:00Z</cp:lastPrinted>
  <dcterms:modified xsi:type="dcterms:W3CDTF">2008-03-15T20:29:00Z</dcterms:modified>
  <cp:revision>5</cp:revision>
  <dc:subject/>
  <dc:title>Ne diyorsun ne söylüyorsun</dc:title>
</cp:coreProperties>
</file>