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2007 – 2008 EĞİTİM VE ÖĞRETİM YILI TURGUTLU ANADOLU TİCARET VE TİCARET MESLEK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0. SINIFLAR TÜRK EDEBİYATI DERSİ ÜNİTELENDİRİLMİŞ YILLIK  PLANI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b/>
          </w:rPr>
          <w:t>www.edebiyatogretmeni.net</w:t>
        </w:r>
      </w:hyperlink>
      <w:r>
        <w:rPr>
          <w:rFonts w:cs="Arial" w:ascii="Arial" w:hAnsi="Arial"/>
          <w:b/>
        </w:rPr>
        <w:t xml:space="preserve">   </w:t>
      </w:r>
    </w:p>
    <w:tbl>
      <w:tblPr>
        <w:tblW w:w="15902" w:type="dxa"/>
        <w:jc w:val="left"/>
        <w:tblInd w:w="-7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61"/>
        <w:gridCol w:w="375"/>
        <w:gridCol w:w="374"/>
        <w:gridCol w:w="2804"/>
        <w:gridCol w:w="5797"/>
        <w:gridCol w:w="2053"/>
        <w:gridCol w:w="1681"/>
        <w:gridCol w:w="6"/>
        <w:gridCol w:w="1696"/>
      </w:tblGrid>
      <w:tr>
        <w:trPr>
          <w:trHeight w:val="871" w:hRule="atLeast"/>
          <w:cantSplit w:val="true"/>
        </w:trPr>
        <w:tc>
          <w:tcPr>
            <w:tcW w:w="5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ULA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EDEF VE DAVRANIŞLAR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OJİLERİ ARAÇ-GEREÇLER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ĞERLENDİRME</w:t>
            </w:r>
          </w:p>
        </w:tc>
      </w:tr>
      <w:tr>
        <w:trPr>
          <w:trHeight w:val="997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GvdeMetni2"/>
              <w:numPr>
                <w:ilvl w:val="0"/>
                <w:numId w:val="10"/>
              </w:numPr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 xml:space="preserve">ÜNİTE: 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360" w:hanging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ARİH İÇİNDE TÜRK EDEBİYATI</w:t>
            </w:r>
          </w:p>
          <w:p>
            <w:pPr>
              <w:pStyle w:val="TextBody"/>
              <w:spacing w:lineRule="atLeast" w:line="200"/>
              <w:ind w:left="372" w:hanging="18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1. Edebiyat-Tarih İlişkisi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Edebiyat-tarih ilişkisini kavrama</w:t>
            </w:r>
          </w:p>
          <w:p>
            <w:pPr>
              <w:pStyle w:val="GvdeMetni2"/>
              <w:spacing w:lineRule="atLeast" w:line="20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GvdeMetni2"/>
              <w:spacing w:lineRule="atLeast" w:line="20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1-Edebiyat tarihinin uygarlık tarihi içindeki yerini açıklar.</w:t>
            </w:r>
          </w:p>
          <w:p>
            <w:pPr>
              <w:pStyle w:val="GvdeMetni2"/>
              <w:spacing w:lineRule="atLeast" w:line="200"/>
              <w:rPr>
                <w:rFonts w:ascii="Arial" w:hAnsi="Arial" w:cs="Arial"/>
                <w:bCs/>
                <w:iCs/>
                <w:szCs w:val="16"/>
              </w:rPr>
            </w:pPr>
            <w:r>
              <w:rPr>
                <w:rFonts w:cs="Arial" w:ascii="Arial" w:hAnsi="Arial"/>
                <w:bCs/>
                <w:iCs/>
                <w:szCs w:val="16"/>
              </w:rPr>
              <w:t>2-Edebî dönemlerin, eserlerin ve sanatçıların tarih içindeki yeri ve değerini fark eder.</w:t>
            </w:r>
          </w:p>
          <w:p>
            <w:pPr>
              <w:pStyle w:val="GvdeMetni2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3-Edebiyat tarihinin hangi konuları incelediğini açıklar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Türk Edebiyatı Tarihi-Nihat Sami Banarl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mancık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yı Boyu ve Os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ktürk Yazıtlar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zimat Sene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00"/>
              <w:ind w:left="372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lineRule="atLeast" w:line="200"/>
              <w:ind w:left="37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szCs w:val="16"/>
              </w:rPr>
              <w:t>1. Edebiyat-Tarih İlişkisi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GvdeMetni2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</w:r>
          </w:p>
          <w:p>
            <w:pPr>
              <w:pStyle w:val="GvdeMetni2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rPr>
                <w:rFonts w:ascii="Arial" w:hAnsi="Arial" w:cs="Arial"/>
                <w:bCs/>
                <w:iCs/>
                <w:szCs w:val="16"/>
              </w:rPr>
            </w:pPr>
            <w:r>
              <w:rPr>
                <w:rFonts w:cs="Arial" w:ascii="Arial" w:hAnsi="Arial"/>
                <w:bCs/>
                <w:iCs/>
                <w:szCs w:val="16"/>
              </w:rPr>
              <w:t>4-Edebî eserlerde yapı ve temaların tarih içinde geliştiğini keşfed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tLeast" w:line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5-Edebî eserlerin yazıldıkları dönemi yansıtan tarihî belge olduklarını kavrar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00"/>
              <w:ind w:left="372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lineRule="atLeast" w:line="200"/>
              <w:ind w:left="372" w:hanging="3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extBody"/>
              <w:spacing w:lineRule="atLeast" w:line="200"/>
              <w:ind w:left="372" w:hanging="3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  Türk Edebiyatının Dönemlere Ayrılmasındaki Ölçüt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Türk edebiyatının dönemlere ayrılmasındaki ölçütleri kavrama</w:t>
            </w:r>
          </w:p>
          <w:p>
            <w:pPr>
              <w:pStyle w:val="GvdeMetni2"/>
              <w:spacing w:lineRule="atLeast" w:line="200"/>
              <w:ind w:left="708" w:hanging="0"/>
              <w:jc w:val="left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701" w:leader="none"/>
                <w:tab w:val="left" w:pos="1985" w:leader="none"/>
              </w:tabs>
              <w:spacing w:lineRule="atLeast" w:line="200"/>
              <w:ind w:left="540" w:hanging="29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Farklı uygarlıkların ve tarihî dönemlerin Türk edebiyatı üzerindeki etkilerini karşılaştırır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tLeast" w:line="200"/>
              <w:ind w:left="708" w:hanging="290"/>
              <w:jc w:val="left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oplumsal ve  kültürel olaylarla edebî eserler arasındaki ilişkiyi açıklar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tLeast" w:line="200"/>
              <w:ind w:left="708" w:hanging="290"/>
              <w:jc w:val="left"/>
              <w:rPr>
                <w:rFonts w:ascii="Arial" w:hAnsi="Arial" w:cs="Arial"/>
                <w:bCs/>
                <w:iCs/>
                <w:szCs w:val="16"/>
              </w:rPr>
            </w:pPr>
            <w:r>
              <w:rPr>
                <w:rFonts w:cs="Arial" w:ascii="Arial" w:hAnsi="Arial"/>
                <w:iCs/>
                <w:szCs w:val="16"/>
              </w:rPr>
              <w:t>Yaşama tarzı ile edebiyat ve sanat arasındaki ilişkiyi araştırır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tLeast" w:line="200"/>
              <w:ind w:left="708" w:hanging="290"/>
              <w:jc w:val="left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Destan dönemi, dinî dönem ve modern dönemin farklılıklarını sezer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tLeast" w:line="200"/>
              <w:ind w:left="708" w:hanging="290"/>
              <w:jc w:val="left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Her tarihî dönemi belirleyen hakim zihniyetin  özelliklerini  açıklar.</w:t>
            </w:r>
          </w:p>
          <w:p>
            <w:pPr>
              <w:pStyle w:val="GvdeMetni2"/>
              <w:spacing w:lineRule="atLeast" w:line="200"/>
              <w:ind w:left="418" w:hanging="0"/>
              <w:jc w:val="left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ç Destan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ba Sevdas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ıssayı Yusu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z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şma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tLeast" w:line="200"/>
              <w:ind w:left="372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lineRule="atLeast" w:line="200"/>
              <w:ind w:left="372" w:hanging="3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.  Türk Edebiyatının Dönemlere Ayrılmasındaki Ölçüt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GvdeMetni2"/>
              <w:tabs>
                <w:tab w:val="clear" w:pos="70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GvdeMetni2"/>
              <w:numPr>
                <w:ilvl w:val="0"/>
                <w:numId w:val="3"/>
              </w:numPr>
              <w:spacing w:lineRule="atLeast" w:line="200"/>
              <w:ind w:left="708" w:hanging="290"/>
              <w:jc w:val="left"/>
              <w:rPr>
                <w:rFonts w:ascii="Arial" w:hAnsi="Arial" w:cs="Arial"/>
                <w:bCs/>
                <w:iCs/>
                <w:szCs w:val="16"/>
              </w:rPr>
            </w:pPr>
            <w:r>
              <w:rPr>
                <w:rFonts w:cs="Arial" w:ascii="Arial" w:hAnsi="Arial"/>
                <w:bCs/>
                <w:iCs/>
                <w:szCs w:val="16"/>
              </w:rPr>
              <w:t>Edebî dönemlerin zihniyetle ilişkisini kavrar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tLeast" w:line="200"/>
              <w:ind w:left="708" w:hanging="290"/>
              <w:jc w:val="left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ürk edebiyatının dönemlere ayrılmasının sebeplerini açıklar.</w:t>
            </w:r>
          </w:p>
          <w:p>
            <w:pPr>
              <w:pStyle w:val="GvdeMetni2"/>
              <w:numPr>
                <w:ilvl w:val="0"/>
                <w:numId w:val="3"/>
              </w:numPr>
              <w:spacing w:lineRule="atLeast" w:line="200"/>
              <w:ind w:left="708" w:hanging="290"/>
              <w:jc w:val="left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ürk Edebiyatının dönemlerini şema hâlinde gösteri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tLeast" w:line="20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GvdeMetni2"/>
              <w:spacing w:lineRule="atLeast" w:line="200"/>
              <w:ind w:left="360" w:hanging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II. ÜNİTE: DESTAN DÖNEMİ TÜRK EDEBİY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Destan Dön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GvdeMetni2"/>
              <w:spacing w:lineRule="atLeast" w:line="200"/>
              <w:rPr>
                <w:rFonts w:ascii="Arial" w:hAnsi="Arial" w:cs="Arial"/>
                <w:b/>
                <w:b/>
                <w:iCs/>
                <w:szCs w:val="16"/>
              </w:rPr>
            </w:pPr>
            <w:r>
              <w:rPr>
                <w:rFonts w:cs="Arial" w:ascii="Arial" w:hAnsi="Arial"/>
                <w:b/>
                <w:iCs/>
                <w:szCs w:val="16"/>
              </w:rPr>
              <w:t>Destan döneminin önemini kavrama</w:t>
            </w:r>
          </w:p>
          <w:p>
            <w:pPr>
              <w:pStyle w:val="GvdeMetni2"/>
              <w:spacing w:lineRule="atLeast" w:line="200"/>
              <w:rPr>
                <w:rFonts w:ascii="Arial" w:hAnsi="Arial" w:cs="Arial"/>
                <w:b/>
                <w:b/>
                <w:iCs/>
                <w:szCs w:val="16"/>
              </w:rPr>
            </w:pPr>
            <w:r>
              <w:rPr>
                <w:rFonts w:cs="Arial" w:ascii="Arial" w:hAnsi="Arial"/>
                <w:b/>
                <w:iCs/>
                <w:szCs w:val="16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36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Destan dönemini belirleyen zihniyet ve beğeninin özelliklerini açıklar.</w:t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36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Mitlerin doğuşunu açıkla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/>
              <w:ind w:left="110" w:hanging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Türk Edebiyatı Tarihi-Nihat Sami Banarl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eyiş Efsan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adılış Destan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yat Ağacı Efsanesi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 Destan Dön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GvdeMetni2"/>
              <w:tabs>
                <w:tab w:val="clear" w:pos="708"/>
                <w:tab w:val="left" w:pos="470" w:leader="none"/>
                <w:tab w:val="left" w:pos="992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  <w:p>
            <w:pPr>
              <w:pStyle w:val="GvdeMetni2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36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rklı uygarlıklarda ve kavimlerde destan döneminin yaşanıp yaşanmadığını açıklar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tLeast" w:line="2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TextBody"/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. Sözlü Edebiy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özlü edebiyatın özelliklerini kavrama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1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itolojik öğelerin oluşma nedenini ve sözlü edebiyatla mitoloji arasındaki ilişkiyi açıklar.</w:t>
            </w:r>
          </w:p>
          <w:p>
            <w:pPr>
              <w:pStyle w:val="GvdeMetni3"/>
              <w:numPr>
                <w:ilvl w:val="0"/>
                <w:numId w:val="21"/>
              </w:numPr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Mitolojik öğelerin dönemin zihniyetiyle ilişkisini açıklar.</w:t>
            </w:r>
          </w:p>
          <w:p>
            <w:pPr>
              <w:pStyle w:val="GvdeMetni3"/>
              <w:tabs>
                <w:tab w:val="clear" w:pos="708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Türk Edebiyatı Tarihi-Nihat Sami Banarl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genekon Destan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TextBody"/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. Sözlü Edebiy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GvdeMetni3"/>
              <w:numPr>
                <w:ilvl w:val="0"/>
                <w:numId w:val="21"/>
              </w:numPr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Mitolojik öğelerin o dönemin sanatı ve dilini nasıl zenginleştirdiğini fark eder.</w:t>
            </w:r>
          </w:p>
          <w:p>
            <w:pPr>
              <w:pStyle w:val="GvdeMetni3"/>
              <w:numPr>
                <w:ilvl w:val="0"/>
                <w:numId w:val="21"/>
              </w:numPr>
              <w:tabs>
                <w:tab w:val="clear" w:pos="708"/>
                <w:tab w:val="left" w:pos="470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Sözlü edebiyat ürünlerinin toplumun ortak değerleriyle ilişkisini belirl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00"/>
              <w:rPr/>
            </w:pPr>
            <w:r>
              <w:rPr>
                <w:rFonts w:cs="Arial" w:ascii="Arial" w:hAnsi="Arial"/>
                <w:b/>
                <w:szCs w:val="16"/>
              </w:rPr>
              <w:t>Coşku ve Heyecanı Dile Getiren Metinler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(Şiir)</w:t>
            </w:r>
          </w:p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00"/>
              <w:ind w:left="12" w:hanging="0"/>
              <w:rPr/>
            </w:pPr>
            <w:r>
              <w:rPr>
                <w:rFonts w:eastAsia="Arial" w:cs="Arial" w:ascii="Arial" w:hAnsi="Arial"/>
                <w:b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szCs w:val="16"/>
              </w:rPr>
              <w:t>(Sagu, Koşuk</w:t>
            </w:r>
            <w:r>
              <w:rPr>
                <w:rFonts w:cs="Arial" w:ascii="Arial" w:hAnsi="Arial"/>
                <w:b/>
                <w:bCs/>
                <w:szCs w:val="16"/>
              </w:rPr>
              <w:t>)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GvdeMetni3"/>
              <w:tabs>
                <w:tab w:val="clear" w:pos="708"/>
                <w:tab w:val="left" w:pos="2160" w:leader="none"/>
              </w:tabs>
              <w:spacing w:lineRule="atLeast" w:line="20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stan dönemi şiirlerini inceleme</w:t>
            </w:r>
          </w:p>
          <w:p>
            <w:pPr>
              <w:pStyle w:val="GvdeMetni3"/>
              <w:tabs>
                <w:tab w:val="clear" w:pos="708"/>
                <w:tab w:val="left" w:pos="2160" w:leader="none"/>
              </w:tabs>
              <w:spacing w:lineRule="atLeas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 dönemi şiirlerinde ahengi sağlayan öğeleri belirle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70" w:leader="none"/>
                <w:tab w:val="left" w:pos="1370" w:leader="none"/>
                <w:tab w:val="left" w:pos="173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gu ve koşuklardaki söz sanatlarını bulur,  söz sanatlarının şiire katkısını açıkla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yguların dile getirilişinde başvurulan ifade biçim ve kalıplarını açıkla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lerin temasını bulur, tema üzerinde düşüncelerini açıklar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Türk Edebiyatı Tarihi-Nihat Sami Banarl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ğıt-Mersiy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az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zell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gu-Koşukl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00"/>
              <w:rPr/>
            </w:pPr>
            <w:r>
              <w:rPr>
                <w:rFonts w:cs="Arial" w:ascii="Arial" w:hAnsi="Arial"/>
                <w:b/>
                <w:szCs w:val="16"/>
              </w:rPr>
              <w:t>Coşku ve Heyecanı Dile Getiren Metinler</w:t>
            </w:r>
            <w:r>
              <w:rPr>
                <w:rFonts w:cs="Arial" w:ascii="Arial" w:hAnsi="Arial"/>
                <w:b/>
                <w:bCs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(Şiir)</w:t>
            </w:r>
          </w:p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00"/>
              <w:ind w:left="12" w:hanging="0"/>
              <w:rPr/>
            </w:pPr>
            <w:r>
              <w:rPr>
                <w:rFonts w:eastAsia="Arial" w:cs="Arial" w:ascii="Arial" w:hAnsi="Arial"/>
                <w:b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szCs w:val="16"/>
              </w:rPr>
              <w:t>(Sagu, Koşuk</w:t>
            </w:r>
            <w:r>
              <w:rPr>
                <w:rFonts w:cs="Arial" w:ascii="Arial" w:hAnsi="Arial"/>
                <w:b/>
                <w:bCs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leri yorumlar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70" w:leader="none"/>
                <w:tab w:val="left" w:pos="1370" w:leader="none"/>
                <w:tab w:val="left" w:pos="173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 döneminde sürdürülen hayatla şiir arasında ilişki kurar.</w:t>
            </w:r>
          </w:p>
          <w:p>
            <w:pPr>
              <w:pStyle w:val="Header"/>
              <w:numPr>
                <w:ilvl w:val="0"/>
                <w:numId w:val="18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ki Türklerde şairlerin görev ve işlevini açık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26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. Olay Çevresinde Oluşan Metinler (Destan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tanları İnceleme: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ın oluşumuyla ilgili açıklamalar yapa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ın kurmaca olmasının nedenlerini açıkla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ın olay örgüsünü inceler,  özelliklerini belirle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da olay örgüsüne kaynak olabilecek olayın zamanını belirle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 destanlarını, tarihî olayları ve olağanüstü ögeleri dikkate alarak gruplandırı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da zaman ve zamanın anlatımını incele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da mekân ve mekânın anlatımını incele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da mekânın işlevini belirle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daki mekânda, zamanda, olay örgüsünde, kişilerde ifade edilen olağanüstü ögeleri belirle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ın temasını bulur, temanın tarihle, insanlıkla, mitoloji ve hayatla ilişkisini açıkla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 temasının insandaki evrensel özellikleri nasıl ifade ettiğini açıkla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ın kim tarafından kime anlatıldığını belirle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/>
            </w:pPr>
            <w:r>
              <w:rPr>
                <w:rFonts w:cs="Arial" w:ascii="Arial" w:hAnsi="Arial"/>
                <w:sz w:val="16"/>
                <w:szCs w:val="16"/>
              </w:rPr>
              <w:t>Destandaki ses, kelime ve cümle özelliklerini fark ede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tan dilinin oluşumunu açıkla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Destan diliyle doğal dili karşılaştırı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Destanda edebî dilin oluşmaya başladığını fark eder.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 Mitolojisi-Bahaeddin ÖG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ğuz Kağan Destan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yada Destan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ç Şehitler Destanı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. Olay Çevresinde Oluşan Metinler (Destan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da öğretici metin işleviyle sanat metni işlevinin bir arada bulunup bulunmadığını tartışı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ı, dönemin tarihî, siyasî ve kültürel yapısıyla ilişkilendiri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 destanlarını birbiriyle ve diğer kültürlerin destanlarıyla  tema ve kişiler bakımlarından karşılaştırı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ların günümüz edebiyatına yansımalarını açıkla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anları bugünkü olay esasına bağlı diğer metinlerle karşılaştırı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celenen destanlardan hareketle destanların özellikleriyle ilgili genellemeler yapa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celenen metinlerden hareketle sözlü edebiyatın özellikleriyle ilgili genellemeler yapar.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4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celenen metinlerden hareketle sözlü edebiyatın özellikleriyle ilgili genellemeler yapar</w:t>
            </w:r>
          </w:p>
          <w:p>
            <w:pPr>
              <w:pStyle w:val="GvdeMetni3"/>
              <w:tabs>
                <w:tab w:val="clear" w:pos="708"/>
                <w:tab w:val="left" w:pos="470" w:leader="none"/>
                <w:tab w:val="left" w:pos="1701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00"/>
              <w:ind w:left="372" w:hanging="360"/>
              <w:rPr/>
            </w:pPr>
            <w:r>
              <w:rPr>
                <w:rFonts w:cs="Arial" w:ascii="Arial" w:hAnsi="Arial"/>
                <w:b/>
                <w:szCs w:val="16"/>
              </w:rPr>
              <w:t>3.   Yazılı  Edebiyat (Köktürk Yazıtları, Uygur</w:t>
            </w:r>
            <w:r>
              <w:rPr>
                <w:rFonts w:cs="Arial" w:ascii="Arial" w:hAnsi="Arial"/>
                <w:b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Metinler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bCs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 w:val="false"/>
                <w:color w:val="FF0000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ı edebiyatın özelliklerini kavram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ind w:left="7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ı eserlerde döneme özgü özelliklerin  nasıl yansıdığını açıklar.</w:t>
            </w:r>
          </w:p>
          <w:p>
            <w:pPr>
              <w:pStyle w:val="Heading2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ı dönemin eserlerini  gruplandırır.</w:t>
            </w:r>
          </w:p>
          <w:p>
            <w:pPr>
              <w:pStyle w:val="Heading2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Yazılı belgelerin bulundukları yerleri ve yazıların özelliklerini tartışır.</w:t>
            </w:r>
          </w:p>
          <w:p>
            <w:pPr>
              <w:pStyle w:val="Heading2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ktürk Yazıtları’nı yazıldığı dönemle ilişkilendirir.</w:t>
            </w:r>
          </w:p>
          <w:p>
            <w:pPr>
              <w:pStyle w:val="Heading2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ılı edebiyatın en önemli kaynaklarının Köktürk Yazıtları olduğunu kavrar.</w:t>
            </w:r>
          </w:p>
          <w:p>
            <w:pPr>
              <w:pStyle w:val="Heading2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ktürk Yazıtları’nın yazılı Türk edebiyatındaki önemini açıkla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ktürk Yazıtları’nın Türk medeniyeti tarihi içindeki yerini açıklar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Heading1"/>
              <w:jc w:val="left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hun Abideler—Muharrem ERGİ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l Tigin Abid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  <w:tab w:val="left" w:pos="1260" w:leader="none"/>
              </w:tabs>
              <w:spacing w:lineRule="atLeast" w:line="200"/>
              <w:ind w:left="372" w:hanging="360"/>
              <w:rPr/>
            </w:pPr>
            <w:r>
              <w:rPr>
                <w:rFonts w:cs="Arial" w:ascii="Arial" w:hAnsi="Arial"/>
                <w:b/>
                <w:szCs w:val="16"/>
              </w:rPr>
              <w:t>3.   Yazılı  Edebiyat (Köktürk Yazıtları, Uygur</w:t>
            </w:r>
            <w:r>
              <w:rPr>
                <w:rFonts w:cs="Arial" w:ascii="Arial" w:hAnsi="Arial"/>
                <w:b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Metinleri)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ktürk Yazıtları’nın temel düşüncesini belirler, içeriğini yorumla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ktürk Yazıtları’nın dil ve anlatım özelliklerini açıkla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rlar dönemine ait yazılı metinlerin özelliklerini tartışı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azılı metinlerden hareketle dönemle ilgili çıkarımlarda bulunu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lineRule="atLeast" w:line="200"/>
              <w:ind w:left="360" w:hanging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III. ÜNİTE: İSLÂM</w:t>
            </w:r>
          </w:p>
          <w:p>
            <w:pPr>
              <w:pStyle w:val="TextBody"/>
              <w:spacing w:lineRule="atLeast" w:line="200"/>
              <w:ind w:left="360" w:hanging="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UYGARLIĞI ÇEVRESİNDE GELİŞEN TÜRK EDEBİYA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XI.-XII. Yüzyıllarda İslâmiyet ve Türk Kültürü</w:t>
            </w:r>
          </w:p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İslâmiyet’in Türk kültürü ve yaşayışına etkisini kavrama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5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290" w:hanging="29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İslâmiyet öncesi Türk kültürü ile İslâm uygarlığı arasındaki etkileşimi açıklar.</w:t>
            </w:r>
          </w:p>
          <w:p>
            <w:pPr>
              <w:pStyle w:val="Header"/>
              <w:numPr>
                <w:ilvl w:val="0"/>
                <w:numId w:val="25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290" w:hanging="29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lâmiyet’in kabulüyle Türklerin sosyal, siyasî ve kültürel hayatındaki değişimi açıklar.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 Edebiyatı-Ahmet KABAK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arlık ve Edebiyat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 YAZILI YOK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XI.-XII. Yüzyıllarda İslâmiyet ve Türk Kültür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5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deki değişimin nedenlerini açık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ind w:left="37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. İslâmî Dönemde İlk Dil ve Edebiyat Ürünleri (XI.-XII. yy.)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Kutadgu Bilig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1080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Atebetü’l-Hakayık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1080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ivan-ı Hikmet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192" w:hanging="18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ivanü Lügâti’t-Türk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tLeast" w:line="20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ATATÜRKÇÜLÜK:</w:t>
            </w:r>
            <w:r>
              <w:rPr>
                <w:rFonts w:cs="Arial" w:ascii="Arial" w:hAnsi="Arial"/>
                <w:sz w:val="16"/>
                <w:szCs w:val="16"/>
              </w:rPr>
              <w:t xml:space="preserve"> Türkçenin yaşayan ve zengin bir dil olma özelliği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İslâmî dönemin ilk ürünlerini ince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29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inlerin yazıldığı dönemin tarihî, siyasî ve  sosyal  yapısını açıklar, bu yapıyı metinlerle ilişkilendirir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29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inlerin edebiyat ve kültür tarihimizdeki yeri ve değerini açıklar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29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inlerde kültürel farklılaşmayı sezer farklılaşmayı sağlayan değerleri bulur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29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inlerde bu dönemde benimsenen yeni değerleri fark ed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ind w:left="3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Türk Edebiyatı Tarihi-Nihat Sami Banarl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adgu Bil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betül Hakayı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-ı Hikm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-ı Lügati’t-Tü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 ve Türk Dili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ATÜRK HAFTASI</w:t>
            </w:r>
          </w:p>
        </w:tc>
      </w:tr>
      <w:tr>
        <w:trPr>
          <w:trHeight w:val="1790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ind w:left="37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. İslâmî Dönemde İlk Dil ve Edebiyat Ürünleri (XI.-XII. yy.)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Kutadgu Bilig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1080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Atebetü’l-Hakayık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1080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ivan-ı Hikmet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192" w:hanging="18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ivanü Lügâti’t-Türk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ATATÜRKÇÜLÜK:</w:t>
            </w:r>
            <w:r>
              <w:rPr>
                <w:rFonts w:cs="Arial" w:ascii="Arial" w:hAnsi="Arial"/>
                <w:sz w:val="16"/>
                <w:szCs w:val="16"/>
              </w:rPr>
              <w:t xml:space="preserve"> Türkçenin yaşayan ve zengin bir dil olma özelliği</w:t>
            </w:r>
          </w:p>
          <w:p>
            <w:pPr>
              <w:pStyle w:val="TextBody"/>
              <w:tabs>
                <w:tab w:val="clear" w:pos="708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1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29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etinlerde kullanılan lehçeyi belirler. 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29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inlerin dil, söyleyiş ve kültür özelliklerini açıklar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290"/>
              <w:rPr>
                <w:rFonts w:ascii="Verdana" w:hAnsi="Verdana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Metinlerin bağlı olduğu geleneği açıklar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utadgu Bilig’in yazılış amacını belirl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ind w:left="348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utadgu Bilig’de olay örgüsü çevresinde düşüncelerin nasıl ifade edildiğ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ind w:left="348" w:hanging="0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rPr/>
            </w:pPr>
            <w:r>
              <w:rPr>
                <w:rFonts w:cs="Arial" w:ascii="Arial" w:hAnsi="Arial"/>
                <w:szCs w:val="16"/>
              </w:rPr>
              <w:t xml:space="preserve">2. </w:t>
            </w:r>
            <w:r>
              <w:rPr>
                <w:rFonts w:cs="Arial" w:ascii="Arial" w:hAnsi="Arial"/>
                <w:b/>
                <w:szCs w:val="16"/>
              </w:rPr>
              <w:t>İslâmî Dönemde İlk Dil ve Edebiyat Ürünleri (XI.-XII. yy.)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Kutadgu Bilig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1080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Atebetü’l-Hakayık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1080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ivan-ı Hikmet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192" w:hanging="18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szCs w:val="16"/>
              </w:rPr>
              <w:t>Divanü Lügâti’t-Türk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192" w:hanging="18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szCs w:val="16"/>
              </w:rPr>
              <w:t>ATATÜRKÇÜLÜK:Milli kültürün korunmasında dilin önemi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utadgu Bilig’de olay, kişi, mekân ve düşüncelerin nasıl kümeleştiğini belirler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tebetü’l Hakayık’ın yazılış amacını belirler.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ü Lügâti’t-Türk’ün edebiyatımızdaki yeri ve değerini fark eder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-ı Hikmet’in yazılış amacını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adgu Bil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betül Hakayı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-ı Hikm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-ı Lügati’t-Tü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 ve Türk Dili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8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rPr/>
            </w:pPr>
            <w:r>
              <w:rPr>
                <w:rFonts w:cs="Arial" w:ascii="Arial" w:hAnsi="Arial"/>
                <w:szCs w:val="16"/>
              </w:rPr>
              <w:t xml:space="preserve">2. </w:t>
            </w:r>
            <w:r>
              <w:rPr>
                <w:rFonts w:cs="Arial" w:ascii="Arial" w:hAnsi="Arial"/>
                <w:b/>
                <w:szCs w:val="16"/>
              </w:rPr>
              <w:t>İslâmî Dönemde İlk Dil ve Edebiyat Ürünleri (XI.-XII. yy.)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Kutadgu Bilig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1080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Atebetü’l-Hakayık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1080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ivan-ı Hikmet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92" w:leader="none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192" w:hanging="18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szCs w:val="16"/>
              </w:rPr>
              <w:t>Divanü Lügâti’t-Türk</w:t>
            </w:r>
          </w:p>
          <w:p>
            <w:pPr>
              <w:pStyle w:val="TextBody"/>
              <w:tabs>
                <w:tab w:val="clear" w:pos="708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TATÜRKÇÜLÜK:Milli kültürün korunmasında dilin önemi</w:t>
            </w:r>
          </w:p>
          <w:p>
            <w:pPr>
              <w:pStyle w:val="TextBody"/>
              <w:tabs>
                <w:tab w:val="clear" w:pos="708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552" w:leader="none"/>
                <w:tab w:val="left" w:pos="732" w:leader="none"/>
                <w:tab w:val="left" w:pos="108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ümüz şartlarını düşünerek eserlerden çıkarımlarda bulunur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dönem eserlerinin özelliklerini açıklar, eserleri birbiriyle karşılaştırır.</w:t>
            </w:r>
          </w:p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</w:tabs>
              <w:spacing w:lineRule="atLeast" w:line="200"/>
              <w:ind w:left="708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azar ve şairin  fikrî ve edebî yönü hakkında çıkarımlarda bulunur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le yazar arasındaki ilişkiyi belirler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ind w:left="19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 xml:space="preserve">3. Oğuz Türkçesinin Anadolu’daki İlk Ürünleri </w:t>
            </w:r>
          </w:p>
          <w:p>
            <w:pPr>
              <w:pStyle w:val="TextBody"/>
              <w:spacing w:lineRule="atLeast" w:line="200"/>
              <w:ind w:left="192" w:hanging="0"/>
              <w:rPr/>
            </w:pPr>
            <w:r>
              <w:rPr>
                <w:rFonts w:cs="Arial" w:ascii="Arial" w:hAnsi="Arial"/>
                <w:b/>
                <w:szCs w:val="16"/>
              </w:rPr>
              <w:t>(XIII.-XIV. yy.)</w:t>
            </w:r>
          </w:p>
          <w:p>
            <w:pPr>
              <w:pStyle w:val="TextBody"/>
              <w:spacing w:lineRule="atLeast" w:line="200"/>
              <w:ind w:left="37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a. Coşku ve Heyecanı Dile Getiren Metinler</w:t>
            </w:r>
          </w:p>
          <w:p>
            <w:pPr>
              <w:pStyle w:val="TextBody"/>
              <w:spacing w:lineRule="atLeast" w:line="200"/>
              <w:ind w:left="37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 Şiir)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İlâhi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Nefes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szCs w:val="16"/>
              </w:rPr>
              <w:t>Gazel</w:t>
            </w:r>
          </w:p>
          <w:p>
            <w:pPr>
              <w:pStyle w:val="TextBody"/>
              <w:tabs>
                <w:tab w:val="clear" w:pos="708"/>
                <w:tab w:val="left" w:pos="37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552" w:hanging="0"/>
              <w:jc w:val="both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ğuz Türkçesiyle yazılmış Anadolu’daki ilk şiirleri incele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650" w:leader="none"/>
              </w:tabs>
              <w:spacing w:lineRule="atLeast" w:line="200"/>
              <w:ind w:left="650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 ahengin, hangi ögelerle sağlandığını belirler.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650" w:leader="none"/>
              </w:tabs>
              <w:spacing w:lineRule="atLeast" w:line="200"/>
              <w:ind w:left="650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 kullanılan kelimelerdeki değişikliğin sebeplerini açıkla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pacing w:lineRule="atLeast" w:line="200"/>
              <w:ind w:left="650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çenin yeni ses değerleri kazandığını fark eder.</w:t>
            </w:r>
          </w:p>
          <w:p>
            <w:pPr>
              <w:pStyle w:val="Header"/>
              <w:spacing w:lineRule="atLeast" w:line="200"/>
              <w:ind w:lef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ke Şiiri Antolojis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met Necd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ah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f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siletün Nec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şuk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KASIM ÖĞRETMENLER GÜNÜ</w:t>
            </w:r>
          </w:p>
        </w:tc>
      </w:tr>
      <w:tr>
        <w:trPr>
          <w:trHeight w:val="1424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ind w:left="19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 xml:space="preserve">3. Oğuz Türkçesinin Anadolu’daki İlk Ürünleri </w:t>
            </w:r>
          </w:p>
          <w:p>
            <w:pPr>
              <w:pStyle w:val="TextBody"/>
              <w:spacing w:lineRule="atLeast" w:line="200"/>
              <w:ind w:left="192" w:hanging="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(XIII.-XIV. yy.)</w:t>
            </w:r>
          </w:p>
          <w:p>
            <w:pPr>
              <w:pStyle w:val="TextBody"/>
              <w:spacing w:lineRule="atLeast" w:line="200"/>
              <w:ind w:left="37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a. Coşku ve Heyecanı Dile Getiren Metinler</w:t>
            </w:r>
          </w:p>
          <w:p>
            <w:pPr>
              <w:pStyle w:val="TextBody"/>
              <w:spacing w:lineRule="atLeast" w:line="200"/>
              <w:ind w:left="37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 Şiir)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İlâhi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Nefes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szCs w:val="16"/>
              </w:rPr>
              <w:t>Gazel</w:t>
            </w:r>
          </w:p>
          <w:p>
            <w:pPr>
              <w:pStyle w:val="TextBody"/>
              <w:tabs>
                <w:tab w:val="clear" w:pos="708"/>
                <w:tab w:val="left" w:pos="37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552" w:hanging="0"/>
              <w:jc w:val="both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650" w:leader="none"/>
              </w:tabs>
              <w:spacing w:lineRule="atLeast" w:line="200"/>
              <w:ind w:left="650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in nasıl zenginleştiğini açıklar.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650" w:leader="none"/>
              </w:tabs>
              <w:spacing w:lineRule="atLeast" w:line="200"/>
              <w:ind w:left="650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çenin yeni bir edebî dil arayışını fark eder.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left" w:pos="650" w:leader="none"/>
                <w:tab w:val="center" w:pos="4536" w:leader="none"/>
                <w:tab w:val="right" w:pos="9072" w:leader="none"/>
              </w:tabs>
              <w:spacing w:lineRule="atLeast" w:line="200"/>
              <w:ind w:left="650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ğuz Türkçesiyle yeni bir şiir anlayışının oluşmaya başladığını sez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a. Coşku ve Heyecanı Dile Getiren Metinler</w:t>
            </w:r>
          </w:p>
          <w:p>
            <w:pPr>
              <w:pStyle w:val="TextBody"/>
              <w:spacing w:lineRule="atLeast" w:line="200"/>
              <w:ind w:left="37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 Şiir)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İlâhi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Nefes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Gaz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650" w:leader="none"/>
              </w:tabs>
              <w:spacing w:lineRule="atLeast" w:line="200"/>
              <w:ind w:left="650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lâmiyetin kabulüyle Türk toplumunda görülen kültür farklılığını açıklar.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  <w:tab w:val="left" w:pos="650" w:leader="none"/>
              </w:tabs>
              <w:spacing w:lineRule="atLeast" w:line="200"/>
              <w:ind w:left="650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lâm kültürünün etkisiyle oluşan tasavvufun şiire yansımalarını seze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pacing w:lineRule="atLeast" w:line="200"/>
              <w:ind w:left="650" w:hanging="5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in yapı özelliklerini belirle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pacing w:lineRule="atLeast" w:line="200"/>
              <w:ind w:left="650" w:hanging="5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in temasını bulur.</w:t>
            </w:r>
          </w:p>
          <w:p>
            <w:pPr>
              <w:pStyle w:val="Header"/>
              <w:spacing w:lineRule="atLeast" w:line="200"/>
              <w:ind w:left="110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-soru 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ke Şiiri Antolojis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hmet Necd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ah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f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siletün Nec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şuk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. YAZILI YOKLAMA</w:t>
            </w:r>
          </w:p>
        </w:tc>
      </w:tr>
      <w:tr>
        <w:trPr>
          <w:trHeight w:val="120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a. Coşku ve Heyecanı Dile Getiren Metinler</w:t>
            </w:r>
          </w:p>
          <w:p>
            <w:pPr>
              <w:pStyle w:val="TextBody"/>
              <w:spacing w:lineRule="atLeast" w:line="200"/>
              <w:ind w:left="372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 Şiir)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İlâhi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Nefes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1287" w:hanging="735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Gaz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650" w:leader="none"/>
              </w:tabs>
              <w:spacing w:lineRule="atLeast" w:line="200"/>
              <w:ind w:left="650" w:hanging="54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Şiiri yorumlar.</w:t>
            </w:r>
          </w:p>
          <w:p>
            <w:pPr>
              <w:pStyle w:val="Header"/>
              <w:numPr>
                <w:ilvl w:val="0"/>
                <w:numId w:val="16"/>
              </w:numPr>
              <w:spacing w:lineRule="atLeast" w:line="200"/>
              <w:ind w:left="720" w:hanging="61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azarın fikrî ve edebî yönü hakkında çıkarımlarda bulunur.</w:t>
            </w:r>
          </w:p>
          <w:p>
            <w:pPr>
              <w:pStyle w:val="Header"/>
              <w:numPr>
                <w:ilvl w:val="0"/>
                <w:numId w:val="16"/>
              </w:numPr>
              <w:spacing w:lineRule="atLeast" w:line="200"/>
              <w:ind w:left="720" w:hanging="61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serle yazar arasındaki ilişkiyi belirler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   Edebî Metinler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ânişment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lay çevresinde oluşan edebî metinleri incel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GvdeMetni3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Anlatmaya bağlı metinleri gruplandırır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olay örgüsünü bulur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de Korkur Kitabı-Muharrem Erg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vevi Metinleri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41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   Edebî Metinler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/>
              <w:t>Dânişment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/>
              <w:t>Mesnevi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yapısını oluşturan ögeleri belirler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ki kişilerin olay örgüsündeki işlevlerini belirler, özelliklerini açıklar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4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   Edebî Metinler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Cs/>
                <w:iCs/>
                <w:szCs w:val="16"/>
              </w:rPr>
            </w:pPr>
            <w:r>
              <w:rPr>
                <w:rFonts w:cs="Arial" w:ascii="Arial" w:hAnsi="Arial"/>
                <w:bCs/>
                <w:iCs/>
                <w:szCs w:val="16"/>
              </w:rPr>
              <w:t>Dânişment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nin temasını bulur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ki mekânın işlevini belirler, nasıl anlatıldığını açıklar.</w:t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de Korkur Kitabı-Muharrem Erg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vevi Metinle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tal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 Dumrul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4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   Edebî Metinler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ânişment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indeki kişi-zaman-mekân ilişkisini belirler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491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36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ki zamanı ve zamanın nasıl anlatıldığını açıklar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   Edebî Metinler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ânişment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Mesnevi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temasıyla yazıldığı dönem arasında ilişki kurar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nın evrensel olup olmadığını tartışı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de Korkur Kitabı-Muharrem Erg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vevi Metin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192" w:hanging="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ânişmentnâ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   Edebî Metinler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/>
              <w:t>Dânişment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/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dil özelliklerini belirler.</w:t>
              <w:tab/>
              <w:tab/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   Edebî Metinler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/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ânişment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Mesnevi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deki tasvirlerin nasıl yapıldığını ve işlevini belirler.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de Korkur Kitabı-Muharrem Erg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vevi Metin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192" w:hanging="0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ânişmentnâ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   Edebî Metinler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/>
              <w:t>Dânişment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/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duğu metni dönemin gerçekliğiyle ilişkilendirir.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   Edebî Metinler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/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ânişment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Cs/>
                <w:iCs/>
                <w:szCs w:val="16"/>
              </w:rPr>
            </w:pPr>
            <w:r>
              <w:rPr>
                <w:rFonts w:cs="Arial" w:ascii="Arial" w:hAnsi="Arial"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 kendinden önceki metinlerle ve günümüzdeki benzer metinlerle karşılaştırır.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de Korkur Kitabı-Muharrem Erg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vevi Metinleri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I. YAZILI YOK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   Edebî Metinler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372" w:leader="none"/>
                <w:tab w:val="left" w:pos="552" w:leader="none"/>
                <w:tab w:val="left" w:pos="73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Battal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ede Korkut    Hikâyeleri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Cs w:val="16"/>
              </w:rPr>
              <w:t>Dânişmentnâme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8"/>
                <w:tab w:val="left" w:pos="192" w:leader="none"/>
                <w:tab w:val="left" w:pos="372" w:leader="none"/>
                <w:tab w:val="left" w:pos="552" w:leader="none"/>
                <w:tab w:val="left" w:pos="732" w:leader="none"/>
                <w:tab w:val="left" w:pos="1701" w:leader="none"/>
                <w:tab w:val="left" w:pos="1985" w:leader="none"/>
              </w:tabs>
              <w:spacing w:lineRule="atLeast" w:line="200"/>
              <w:ind w:left="720" w:hanging="528"/>
              <w:jc w:val="both"/>
              <w:rPr>
                <w:rFonts w:ascii="Arial" w:hAnsi="Arial" w:cs="Arial"/>
                <w:b/>
                <w:b/>
                <w:bCs/>
                <w:iCs/>
                <w:szCs w:val="16"/>
              </w:rPr>
            </w:pPr>
            <w:r>
              <w:rPr>
                <w:rFonts w:cs="Arial" w:ascii="Arial" w:hAnsi="Arial"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19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zar ve şairin fikrî ve edebî yönü hakkında çıkarımlarda bulunur. Eserle yazar arasındaki ilişkiyi belirler.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le yazar arasındaki ilişkiyi belirler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ind w:left="19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c. Öğretici Metinler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72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asavvufî Metinler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</w:tabs>
              <w:spacing w:lineRule="atLeast" w:line="200"/>
              <w:ind w:left="372" w:hanging="18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Nasreddin Hoca Fıkralar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lineRule="atLeas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Öğretici metinleri inceleme</w:t>
            </w:r>
          </w:p>
          <w:p>
            <w:pPr>
              <w:pStyle w:val="Header"/>
              <w:spacing w:lineRule="atLeas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Öğretici metinleri anlatım biçimleri bakımından gruplandır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Metnin dil özelliklerini belirler.</w:t>
            </w:r>
          </w:p>
          <w:p>
            <w:pPr>
              <w:pStyle w:val="GvdeMetniGirintisi3"/>
              <w:tabs>
                <w:tab w:val="clear" w:pos="708"/>
                <w:tab w:val="left" w:pos="720" w:leader="none"/>
              </w:tabs>
              <w:spacing w:lineRule="atLeast" w:line="20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l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tıku’t-Tay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ribin Kimi var K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ütüvvet name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ind w:left="19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c. Öğretici Metinler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72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Cs/>
                <w:szCs w:val="16"/>
              </w:rPr>
            </w:pPr>
            <w:r>
              <w:rPr>
                <w:bCs/>
              </w:rPr>
              <w:t>Tasavvufî Metinler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72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Cs/>
                <w:szCs w:val="16"/>
              </w:rPr>
            </w:pPr>
            <w:r>
              <w:rPr/>
              <w:t>Nasreddin Hoca Fıkraları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Metinde, anlam birliğine sahip kümelerin metnin iletisi etrafında nasıl birleştiğini belirler.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Metnin ana düşüncesini belirler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ind w:left="19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c. Öğretici Metinler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72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asavvufî Metinler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</w:tabs>
              <w:spacing w:lineRule="atLeast" w:line="200"/>
              <w:ind w:left="372" w:hanging="18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Nasreddin Hoca Fıkraları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Metnin hangi geleneğe bağlı kalınarak yazıldığını belirler.</w:t>
            </w:r>
          </w:p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Metnin yazılış amacını belirler.</w:t>
            </w:r>
          </w:p>
          <w:p>
            <w:pPr>
              <w:pStyle w:val="GvdeMetniGirintisi3"/>
              <w:tabs>
                <w:tab w:val="clear" w:pos="708"/>
                <w:tab w:val="left" w:pos="720" w:leader="none"/>
              </w:tabs>
              <w:spacing w:lineRule="atLeast" w:line="200" w:before="0" w:after="0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ütüvvet 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mza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üntehabul Şifa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ind w:left="19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c. Öğretici Metinler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72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Tasavvufî Metinler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372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372" w:hanging="180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Nasreddin Hoca Fıkraları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GvdeMetniGirintisi3"/>
              <w:tabs>
                <w:tab w:val="clear" w:pos="708"/>
                <w:tab w:val="left" w:pos="720" w:leader="none"/>
              </w:tabs>
              <w:snapToGrid w:val="false"/>
              <w:spacing w:lineRule="atLeast" w:line="200" w:before="0" w:after="0"/>
              <w:ind w:left="0" w:hanging="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  <w:p>
            <w:pPr>
              <w:pStyle w:val="GvdeMetniGirintisi3"/>
              <w:tabs>
                <w:tab w:val="clear" w:pos="708"/>
                <w:tab w:val="left" w:pos="720" w:leader="none"/>
              </w:tabs>
              <w:spacing w:lineRule="atLeast" w:line="20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Öğretici  metinleri  birbirinden ayıran özellikleri belirler.</w:t>
            </w:r>
          </w:p>
          <w:p>
            <w:pPr>
              <w:pStyle w:val="GvdeMetniGirintisi3"/>
              <w:tabs>
                <w:tab w:val="clear" w:pos="708"/>
                <w:tab w:val="left" w:pos="720" w:leader="none"/>
              </w:tabs>
              <w:spacing w:lineRule="atLeast" w:line="20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14. yy.  nesrinin özelliklerini belir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218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Cs w:val="16"/>
              </w:rPr>
              <w:t xml:space="preserve">XV.Yüzyıldan XIX yüzyıl Ortalarına Kadar Osmanlı Edebiyatı </w:t>
            </w:r>
          </w:p>
          <w:p>
            <w:pPr>
              <w:pStyle w:val="TextBody"/>
              <w:spacing w:lineRule="atLeast" w:line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. Coşku ve Heyecanı Dile Getiren Metinler (Şii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van şiirini incele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 şiirindeki  ahengin, hangi ögelerle sağlandığını belirle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 ses ve anlam kaynaşmasından oluşan birimleri belirler, özelliklerini açıkla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yitler ve bentler arasındaki ilişkiyi açıkla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72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yitteki ses akışının çağrışım değerini açıklar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Anlatım, Soru-Ceva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zahlı Divan Şiiri Antolojisi-N.H. ON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haç Türküs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 Kasid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hammes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218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rPr/>
            </w:pPr>
            <w:r>
              <w:rPr>
                <w:rFonts w:eastAsia="Arial" w:cs="Arial" w:ascii="Arial" w:hAnsi="Arial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Cs w:val="16"/>
              </w:rPr>
              <w:t xml:space="preserve">XV.Yüzyıldan XIX yüzyıl Ortalarına Kadar Osmanlı Edebiyatı </w:t>
            </w:r>
          </w:p>
          <w:p>
            <w:pPr>
              <w:pStyle w:val="TextBody"/>
              <w:spacing w:lineRule="atLeast" w:line="2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. Coşku ve Heyecanı Dile Getiren Metinler (Şii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in yapısının özelliklerini açıkla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in, kuralları önceden belirlenmiş nazım şekillerine uyularak yazıldığını belirle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yitlerin ortak bir tema etrafında birleşerek bir bütün oluşturup oluşturmadığını araşt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 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0"/>
              <w:ind w:left="372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Divan Şii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-Kaside-Rub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usammatlar(Şarkı,Murabba, Terkib-i Bend...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yitlerin ve şiirin temasını araştırı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 aynı duygu hâlinin diğer beyit ve bentlerde farklı kelimelerle tekrar edilip edilmediğini tartışı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ısra örgüsü, kafiye düzeni ve temasına göre şiirleri gruplandırı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72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 kelimelerin kendi anlamları dışında kullanılıp kullanılmadığını belirler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 Şiiri Antolojisi-İskender PA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ai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ark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ab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0"/>
              <w:ind w:left="372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Divan Şii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-Kaside-Rub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ammatlar (Şarkı,Murabba, Terkib-i Bend...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ki ortak imgeleri belirler. İmgelerle söz sanatlarının şiirdeki işlevini belirle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mgelerle söz sanatlarının şiirdeki işlevini belirle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72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sanelerin, kişi adlarının şiirdeki işlevini belirler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0"/>
              <w:ind w:left="372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Divan Şii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-Kaside-Rub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ammatlar (Şarkı,Murabba, Terkib-i Bend...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 şiirinde evrensel ve insana özgü temaların nasıl ifade edildiğini belirle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72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van şiirinde temaların, imgelerin, dinî söyleyiş ve kelimelerle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evk ve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  Kas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a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ammatlar (Şarkı,Murabba, Terkib-i Bend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nlayış çevresinde geliştirildiğini</w:t>
            </w:r>
            <w:r>
              <w:rPr>
                <w:rFonts w:cs="Arial" w:ascii="Arial" w:hAnsi="Arial"/>
                <w:sz w:val="16"/>
                <w:szCs w:val="16"/>
              </w:rPr>
              <w:t xml:space="preserve"> fark ede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de gözlemin, izlenimin, sezginin kişisel duyarlılığın önemini seze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in yan anlam bakımından zengin olduğunu sez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23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 HAFT 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0"/>
              <w:ind w:left="372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Divan Şii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-Kaside-Rub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ammatlar (Şarkı,Murabba, Terkib-i Bend...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yitlerde ve bentlerde dile getirilen duygu ve düşüncenin zamanımız şiirlerinde de ele alınıp alınmadığını belirle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left" w:pos="72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sça ve Arapçadan neden kelime alındığını tartışır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ivan Şiiri Antolojisi-İskender PALA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FF0000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23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Divan Şii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-Kaside-Rub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ammatlar (Şarkı,Murabba, Terkib-i Bend..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6"/>
              </w:numPr>
              <w:tabs>
                <w:tab w:val="left" w:pos="72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 metninin hangi gelenekte yazıldığını belirle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i yoruml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23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Divan Şii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-Kaside-Rub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ammatlar (Şarkı,Murabba, Terkib-i Bend...)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in hissettirdiklerini açıklar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 şiirlerini destan dönemi  şiirleriyle  karşılaşt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 Dili Özel Sayısı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an Şiiri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TİKLAL MARŞI’NIN KABULÜ GÜNÜ</w:t>
            </w:r>
          </w:p>
        </w:tc>
      </w:tr>
      <w:tr>
        <w:trPr>
          <w:trHeight w:val="665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23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 Divan Şii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el-Kaside-Ruba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atLeast" w:line="200"/>
              <w:ind w:left="912" w:hanging="5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ammatlar (Şarkı,Murabba, Terkib-i Bend..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6"/>
              </w:numPr>
              <w:spacing w:lineRule="atLeast" w:line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Header"/>
              <w:numPr>
                <w:ilvl w:val="0"/>
                <w:numId w:val="6"/>
              </w:numPr>
              <w:spacing w:lineRule="atLeast" w:line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le şair arasındaki ilişkiyi belirle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ind w:left="19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. Halk Şii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. Anonim  Halk Şiir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ürkü</w:t>
            </w:r>
          </w:p>
          <w:p>
            <w:pPr>
              <w:pStyle w:val="Heading4"/>
              <w:rPr>
                <w:rFonts w:ascii="Arial" w:hAnsi="Arial" w:eastAsia="Arial" w:cs="Arial"/>
                <w:b w:val="false"/>
                <w:b w:val="false"/>
                <w:szCs w:val="16"/>
              </w:rPr>
            </w:pPr>
            <w:r>
              <w:rPr>
                <w:rFonts w:eastAsia="Arial" w:cs="Arial" w:ascii="Arial" w:hAnsi="Arial"/>
                <w:b w:val="false"/>
                <w:szCs w:val="16"/>
              </w:rPr>
              <w:t xml:space="preserve">  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</w:r>
          </w:p>
          <w:p>
            <w:pPr>
              <w:pStyle w:val="Heading4"/>
              <w:rPr>
                <w:rFonts w:ascii="Arial" w:hAnsi="Arial" w:eastAsia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onim halk şiirlerini incele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onim  şiirlerdeki  ahengin, hangi ögelerle sağlandığını belirle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nim şiirlerin hangi adlarla gruplandığını belirle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nim şiirlerde ses ve anlam kaynaşmasının oluşturduğu birimleri belirle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nim şiirin müzikle  ilişkisini açıkla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ısra örgüsü, kafiye düzeni ve konusuna göre hangi adların verildiğini açıklar.  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 Dili Özel Sayısı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k Şii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ü- Ma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MART ÇANAKKALE ZAFERİ</w:t>
            </w:r>
          </w:p>
        </w:tc>
      </w:tr>
      <w:tr>
        <w:trPr>
          <w:trHeight w:val="1376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ind w:left="192" w:hanging="18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2. Halk Şii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. Anonim  Halk Şiir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ürkü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sını bulu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 özelliklerini belirle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nim metinlerin tarihî kaynağını açıkla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i yorumlar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onim şiirleri, divan,  şiirleriyle karşılaştırır.</w:t>
            </w:r>
          </w:p>
          <w:p>
            <w:pPr>
              <w:pStyle w:val="Normal"/>
              <w:ind w:left="-7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Aşık Tarzı Halk Şii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şma-Sema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Âşık Tarzı Halk Şiirini incelemek</w:t>
            </w:r>
          </w:p>
          <w:p>
            <w:pPr>
              <w:pStyle w:val="TextBody"/>
              <w:spacing w:lineRule="atLeast" w:line="20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Aşık tarzı şiirlerdeki  ahengin, hangi ögelerle sağlandığını belirler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Şiirin yapı özelliklerini belirler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Şiirde kullanılan söz sanatlarının özelliklerini ve işlevlerini kavrar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</w:rPr>
              <w:t>Şiirdeki birimleri belirler, birbiriyle nasıl birleştiğini açıklar.</w:t>
            </w:r>
          </w:p>
          <w:p>
            <w:pPr>
              <w:pStyle w:val="TextBody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 Dili Özel Sayısı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k Şii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ş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ai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 YAZILI YO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Aşık Tarzı Halk Şii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şma-Sema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/>
            </w:pPr>
            <w:r>
              <w:rPr>
                <w:rFonts w:cs="Arial" w:ascii="Arial" w:hAnsi="Arial"/>
              </w:rPr>
              <w:t>Mısra örgüsü, kafiye düzeni ve temasına göre şiirleri gruplandırır.</w:t>
            </w:r>
            <w:r>
              <w:rPr>
                <w:rFonts w:cs="Arial" w:ascii="Verdana" w:hAnsi="Verdana"/>
                <w:b/>
                <w:bCs/>
                <w:sz w:val="1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Halk şiirinin dili ile konuşma dili arasındaki benzerlik ve farklılıkları ayırt eder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Halk şairleriyle kalem şairlerinin iletişim tarzındaki farklılıklar açıklar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Şiir dilinin ve kullanılan imgelerin ait olduğu gelenekle ilişkisini belirler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Aşık Tarzı Halk Şii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şma-Sema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Halk şairlerinin sözlü edebiyat geleneği ile ilişkisini belirler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Şiirin temasını bulur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Halk şiirinin temelindeki anlayışı belirler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Halk şairlerinin sözlü edebiyat geleneği ile ilişkisini belirler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Halk şairlerinin kendi eserleri yanında başka şairlerin eserlerini de naklettiklerini kavrar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şık Tarzı Türk Şii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şm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ai örnekleri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 Aşık Tarzı Halk Şii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şma-Sema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Şiiri yorumlar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Şiirin hissettirdiklerini açıklar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Âşık tarzında söylenmiş  şiirleri, anonim, divan ve okuduğu günümüz şiirleriyle karşılaştırır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  <w:t>Şairin fikrî ve edebî yönü hakkında çıkarımlarda bulunur.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Eserle şair arasındaki ilişkiyi belirler</w:t>
            </w:r>
            <w:r>
              <w:rPr>
                <w:rFonts w:cs="Arial" w:ascii="Arial" w:hAnsi="Arial"/>
                <w:b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Dinî Tasavvufî Türk Şii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nî-Tasavvufî Türk şiirini inceleme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Şiirin yazıldığı dönemin zihniyetini açıklar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nî Tasavvufî  şiirleri ahengi sağlayan ögelerin özelliklerini belirler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Şiirlerin yapı özelliklerini belirler; beyit, kıt’a ve bentler arasındaki ilişkiyi açıklar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inî tasavvufî şiirin dil ve söyleyiş özelliklerini belirler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Şiirin temasını bulur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Şiirin yazılış amacını açıklar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unus Emre-Seçme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km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ah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hiy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uk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Dinî Tasavvufî Türk Şii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irin Halk ve Divan şiirlerine benzer yönlerini belirler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Şiirin özelliklerini, hissettirdiklerini açıklar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Şiiri yorumlar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Şairin fikrî ve edebî yönü hakkında çıkarımlarda bulunur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erle şair arasındaki ilişkiyi belirler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ind w:left="372" w:hanging="3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Edebî Metinler</w:t>
            </w:r>
          </w:p>
          <w:p>
            <w:pPr>
              <w:pStyle w:val="GvdeMetniGirintisi2"/>
              <w:ind w:left="283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Anlatmaya Bağlı Edebî Metinler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k Hikâyeleri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latmaya bağlı edebî metinleri ince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etnin kurmaca olduğunu seze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olay örgüsünü belirle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y örgüsü ve kişilerin iletiyi ifadede bir araç olduğunu kavr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-Mel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yla ü Mecnun-Fuzu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üsn ü Aşk-Şeyh Gali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çme Halk 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hir İle Züh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yla İle Mecn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ind w:left="372" w:hanging="3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Edebî Metinler</w:t>
            </w:r>
          </w:p>
          <w:p>
            <w:pPr>
              <w:pStyle w:val="GvdeMetniGirintisi2"/>
              <w:ind w:left="283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Anlatmaya Bağlı Edebî Metinler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k Hikâyeleri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şilerin olay örgüsündeki işlevlerini belirler, tarihî, dinî ve mitolojik özelliklerini açıkla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şilerin temsil ettiği değer ve kavramları belirle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şilerin benzerleriyle tarihte ve günümüzde karşılaşılıp karşılaşılmayacağını tartış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ind w:left="372" w:hanging="3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Edebî Metinler</w:t>
            </w:r>
          </w:p>
          <w:p>
            <w:pPr>
              <w:pStyle w:val="GvdeMetniGirintisi2"/>
              <w:ind w:left="283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Anlatmaya Bağlı Edebî Metinler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k Hikâyeleri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ânın metindeki işlevini belirler, özelliklerini  açıkla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k hikâyeleri ve mesnevîlerin çağdaş anlatılardaki yerini belirler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ânın benzerlerinin, yeryüzünde bulunup bulunmadığını tartışı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ânın anlatılmasında ve tanıtılmasında nelere, niçin önem verildiğini kavr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/>
            </w:pPr>
            <w:r>
              <w:rPr/>
              <w:tab/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Heading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-Mel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yla ü Mecnun-Fuzu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üsn ü Aşk-Şeyh GalipSeçme Halk H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hir İle Züh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yla İle Mecnu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. YAZILI YOKLA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NİSAN ULUSAL EGEMENLİK VE ÇOCUK BAYRAMI</w:t>
            </w:r>
          </w:p>
        </w:tc>
      </w:tr>
      <w:tr>
        <w:trPr>
          <w:trHeight w:val="1535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napToGrid w:val="false"/>
              <w:spacing w:lineRule="atLeast" w:line="200"/>
              <w:ind w:left="372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ind w:left="372" w:hanging="3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Edebî Metinler</w:t>
            </w:r>
          </w:p>
          <w:p>
            <w:pPr>
              <w:pStyle w:val="GvdeMetniGirintisi2"/>
              <w:ind w:left="283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Anlatmaya Bağlı Edebî Metinler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k Hikâyeleri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manın, metindeki işlevini belirle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şi, zaman, mekân arasındaki ilişkileri açıkla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, manzum veya düz yazıyla yazılmış olmasının sebeplerini tartışı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z yazıyla yazılan anlatmaya bağlı metinlerde, manzum kısımların işlevini belirl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ind w:left="372" w:hanging="3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Edebî Metinler</w:t>
            </w:r>
          </w:p>
          <w:p>
            <w:pPr>
              <w:pStyle w:val="GvdeMetniGirintisi2"/>
              <w:ind w:left="283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Anlatmaya Bağlı Edebî Metinler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k Hikâyeleri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  <w:tab w:val="left" w:pos="306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nın insana özgü bir gerçekliği ifade edip etmediğini tartışı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left" w:pos="306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yazılış amacını belirle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  <w:tab w:val="left" w:pos="306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nin bağlı olduğu geleneği belirler. 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  <w:tab w:val="left" w:pos="306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cının bakış açısını ve özelliklerini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060" w:leader="none"/>
              </w:tabs>
              <w:spacing w:lineRule="atLeast" w:line="200"/>
              <w:ind w:lef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ı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-Mela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yla ü Mecnun-Fuzu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üsn ü Aşk-Şeyh Gali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çme Halk H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lineRule="atLeast" w:line="200"/>
              <w:ind w:left="372" w:hanging="360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b. Olay Çevresinde Oluşan Edebî Metinler</w:t>
            </w:r>
          </w:p>
          <w:p>
            <w:pPr>
              <w:pStyle w:val="GvdeMetniGirintisi2"/>
              <w:ind w:left="283" w:hanging="1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Anlatmaya Bağlı Edebî Metinler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k Hikâyeleri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52" w:leader="none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nevi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  <w:tab w:val="left" w:pos="306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dil özelliklerini açıkla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  <w:tab w:val="left" w:pos="306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 yorumla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clear" w:pos="4536"/>
                <w:tab w:val="clear" w:pos="9072"/>
                <w:tab w:val="left" w:pos="470" w:leader="none"/>
                <w:tab w:val="left" w:pos="3060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hissettirdiklerini açıklar.</w:t>
            </w:r>
          </w:p>
          <w:p>
            <w:pPr>
              <w:pStyle w:val="Header"/>
              <w:numPr>
                <w:ilvl w:val="0"/>
                <w:numId w:val="13"/>
              </w:numPr>
              <w:tabs>
                <w:tab w:val="left" w:pos="470" w:leader="none"/>
                <w:tab w:val="left" w:pos="3060" w:leader="none"/>
                <w:tab w:val="center" w:pos="4536" w:leader="none"/>
                <w:tab w:val="right" w:pos="9072" w:leader="none"/>
              </w:tabs>
              <w:spacing w:lineRule="atLeast" w:line="200"/>
              <w:ind w:left="47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  daha önceki metinlerle karşılaştırır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östermeye Bağlı Edebî Metinler (Temaşa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Karagöz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eddah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Ortaoyunu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östermeye bağlı edebî metinleri incelem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0" w:leader="none"/>
                <w:tab w:val="left" w:pos="304" w:leader="none"/>
              </w:tabs>
              <w:spacing w:lineRule="atLeast" w:line="200"/>
              <w:ind w:left="470" w:hanging="4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stermeye bağlı edebî metinleri gruplandırı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lerin özelliklerini açıkla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lerin dil ve anlatım özelliklerini açıklar.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eneksel Türk T.-Metin 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agöz Oyu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da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a Oyu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östermeye Bağlı Edebî Metinler (Temaşa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Karagöz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eddah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Ortaoyun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lerin gelenekle ilişkisini kura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lerin yazılış  amacını belirle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leri yorumlar.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östermeye Bağlı Edebî Metinler (Temaşa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Karagöz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eddah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Ortaoyunu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lerin hissettirdiklerini açıkla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inleri kendi dönemindeki metinlerle ve okuduğu günümüz metinleriyle 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şılaştırı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lerin yazılış  amacını belirler.</w:t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eneksel Türk T.-Metin And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Karagöz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eddah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Ortaoyunu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östermeye Bağlı Edebî Metinler (Temaşa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Karagöz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eddah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372" w:leader="none"/>
              </w:tabs>
              <w:spacing w:lineRule="atLeast" w:line="200"/>
              <w:ind w:left="1440" w:hanging="1248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Ortaoyunu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00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leri yorumla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72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lerin hissettirdiklerini açıklar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290" w:hanging="29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inleri kendi dönemindeki metinlerle ve okuduğu günümüz metinleriyle karşılaştırır.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Öğretici Metin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Tezkir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Tari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Seyahatna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Mektup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İlmi Eser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Dini Eser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smanlı Dönemi Türk Edebiyatında öğretici metinleri incele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290" w:leader="none"/>
                <w:tab w:val="center" w:pos="4536" w:leader="none"/>
                <w:tab w:val="right" w:pos="9072" w:leader="none"/>
              </w:tabs>
              <w:spacing w:lineRule="atLeast" w:line="200"/>
              <w:ind w:left="290" w:hanging="29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ici metinleri anlatım biçimi bakımından gruplandırır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290" w:leader="none"/>
              </w:tabs>
              <w:spacing w:lineRule="atLeast" w:line="200"/>
              <w:ind w:left="290" w:hanging="29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üz yazı biçiminde yazılan öğretici metinleri grupland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e, folklorik, popüler ve sanatkârane nesirle yazılan öğretici metinleri gruplandır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 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i Bey Tezkir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ifi  Tezkir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 MAYIS ATATÜRK’Ü ANMA GENÇLİK VE SPOR BAYRA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Öğretici Metin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Tezkir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Tari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Seyahatna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Mektup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İlmi Eser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Dini Eser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 Sade, folklorik, popüler ve sanatkârane nesirle yazılan öğretici metinleri grupland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 Metinlerin planını çıka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 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Öğretici Metin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Tezkir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Tari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Seyahatna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Mektup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İlmi Eser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Dini Eser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</w:tabs>
              <w:spacing w:lineRule="atLeast" w:line="200"/>
              <w:ind w:left="290" w:hanging="2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e ve sanatkârane nesrin özelliklerini belirle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</w:tabs>
              <w:spacing w:lineRule="atLeast" w:line="200"/>
              <w:ind w:left="290" w:hanging="2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de ve sanatkârane nesirleri karşılaştırı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ind w:left="-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liya Çelebi Seyahatname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Şikâyet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z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I. YAZILI YOKLAMA</w:t>
            </w:r>
          </w:p>
        </w:tc>
      </w:tr>
      <w:tr>
        <w:trPr>
          <w:trHeight w:val="1107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Öğretici Metin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Tezkir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Tari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Seyahatna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Mektup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İlmi Eserl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Dini Eser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ind w:left="290" w:hanging="29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nin sade ve sanatkârane oluşunun arkasında bir kültür ve zevk farklılığının da olduğunu fark ede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Metinlerin yazılış amacını belirler.</w:t>
            </w:r>
          </w:p>
          <w:p>
            <w:pPr>
              <w:pStyle w:val="Header"/>
              <w:tabs>
                <w:tab w:val="left" w:pos="720" w:leader="none"/>
                <w:tab w:val="center" w:pos="4536" w:leader="none"/>
                <w:tab w:val="right" w:pos="9072" w:leader="none"/>
              </w:tabs>
              <w:spacing w:lineRule="atLeast" w:line="200"/>
              <w:ind w:left="-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ZİR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Öğretici Metin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Tezkir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Tari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Seyahatna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Mektup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İlmi Eser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Dini Eser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Metinlerin dil ve anlatım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Metinlerin ana düşünce ve yardımcı düşüncelerini bul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ind w:left="-360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11. Metinlerdeki düşüncelere katılıp katılmadığını açıklar.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90" w:leader="none"/>
                <w:tab w:val="left" w:pos="720" w:leader="none"/>
              </w:tabs>
              <w:spacing w:lineRule="atLeast" w:line="200"/>
              <w:ind w:left="360" w:hanging="7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 Metin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kmet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Öğretici Metin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Tezkir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Tari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Seyahatna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Mektup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İlmi Eser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Dini Eser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 Metinle gelenek arasında ilişki kur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 Metinleri yorum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ZİRAN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Öğretici Metin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Tezkir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Tari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Seyahatna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Mektup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İlmi Eser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Dini Eser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 Metinleri kendi dönemindeki diğer metinlerle karşılaştır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0" w:leader="none"/>
              </w:tabs>
              <w:spacing w:lineRule="atLeas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Şairin fikrî ve edebî yönü hakkında çıkarımlarda bulunu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tım,Soru-Ceva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leme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Ders Kitab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rnek Metin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5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Öğretici Metinler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-Tezkir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-Tarih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-Seyahatname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-Mektup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-İlmi Eser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-Dini Eserler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erle şair arasındaki ilişkiyi belirler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ab/>
        <w:t xml:space="preserve"> Bu plân, MEB Talim ve Terbiye Kurulu Başkanlığının 14.07.2005 tarih ve 197 sayılı kurul kararı kabul edilen Türk Edebiyatı dersi – Atatürkçülük programı ile 2551 ve 2575 sayılı Tebliğler Dergilerine ve Türk Edebiyatı–10 ( MEB Yayınları ) ders kitabına uygun olarak hazırlanmıştır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14 .09 .200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Mustafa KARLI</w:t>
        <w:tab/>
        <w:tab/>
        <w:t xml:space="preserve">  Hami HİSOĞLU</w:t>
        <w:tab/>
        <w:t xml:space="preserve">                    Hasan ŞİMŞEK</w:t>
        <w:tab/>
        <w:t xml:space="preserve">                                 Yaşar SÜMER                                                                                         UYGUNDU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ürk Dili ve Edebiyatı. Öğrt.            Türk Dili ve Edebiyatı. Öğrt.         Türk Dili ve Edebiyatı. Öğrt.</w:t>
        <w:tab/>
        <w:t xml:space="preserve">        Türk Dili ve Edebiyatı. Öğrt.</w:t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Hasan ŞAHİN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Okul Müdürü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</w:p>
    <w:p>
      <w:pPr>
        <w:pStyle w:val="Normal"/>
        <w:ind w:right="-47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794" w:right="737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9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1800"/>
        </w:tabs>
        <w:ind w:left="1440" w:hanging="360"/>
      </w:pPr>
      <w:rPr>
        <w:sz w:val="16"/>
        <w:b w:val="false"/>
        <w:szCs w:val="16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ordinal"/>
      <w:lvlText w:val="%1"/>
      <w:lvlJc w:val="left"/>
      <w:pPr>
        <w:tabs>
          <w:tab w:val="num" w:pos="180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1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16"/>
    </w:rPr>
  </w:style>
  <w:style w:type="paragraph" w:styleId="GvdeMetni3">
    <w:name w:val="Gövde Metni 3"/>
    <w:basedOn w:val="Normal"/>
    <w:qFormat/>
    <w:pPr/>
    <w:rPr>
      <w:b/>
      <w:color w:val="FF0000"/>
      <w:sz w:val="20"/>
      <w:szCs w:val="3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23:18:00Z</dcterms:created>
  <dc:creator>mustafa güven</dc:creator>
  <dc:description>proffizik.freewebpage.org
Fizik adına herşey burada
Döküman gönderin yayınlayalım
mustafaguven1965@mail.com</dc:description>
  <dc:language>en-US</dc:language>
  <cp:lastModifiedBy>Yusuf</cp:lastModifiedBy>
  <cp:lastPrinted>2006-08-28T23:34:00Z</cp:lastPrinted>
  <dcterms:modified xsi:type="dcterms:W3CDTF">2007-09-16T23:19:00Z</dcterms:modified>
  <cp:revision>4</cp:revision>
  <dc:subject/>
  <dc:title>süha erler lisesi</dc:title>
</cp:coreProperties>
</file>