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006-2007 EĞİTİM ve ÖĞRETİM YILI TÜRK EDEBİYATI DERSİ  10. SINIFLAR I. DÖNEM  </w:t>
      </w:r>
    </w:p>
    <w:p>
      <w:pPr>
        <w:pStyle w:val="Normal"/>
        <w:jc w:val="center"/>
        <w:rPr/>
      </w:pPr>
      <w:r>
        <w:rPr/>
        <w:t xml:space="preserve">II. YAZILI SORULARI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ûfîlere sohbet gerek,</w:t>
        <w:tab/>
        <w:tab/>
        <w:tab/>
        <w:tab/>
        <w:tab/>
        <w:t>Cennet cennet dedikleri,</w:t>
      </w:r>
    </w:p>
    <w:p>
      <w:pPr>
        <w:pStyle w:val="Normal"/>
        <w:rPr/>
      </w:pPr>
      <w:r>
        <w:rPr/>
        <w:tab/>
        <w:t>Ahîlere ahret gerek,</w:t>
        <w:tab/>
        <w:tab/>
        <w:tab/>
        <w:tab/>
        <w:tab/>
        <w:t>Bir evle birkaç hurî,</w:t>
      </w:r>
    </w:p>
    <w:p>
      <w:pPr>
        <w:pStyle w:val="Normal"/>
        <w:rPr/>
      </w:pPr>
      <w:r>
        <w:rPr/>
        <w:tab/>
        <w:t>Mecnun’lara Leylâ gerek,</w:t>
        <w:tab/>
        <w:tab/>
        <w:tab/>
        <w:tab/>
        <w:t xml:space="preserve">İsteyene vergil onu, </w:t>
      </w:r>
    </w:p>
    <w:p>
      <w:pPr>
        <w:pStyle w:val="Normal"/>
        <w:rPr/>
      </w:pPr>
      <w:r>
        <w:rPr/>
        <w:tab/>
        <w:t>Bana seni gerek seni.</w:t>
        <w:tab/>
        <w:tab/>
        <w:tab/>
        <w:tab/>
        <w:tab/>
        <w:t>Bana seni gerek s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ukarıdaki dörtlüklerde neler anlatıldığını kısaca yazınız.</w:t>
      </w:r>
    </w:p>
    <w:p>
      <w:pPr>
        <w:pStyle w:val="Normal"/>
        <w:rPr/>
      </w:pPr>
      <w:r>
        <w:rPr/>
        <w:t>2. Dörtlükle ilgili aşağıdaki ifadeleri yazınız.</w:t>
      </w:r>
    </w:p>
    <w:p>
      <w:pPr>
        <w:pStyle w:val="Normal"/>
        <w:rPr/>
      </w:pPr>
      <w:r>
        <w:rPr/>
        <w:t xml:space="preserve">     </w:t>
      </w:r>
      <w:r>
        <w:rPr/>
        <w:t>Nazım Birimi:</w:t>
        <w:tab/>
        <w:tab/>
        <w:t xml:space="preserve">    Nazım Biçimi:</w:t>
        <w:tab/>
        <w:tab/>
        <w:t>Ölçü:</w:t>
        <w:tab/>
        <w:tab/>
        <w:tab/>
        <w:t>Tema:</w:t>
      </w:r>
    </w:p>
    <w:p>
      <w:pPr>
        <w:pStyle w:val="Normal"/>
        <w:rPr/>
      </w:pPr>
      <w:r>
        <w:rPr/>
        <w:t>3. Birinci dörtlüğün kafiyelerini bularak kafiye şemasını yazınız.</w:t>
      </w:r>
    </w:p>
    <w:p>
      <w:pPr>
        <w:pStyle w:val="Normal"/>
        <w:rPr/>
      </w:pPr>
      <w:r>
        <w:rPr/>
        <w:t>4. Aşağıdaki yazar-eser eşleştirmesini doğru şekilde yapınız.</w:t>
        <w:tab/>
      </w:r>
    </w:p>
    <w:p>
      <w:pPr>
        <w:pStyle w:val="Normal"/>
        <w:ind w:firstLine="708"/>
        <w:rPr/>
      </w:pPr>
      <w:r>
        <w:rPr/>
        <w:t>Divân-ı Hikmet</w:t>
        <w:tab/>
        <w:tab/>
        <w:tab/>
        <w:t xml:space="preserve"> </w:t>
        <w:tab/>
        <w:t>Yusuf Has Hacip</w:t>
      </w:r>
    </w:p>
    <w:p>
      <w:pPr>
        <w:pStyle w:val="Normal"/>
        <w:ind w:firstLine="708"/>
        <w:rPr/>
      </w:pPr>
      <w:r>
        <w:rPr/>
        <w:t xml:space="preserve">Atabetü’l Hâkâyık </w:t>
        <w:tab/>
        <w:tab/>
        <w:tab/>
        <w:tab/>
        <w:t>Kaşgarlı Mahmut</w:t>
      </w:r>
    </w:p>
    <w:p>
      <w:pPr>
        <w:pStyle w:val="Normal"/>
        <w:ind w:firstLine="708"/>
        <w:rPr/>
      </w:pPr>
      <w:r>
        <w:rPr/>
        <w:t>Muhakemetü’l Lügateyn</w:t>
        <w:tab/>
        <w:tab/>
        <w:tab/>
        <w:t>Hoca Ahmet Yesevî</w:t>
      </w:r>
    </w:p>
    <w:p>
      <w:pPr>
        <w:pStyle w:val="Normal"/>
        <w:ind w:firstLine="708"/>
        <w:rPr/>
      </w:pPr>
      <w:r>
        <w:rPr/>
        <w:t>Kutadgu Bilig</w:t>
        <w:tab/>
        <w:tab/>
        <w:tab/>
        <w:tab/>
        <w:tab/>
        <w:t>Edip Ahmet Yüknekî</w:t>
      </w:r>
    </w:p>
    <w:p>
      <w:pPr>
        <w:pStyle w:val="Normal"/>
        <w:ind w:firstLine="708"/>
        <w:rPr/>
      </w:pPr>
      <w:r>
        <w:rPr/>
        <w:t>Divân-ı Lügâti’t Türk</w:t>
        <w:tab/>
        <w:tab/>
        <w:tab/>
        <w:tab/>
        <w:t>Ali Şîr Nevâî</w:t>
        <w:tab/>
      </w:r>
    </w:p>
    <w:p>
      <w:pPr>
        <w:pStyle w:val="Normal"/>
        <w:rPr/>
      </w:pPr>
      <w:r>
        <w:rPr/>
        <w:t>5. Aşağıda Deli Dumrul hikayesinin olay örgüsü karışık olarak verilmiştir. Olayları oluş sırasına göre numaralandırınız.</w:t>
      </w:r>
    </w:p>
    <w:p>
      <w:pPr>
        <w:pStyle w:val="Normal"/>
        <w:rPr/>
      </w:pPr>
      <w:r>
        <w:rPr/>
        <w:t>(   ) Deli Dumrul, kuru bir çayın üzerine bir köprü kurar.</w:t>
      </w:r>
    </w:p>
    <w:p>
      <w:pPr>
        <w:pStyle w:val="Normal"/>
        <w:rPr/>
      </w:pPr>
      <w:r>
        <w:rPr/>
        <w:t>(   ) Geçenden otuz üç, geçmeyenden kırk akçe alır.</w:t>
      </w:r>
    </w:p>
    <w:p>
      <w:pPr>
        <w:pStyle w:val="Normal"/>
        <w:rPr/>
      </w:pPr>
      <w:r>
        <w:rPr/>
        <w:t>(   ) Köprünün yakınındaki obada bir yiğit ölür.</w:t>
      </w:r>
    </w:p>
    <w:p>
      <w:pPr>
        <w:pStyle w:val="Normal"/>
        <w:rPr/>
      </w:pPr>
      <w:r>
        <w:rPr/>
        <w:t>(   ) Deli Dumrul, Azrail’e kafa tutar.</w:t>
      </w:r>
    </w:p>
    <w:p>
      <w:pPr>
        <w:pStyle w:val="Normal"/>
        <w:rPr/>
      </w:pPr>
      <w:r>
        <w:rPr/>
        <w:t>(   ) Azrail canını alacakken Deli Dumrul Hak Taâla’ya yalvarır.</w:t>
      </w:r>
    </w:p>
    <w:p>
      <w:pPr>
        <w:pStyle w:val="Normal"/>
        <w:rPr/>
      </w:pPr>
      <w:r>
        <w:rPr/>
        <w:t>(   ) Allah u Taâla Deli Dumrul’dan canı yerine can bulmasını ister.</w:t>
      </w:r>
    </w:p>
    <w:p>
      <w:pPr>
        <w:pStyle w:val="Normal"/>
        <w:rPr/>
      </w:pPr>
      <w:r>
        <w:rPr/>
        <w:t>(   ) Anne ve babası, canlarını vermek istemezler.</w:t>
      </w:r>
    </w:p>
    <w:p>
      <w:pPr>
        <w:pStyle w:val="Normal"/>
        <w:rPr/>
      </w:pPr>
      <w:r>
        <w:rPr/>
        <w:t>(   ) Eşi canını verince Hak Taâla, Deli Dumrul’a yüz kırk yıl ömür verir.</w:t>
      </w:r>
    </w:p>
    <w:p>
      <w:pPr>
        <w:pStyle w:val="Normal"/>
        <w:rPr/>
      </w:pPr>
      <w:r>
        <w:rPr/>
        <w:t>(   ) Dedem Korkut gelip destan söyler.</w:t>
      </w:r>
    </w:p>
    <w:p>
      <w:pPr>
        <w:pStyle w:val="Normal"/>
        <w:rPr/>
      </w:pPr>
      <w:r>
        <w:rPr/>
        <w:t>(   ) Dedem Korkut dua eder.</w:t>
      </w:r>
    </w:p>
    <w:p>
      <w:pPr>
        <w:pStyle w:val="Normal"/>
        <w:rPr/>
      </w:pPr>
      <w:r>
        <w:rPr/>
        <w:tab/>
        <w:t>Yanaram mumlayın başdan ayağa</w:t>
      </w:r>
    </w:p>
    <w:p>
      <w:pPr>
        <w:pStyle w:val="Normal"/>
        <w:rPr/>
      </w:pPr>
      <w:r>
        <w:rPr/>
        <w:tab/>
        <w:t>Nedür bu yanmagın pâyânı yok m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üler düşmen benüm agladuguma</w:t>
      </w:r>
    </w:p>
    <w:p>
      <w:pPr>
        <w:pStyle w:val="Normal"/>
        <w:rPr/>
      </w:pPr>
      <w:r>
        <w:rPr/>
        <w:tab/>
        <w:t>Aceb şol kâfirin imânı yok m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 gibi kanumu topraga kardun</w:t>
      </w:r>
    </w:p>
    <w:p>
      <w:pPr>
        <w:pStyle w:val="Normal"/>
        <w:rPr/>
      </w:pPr>
      <w:r>
        <w:rPr/>
        <w:tab/>
        <w:t>Ne sanursın garîbün kanı yok mı</w:t>
      </w:r>
    </w:p>
    <w:p>
      <w:pPr>
        <w:pStyle w:val="Normal"/>
        <w:rPr/>
      </w:pPr>
      <w:r>
        <w:rPr/>
        <w:t>6. Yukarıdaki beyitlerde geçen edebî sanatları bularak karşılarına yazınız.</w:t>
        <w:tab/>
      </w:r>
    </w:p>
    <w:p>
      <w:pPr>
        <w:pStyle w:val="Normal"/>
        <w:rPr/>
      </w:pPr>
      <w:r>
        <w:rPr/>
        <w:t>7. Aşağıdaki cümlelerde boşluklara uygun sözcükleri yazınız.</w:t>
      </w:r>
    </w:p>
    <w:p>
      <w:pPr>
        <w:pStyle w:val="Normal"/>
        <w:rPr/>
      </w:pPr>
      <w:r>
        <w:rPr/>
        <w:t>a) Divân-ı Lügâti’t Türk …………………………………………..amacıyla yazılmıştır.</w:t>
      </w:r>
    </w:p>
    <w:p>
      <w:pPr>
        <w:pStyle w:val="Normal"/>
        <w:rPr/>
      </w:pPr>
      <w:r>
        <w:rPr/>
        <w:t>b) …………………………. Klasik ( Divan) edebiyatının ilk şairidir.</w:t>
      </w:r>
    </w:p>
    <w:p>
      <w:pPr>
        <w:pStyle w:val="Normal"/>
        <w:rPr/>
      </w:pPr>
      <w:r>
        <w:rPr/>
        <w:t>c) Divan-ı Hikmet biçim olarak İslamiyet öncesi Türk şiiri nazım şekli olan …………………..un devamı; içerik olarak da …………………………………………….. geleneğinin başlangıcıdır.</w:t>
      </w:r>
    </w:p>
    <w:p>
      <w:pPr>
        <w:pStyle w:val="Normal"/>
        <w:rPr/>
      </w:pPr>
      <w:r>
        <w:rPr/>
        <w:t>d) Karahanlılar ……………………alfabesini kullanmışlar ve ………………………………..ile konuşmuşlardır.</w:t>
      </w:r>
    </w:p>
    <w:p>
      <w:pPr>
        <w:pStyle w:val="Normal"/>
        <w:rPr/>
      </w:pPr>
      <w:r>
        <w:rPr/>
        <w:t>e) Şimdiye kadar edebiyatımızda na’t türünde yazılmış ve Mevlid-i Şerif olarak da bilinen eserin yazarı ………………………………….’dir.</w:t>
      </w:r>
    </w:p>
    <w:p>
      <w:pPr>
        <w:pStyle w:val="Normal"/>
        <w:rPr/>
      </w:pPr>
      <w:r>
        <w:rPr/>
        <w:t>8. Aşağıdaki yay ayraçlı yerlere, verilen bilgi doğru ise D; yanlış ise Y koyunuz.</w:t>
      </w:r>
    </w:p>
    <w:p>
      <w:pPr>
        <w:pStyle w:val="Normal"/>
        <w:rPr/>
      </w:pPr>
      <w:r>
        <w:rPr/>
        <w:t>a) Battal Gazi ile Danişmend Gazi’nin ortak önü hayatını kötülüklerle mücadeleye adamalarıdır (   )</w:t>
      </w:r>
    </w:p>
    <w:p>
      <w:pPr>
        <w:pStyle w:val="Normal"/>
        <w:rPr/>
      </w:pPr>
      <w:r>
        <w:rPr/>
        <w:t>b) Divân-ı Lügâti’t Türk mesnevi geleneğiyle yazılmıştır.                                                              (   )</w:t>
      </w:r>
    </w:p>
    <w:p>
      <w:pPr>
        <w:pStyle w:val="Normal"/>
        <w:rPr/>
      </w:pPr>
      <w:r>
        <w:rPr/>
        <w:t>c) Divân-ı Hikmet alegorik bir eserdi.                                                                                              (   )</w:t>
      </w:r>
    </w:p>
    <w:p>
      <w:pPr>
        <w:pStyle w:val="Normal"/>
        <w:rPr/>
      </w:pPr>
      <w:r>
        <w:rPr/>
        <w:t>d) Köktürk Yazıtları Türk milletinin özüne, kültürüne, devletine, gelenek ve göreneklerine bağlı kalmasını öğütler.                                                                                                                              (   )</w:t>
      </w:r>
    </w:p>
    <w:p>
      <w:pPr>
        <w:pStyle w:val="Normal"/>
        <w:rPr>
          <w:i/>
          <w:i/>
        </w:rPr>
      </w:pPr>
      <w:r>
        <w:rPr/>
        <w:t xml:space="preserve">e) Türk edebiyatının yazılı dönemi Uygur metinleriyle başlar.                                                        (   )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2760"/>
                          <a:chOff x="0" y="0"/>
                          <a:chExt cx="60573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056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İslamiyet Önce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Türk Şii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0"/>
                            <a:ext cx="20574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İslamiyet Sonras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Türk Şii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4236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4236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2057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Benzerli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257480"/>
                            <a:ext cx="32004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114480" cy="342360"/>
                          </a:xfrm>
                          <a:prstGeom prst="downArrow">
                            <a:avLst>
                              <a:gd name="adj1" fmla="val 50000"/>
                              <a:gd name="adj2" fmla="val 747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5280"/>
                            <a:ext cx="12567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Farklılıkl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251460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51460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199680"/>
                            <a:ext cx="1142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Nazım Şek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960" y="3389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33141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7800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8.95pt" coordorigin="0,0" coordsize="9539,5579">
                <v:rect id="shape_0" stroked="f" o:allowincell="f" style="position:absolute;left:0;top:0;width:95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;top:0;width:323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İslamiyet Önce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Türk Şii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0;width:32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İslamiyet Sonras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Türk Şii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9,539" to="377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39" to="575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259;width:323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Benzerl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979;top:1980;width:503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319;top:3059;width:179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3599;width:197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Farklılık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9,3960" to="3597,4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960" to="6118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99;top:5039;width:17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Nazım Şek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392,5338" to="6111,5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219" to="359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4860;width:26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4847;width:26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47955</wp:posOffset>
                </wp:positionV>
                <wp:extent cx="1143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Nazım Biri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1.6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Nazım Biri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171513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65pt;width:1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171513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65pt;width:1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87195</wp:posOffset>
                </wp:positionV>
                <wp:extent cx="11430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32.8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44195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fiye Şemas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42.8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fiye Şemas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830195</wp:posOffset>
                </wp:positionV>
                <wp:extent cx="11430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Zihniy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222.8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Zihniy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115695</wp:posOffset>
                </wp:positionV>
                <wp:extent cx="11430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Ölç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87.8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Ölç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258695</wp:posOffset>
                </wp:positionV>
                <wp:extent cx="11430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Dil ve 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77.8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Dil ve 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0891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45pt" to="305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0129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85pt" to="179.95pt,1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727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0.85pt" to="179.95pt,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77279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0.85pt" to="305.95pt,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34429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85pt" to="179.95pt,10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34429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5.85pt" to="305.95pt,10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91579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0.85pt" to="179.95pt,15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91579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0.85pt" to="305.95pt,1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487295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5.85pt" to="179.95pt,19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48729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5.85pt" to="305.95pt,19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05879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0.85pt" to="179.95pt,2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305879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0.85pt" to="305.95pt,2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11935</wp:posOffset>
                </wp:positionV>
                <wp:extent cx="1715135" cy="4572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9.05pt;width:1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11935</wp:posOffset>
                </wp:positionV>
                <wp:extent cx="1715135" cy="4572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19.05pt;width:1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083435</wp:posOffset>
                </wp:positionV>
                <wp:extent cx="1715135" cy="4565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4.05pt;width:13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083435</wp:posOffset>
                </wp:positionV>
                <wp:extent cx="1715135" cy="4565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64.05pt;width:13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654935</wp:posOffset>
                </wp:positionV>
                <wp:extent cx="1715135" cy="5708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09.05pt;width:135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654935</wp:posOffset>
                </wp:positionV>
                <wp:extent cx="1715135" cy="57086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09.05pt;width:135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940435</wp:posOffset>
                </wp:positionV>
                <wp:extent cx="1715135" cy="4572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4.05pt;width:1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254635</wp:posOffset>
                </wp:positionV>
                <wp:extent cx="1715135" cy="5715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0.05pt;width:13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40435</wp:posOffset>
                </wp:positionV>
                <wp:extent cx="1715135" cy="4572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4.05pt;width:1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54635</wp:posOffset>
                </wp:positionV>
                <wp:extent cx="1715135" cy="5708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0.05pt;width:135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Yukarıdaki boşlukları uygun bir biçimde doldurunuz. ( 20 pu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aşarılar dilerim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Özer ÇİLÇİ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Türk Dili ve Edeb. Öğrt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08:00Z</dcterms:created>
  <dc:creator>ELİF</dc:creator>
  <dc:description/>
  <dc:language>en-US</dc:language>
  <cp:lastModifiedBy>Yusuf</cp:lastModifiedBy>
  <dcterms:modified xsi:type="dcterms:W3CDTF">2007-12-15T11:37:00Z</dcterms:modified>
  <cp:revision>13</cp:revision>
  <dc:subject/>
  <dc:title>2006-2007 EĞİTİM ve ÖĞRETİM YILI TÜRK EDEBİYATI DERSİ  10</dc:title>
</cp:coreProperties>
</file>