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58165</wp:posOffset>
                </wp:positionV>
                <wp:extent cx="3498850" cy="405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0" cy="405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0"/>
                            </w:tblGrid>
                            <w:tr>
                              <w:trPr>
                                <w:trHeight w:val="6252" w:hRule="atLeast"/>
                              </w:trPr>
                              <w:tc>
                                <w:tcPr>
                                  <w:tcW w:w="551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 KASIM ATATÜRK’Ü ANMA GÜNÜ PROGRA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</w:rPr>
                                    <w:t>ÇELENK SUNMA TÖRENİ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(10.11.2006- 08:30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Çelenklerin sunulm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Saygı Duruşu ve İstiklal Marş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●</w:t>
                                  </w:r>
                                  <w:r>
                                    <w:rPr>
                                      <w:b/>
                                    </w:rPr>
                                    <w:t>ANMA TÖRENİ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(Atatürk Kültür Merkezi- 09:3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Açılı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İstiklal Marş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Günün Anlam ve Önemini Belirten Konuşm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………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Lisesi’nin Hazırladığı 10 Kasım Oratoryos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Atatürk’ün Sevdiği Şarkı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Kapanı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pt;height:319.35pt;mso-wrap-distance-left:0pt;mso-wrap-distance-right:7.05pt;mso-wrap-distance-top:0pt;mso-wrap-distance-bottom:0pt;margin-top:43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1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0"/>
                      </w:tblGrid>
                      <w:tr>
                        <w:trPr>
                          <w:trHeight w:val="6252" w:hRule="atLeast"/>
                        </w:trPr>
                        <w:tc>
                          <w:tcPr>
                            <w:tcW w:w="551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KASIM ATATÜRK’Ü ANMA GÜNÜ PROGRAM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●</w:t>
                            </w:r>
                            <w:r>
                              <w:rPr>
                                <w:b/>
                              </w:rPr>
                              <w:t>ÇELENK SUNMA TÖRENİ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 xml:space="preserve">(10.11.2006- 08:30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Çelenklerin sunulmas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Saygı Duruşu ve İstiklal Marş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●</w:t>
                            </w:r>
                            <w:r>
                              <w:rPr>
                                <w:b/>
                              </w:rPr>
                              <w:t>ANMA TÖRENİ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(Atatürk Kültür Merkezi- 09:3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Açılı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İstiklal Marş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Günün Anlam ve Önemini Belirten Konuş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……….</w:t>
                            </w:r>
                            <w:r>
                              <w:rPr>
                                <w:b/>
                              </w:rPr>
                              <w:t xml:space="preserve"> Lisesi’nin Hazırladığı 10 Kasım Oratoryos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Atatürk’ün Sevdiği Şarkıl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Kapanı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32555</wp:posOffset>
                </wp:positionH>
                <wp:positionV relativeFrom="page">
                  <wp:posOffset>558165</wp:posOffset>
                </wp:positionV>
                <wp:extent cx="3268980" cy="4045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04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6236" w:hRule="atLeast"/>
                              </w:trPr>
                              <w:tc>
                                <w:tcPr>
                                  <w:tcW w:w="514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10 KASIM ATATÜRK’Ü ANMA” </w:t>
                                  </w:r>
                                  <w:r>
                                    <w:rPr/>
                                    <w:t>programına teşriflerinizi dilerim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 xml:space="preserve"> ……………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Kaymakam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318.55pt;mso-wrap-distance-left:7.05pt;mso-wrap-distance-right:7.05pt;mso-wrap-distance-top:0pt;mso-wrap-distance-bottom:0pt;margin-top:43.95pt;mso-position-vertical-relative:page;margin-left:309.65pt;mso-position-horizontal-relative:page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6236" w:hRule="atLeast"/>
                        </w:trPr>
                        <w:tc>
                          <w:tcPr>
                            <w:tcW w:w="514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 xml:space="preserve">10 KASIM ATATÜRK’Ü ANMA” </w:t>
                            </w:r>
                            <w:r>
                              <w:rPr/>
                              <w:t>programına teşriflerinizi dileri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……………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Kaymakam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8419"/>
      <w:pgMar w:left="540" w:right="1418" w:gutter="0" w:header="0" w:top="540" w:footer="0" w:bottom="1418"/>
      <w:pgNumType w:fmt="decimal"/>
      <w:cols w:num="2" w:space="8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22:47:00Z</dcterms:created>
  <dc:creator>murat</dc:creator>
  <dc:description/>
  <dc:language>en-US</dc:language>
  <cp:lastModifiedBy>Yusuf</cp:lastModifiedBy>
  <cp:lastPrinted>2006-10-25T01:29:00Z</cp:lastPrinted>
  <dcterms:modified xsi:type="dcterms:W3CDTF">2006-10-27T14:37:00Z</dcterms:modified>
  <cp:revision>4</cp:revision>
  <dc:subject/>
  <dc:title>GÜNDEM</dc:title>
</cp:coreProperties>
</file>