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2860</wp:posOffset>
                </wp:positionV>
                <wp:extent cx="2983865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color w:val="000066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Hiçbir sözümde milletime karşı geri alma durumunda kalmadım. Onları söylerken bir hayal peşinde koşan gibi, hayal şakıyan bir şair gibi değil, onları söylemekliğim bu milletteki kabiliyet unsurlarını bilmekliğimden idi. 192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sz w:val="32"/>
                                <w:szCs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Cs w:val="28"/>
                              </w:rPr>
                              <w:t>GAZİ KEMAL ATATÜ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80pt;mso-wrap-distance-left:9.05pt;mso-wrap-distance-right:9.05pt;mso-wrap-distance-top:0pt;mso-wrap-distance-bottom:0pt;margin-top:1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color w:val="000066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 xml:space="preserve">Hiçbir sözümde milletime karşı geri alma durumunda kalmadım. Onları söylerken bir hayal peşinde koşan gibi, hayal şakıyan bir şair gibi değil, onları söylemekliğim bu milletteki kabiliyet unsurlarını bilmekliğimden idi. 1923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eastAsia="Monotype Corsiva" w:cs="Monotype Corsiva" w:ascii="Monotype Corsiva" w:hAnsi="Monotype Corsiva"/>
                          <w:sz w:val="32"/>
                          <w:szCs w:val="32"/>
                        </w:rPr>
                        <w:t xml:space="preserve">                    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szCs w:val="28"/>
                        </w:rPr>
                        <w:t>GAZİ KEMAL ATATÜ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.C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……………</w:t>
      </w:r>
      <w:r>
        <w:rPr>
          <w:b/>
          <w:sz w:val="28"/>
          <w:szCs w:val="28"/>
        </w:rPr>
        <w:t>.. VALİLİĞ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………… </w:t>
      </w:r>
      <w:r>
        <w:rPr>
          <w:b/>
          <w:sz w:val="28"/>
          <w:szCs w:val="28"/>
        </w:rPr>
        <w:t>KAYMAKAMLIĞ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415</wp:posOffset>
            </wp:positionH>
            <wp:positionV relativeFrom="paragraph">
              <wp:posOffset>160020</wp:posOffset>
            </wp:positionV>
            <wp:extent cx="3314700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KASI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ATATÜRK’Ü ANM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PROGRAM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2006</w:t>
      </w:r>
    </w:p>
    <w:sectPr>
      <w:type w:val="nextPage"/>
      <w:pgSz w:w="11906" w:h="8419"/>
      <w:pgMar w:left="1418" w:right="1418" w:gutter="0" w:header="0" w:top="360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22:48:00Z</dcterms:created>
  <dc:creator>murat</dc:creator>
  <dc:description/>
  <dc:language>en-US</dc:language>
  <cp:lastModifiedBy>Yusuf</cp:lastModifiedBy>
  <cp:lastPrinted>2006-10-24T23:52:00Z</cp:lastPrinted>
  <dcterms:modified xsi:type="dcterms:W3CDTF">2006-10-27T14:36:00Z</dcterms:modified>
  <cp:revision>4</cp:revision>
  <dc:subject/>
  <dc:title/>
</cp:coreProperties>
</file>