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vdeMetni2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www.edebiyatogretmeni.net</w:t>
        </w:r>
      </w:hyperlink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  <w:t>Adı Soyadı :</w:t>
      </w:r>
    </w:p>
    <w:p>
      <w:pPr>
        <w:pStyle w:val="GvdeMetni2"/>
        <w:rPr/>
      </w:pPr>
      <w:r>
        <w:rPr>
          <w:sz w:val="22"/>
          <w:szCs w:val="22"/>
        </w:rPr>
        <w:t>Sınıfı</w:t>
        <w:tab/>
        <w:t xml:space="preserve">      :</w:t>
      </w:r>
    </w:p>
    <w:p>
      <w:pPr>
        <w:pStyle w:val="GvdeMetni2"/>
        <w:rPr>
          <w:sz w:val="22"/>
          <w:szCs w:val="22"/>
        </w:rPr>
      </w:pPr>
      <w:r>
        <w:rPr>
          <w:sz w:val="22"/>
          <w:szCs w:val="22"/>
        </w:rPr>
        <w:t>Okul No    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006-2007 Eğitim-Öğretim Yılı Bafra Lisesi 10 Sosyal C Sınıfı Dil ve Anlatım Dersi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irinci Dönem İkinci Yazılı Sınav Sorularıdır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sz w:val="22"/>
          <w:szCs w:val="22"/>
        </w:rPr>
        <w:t>Bir haber döndürebilir beni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uğulu mavi bozkır günlerime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arınıp yıldızlı gecelere, öyleki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Çekip gidebilirim ipsiz serseri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Çalımsız bir ıslık tutarak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ırık dökük dizelerime benzeyen.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ab/>
        <w:tab/>
        <w:tab/>
        <w:t>Ahmet Ada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1.</w:t>
      </w:r>
      <w:r>
        <w:rPr>
          <w:sz w:val="22"/>
          <w:szCs w:val="22"/>
        </w:rPr>
        <w:t xml:space="preserve"> Yukarıdaki şiirdeki alışılmış ve alışılmamış bağdaştırmaları bularak aşağıya yazınız. (2+2+2+2+2= 10 P)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ışılmış bağdaştırma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Alışılmamış bağdaştırma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.</w:t>
      </w:r>
      <w:r>
        <w:rPr>
          <w:sz w:val="22"/>
          <w:szCs w:val="22"/>
        </w:rPr>
        <w:t xml:space="preserve"> İkisi de bir insanın hayatını bu yapıtlardan üstün tutuyorlar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I.</w:t>
      </w:r>
      <w:r>
        <w:rPr>
          <w:sz w:val="22"/>
          <w:szCs w:val="22"/>
        </w:rPr>
        <w:t xml:space="preserve"> İnsan sıcaklığı değerlerin en yücesidir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II.</w:t>
      </w:r>
      <w:r>
        <w:rPr>
          <w:sz w:val="22"/>
          <w:szCs w:val="22"/>
        </w:rPr>
        <w:t xml:space="preserve"> Yıllar sonra da Fransız Sartre, bir insanın Chartes Katedralinden değerli olduğunu söylemişti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IV.</w:t>
      </w:r>
      <w:r>
        <w:rPr>
          <w:sz w:val="22"/>
          <w:szCs w:val="22"/>
        </w:rPr>
        <w:t xml:space="preserve"> Büyük düşünce adamları ayrı kültürden olsalar da ortak noktada buluşabiliyorlar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V.</w:t>
      </w:r>
      <w:r>
        <w:rPr>
          <w:sz w:val="22"/>
          <w:szCs w:val="22"/>
        </w:rPr>
        <w:t xml:space="preserve"> Sait Faik yıllar önce bir insanın Süleymaniye’den daha değerli olduğunu yazmışt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2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) </w:t>
      </w:r>
      <w:r>
        <w:rPr>
          <w:sz w:val="22"/>
          <w:szCs w:val="22"/>
        </w:rPr>
        <w:t>Numaralanmış cümlelerden bir paragraf oluşturulursa, aşağıdaki sıralamalardan hangisi doğru olur? (5 P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III. – IV. – V. – I. – II.</w:t>
        <w:tab/>
      </w: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II. – V. – I. – IV. – III.</w:t>
      </w:r>
      <w:r>
        <w:rPr>
          <w:b/>
          <w:sz w:val="22"/>
          <w:szCs w:val="22"/>
        </w:rPr>
        <w:t xml:space="preserve"> </w:t>
        <w:tab/>
        <w:t>C)</w:t>
      </w:r>
      <w:r>
        <w:rPr>
          <w:sz w:val="22"/>
          <w:szCs w:val="22"/>
        </w:rPr>
        <w:t xml:space="preserve"> II. – V. – III. – I. – I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IV. – III. – V. – II. – I.</w:t>
      </w:r>
      <w:r>
        <w:rPr>
          <w:b/>
          <w:sz w:val="22"/>
          <w:szCs w:val="22"/>
        </w:rPr>
        <w:tab/>
        <w:t>E)</w:t>
      </w:r>
      <w:r>
        <w:rPr>
          <w:sz w:val="22"/>
          <w:szCs w:val="22"/>
        </w:rPr>
        <w:t xml:space="preserve"> III. – II. – I. – IV. – V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b) </w:t>
      </w:r>
      <w:r>
        <w:rPr>
          <w:sz w:val="22"/>
          <w:szCs w:val="22"/>
        </w:rPr>
        <w:t>Aşağıdaki cümlelerden hangisi bir paragrafın başlangıç cümlesi olabilir? (5 P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ysa bu sanatçının çağında daha niceleri yaşamış, ürün vermişti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Kimi ise sanatın en çetin doruklarına tırmanmayı bilmişti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ir de gerçek insanlık örneği olmuş kişiler vardır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Bunun bir nedeni olmalı diye düşünmez misiniz?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/>
        <w:t>Geçen gün şiir kitaplarını şöyle bir karıştırdı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S.3.</w:t>
      </w:r>
      <w:r>
        <w:rPr>
          <w:sz w:val="22"/>
          <w:szCs w:val="22"/>
        </w:rPr>
        <w:t xml:space="preserve"> Aşağıdaki cümlelerde noktalı yerleri doldurunuz.</w:t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Metinler cümlelerden oluşan anlamlı birimlerdir. Bu bir örgüdür, bir sistemdir. Metni meydana getiren parçalar arasındaki anlam ilişkisine ………………….. denir. (4 P)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Kişiden kişiye değişmeyen, kanıtlanabilen bilgilerin kullanıldığı anlatıma …………….. denir. (3 P)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Cümle içinde başkasına ait bir sözü değiştirmeden aktarmaya ……………….. anlatım denir. (3 P)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avuşmak bir gün toprağa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Bir bahar cümbüşü olmak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Dört mevsimde ayrı ayrı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Tabiatın düşü olmak.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ab/>
        <w:tab/>
        <w:t>Yusuf Ziya Ortaç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4.</w:t>
      </w:r>
      <w:r>
        <w:rPr>
          <w:sz w:val="22"/>
          <w:szCs w:val="22"/>
        </w:rPr>
        <w:t xml:space="preserve"> Yukarıdaki dörtlükte işlenen temayı belirtiniz. (10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. 5.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“Özlem ve sevinç” temalarının işlenebileceği üçer konu belirleyip aşağıda boş bırakılan yere yazınız. (3+3= 6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“Sevgi” temasını zaman, mekân, kişi ve bağlam çerçevesinde sınırlandırıp aşağıda boş bırakılan yere yazınız. (4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ereye baksam mutluluk, umut, sevgi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Nereye gitsem bir uçarılık yüreğimde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Alışmadığım iyimser duygular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Gökyüzü inadına mavi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Yaşamak inadına güzel!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6.</w:t>
      </w:r>
      <w:r>
        <w:rPr>
          <w:sz w:val="22"/>
          <w:szCs w:val="22"/>
        </w:rPr>
        <w:t xml:space="preserve"> İletişim şemasını çizerek yukarıdaki şiirdeki iletişim ögelerini bu şemada gösteriniz. (2+2+2+2+2= 10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7.</w:t>
      </w:r>
      <w:r>
        <w:rPr>
          <w:sz w:val="22"/>
          <w:szCs w:val="22"/>
        </w:rPr>
        <w:t xml:space="preserve"> Kelimeler, farklı ortamlarda değişik anlamlar ifade edecek şekilde kullanılabilir. Bu kullanımlara “bağlam” adı verilir. Bu tanımdan hareketle “diş” sözcüğünü 3 farklı bağlamda kullanınız. (3+3+4=10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8.</w:t>
      </w:r>
      <w:r>
        <w:rPr>
          <w:sz w:val="22"/>
          <w:szCs w:val="22"/>
        </w:rPr>
        <w:t xml:space="preserve"> Aşağıda verilen cümleler hangi anlatıma örnektir? Karşılarına yazınız. (3+3+2+2= 10 P)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En iyi romanlar bir bunalım döneminde yazılır, der Dostoyevski. ……………………………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nnem, akşam eve erken gelmem gerektiğini söyledi. …………………………………………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Yazar bu kitabına on iki hikâye koymuş. ………………………………………………………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aradeniz kıyılarının insanı etkileyen çarpıcı bir güzelliği var. ……………………………….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S. 9.</w:t>
      </w:r>
      <w:r>
        <w:rPr>
          <w:sz w:val="22"/>
          <w:szCs w:val="22"/>
        </w:rPr>
        <w:t xml:space="preserve"> Aşağıdaki cümlelerde bağlaşıklığa veya bağdaşıklığa uyulmaması sonucu ortaya çıkan anlatım bozukluklarını düzelterek doğru şekillerini cümlenin altında boş bırakılan yere yazınız. (2+2+2+2+2= 10 P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Küçük kızın saçları hayli büyümüş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Şimdi yan oturup doğru konuşalım. Bu ülkenin hali ne olacak?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İhtiyar çobanla konuşmaya devam ediyordu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Orhan’ın sinirleri epeyce bozulmuş ve oldukça üzülmüşt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Gülşah kardeşini çok sever, sık sık armağanlar alırdı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S. 10.</w:t>
      </w:r>
      <w:r>
        <w:rPr>
          <w:sz w:val="22"/>
          <w:szCs w:val="22"/>
        </w:rPr>
        <w:t xml:space="preserve"> Aşağıdaki cümleleri okuyunuz. Cümledeki bilgi doğruysa “D”, yanlışsa “Y” yazınız. (2+2+2+2+2=10 P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...) Açık bir anlatımda edebî sanatlara yer veril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...) Duru bir anlatımda gereksiz ifadelere yer verilmez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...) Başlık, temayı sınırlandıran ve somutlaştıran bir gösterge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...) Tema, sınırlandırılıp somutlaştırılarak konu hâline getiril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(…) Alanında başarılı olmuş kişilerle yapılan karşılıklı konuşmaya münakaşa deni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72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Fehim YILMAZ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ürk Dili ve Edb. Öğrt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006-2007 Eğitim-Öğretim Yılı Bafra Lisesi 10 TM C Sınıfı Dil ve Anlatım Dersi </w:t>
      </w:r>
    </w:p>
    <w:p>
      <w:pPr>
        <w:pStyle w:val="TextBody"/>
        <w:rPr/>
      </w:pPr>
      <w:r>
        <w:rPr>
          <w:sz w:val="22"/>
          <w:szCs w:val="22"/>
        </w:rPr>
        <w:t>Birinci Dönem İkinci Yazılı Sınav Soruları Cevap Anahtarıdır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C. 1. </w:t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sz w:val="22"/>
          <w:szCs w:val="22"/>
        </w:rPr>
        <w:t>Alışılmış bağdaştırma</w:t>
        <w:tab/>
      </w: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Alışılmamış bağdaştırm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Yıldızlı geceler</w:t>
        <w:tab/>
        <w:tab/>
        <w:tab/>
        <w:tab/>
        <w:tab/>
        <w:tab/>
        <w:t>Buğulu mavi bozkır günler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İpsiz serser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Çalımsız bir ıslık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Kırık dökük dizelerim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C. 2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II. – V. – III. – I. – I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b/>
          <w:sz w:val="22"/>
          <w:szCs w:val="22"/>
        </w:rPr>
        <w:t xml:space="preserve">E) </w:t>
      </w:r>
      <w:r>
        <w:rPr/>
        <w:t>Geçen gün şiir kitaplarını şöyle bir karıştırdım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3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) Bağdaşıklık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) Nesnel anlatım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) Doğrudan (düz) anlatım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C. 4. </w:t>
      </w:r>
      <w:r>
        <w:rPr>
          <w:sz w:val="22"/>
          <w:szCs w:val="22"/>
        </w:rPr>
        <w:t>Ölüm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S. 5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) Memleket özlemi, anne özlemi, arkadaş özlemi – Şampiyonluk sevinci, üniversiteyi kazanma sevinci, takdir alma sevinc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) Günümüzde bizim toplumumuzdaki insan sevgis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C. 6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Gönderici: Şair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Alıcı: Okuyucu</w:t>
      </w:r>
    </w:p>
    <w:p>
      <w:pPr>
        <w:pStyle w:val="TextBody"/>
        <w:jc w:val="both"/>
        <w:rPr/>
      </w:pPr>
      <w:r>
        <w:rPr>
          <w:sz w:val="22"/>
          <w:szCs w:val="22"/>
        </w:rPr>
        <w:t>İleti: Yaşama sevinci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Kanal: Şiir aracılığıyl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ağlam: Metin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7.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Dişimin ağrısından bu gece uyuyamadı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Cacığa bir diş sarımsak koydum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Babam bu evi dişinden tırnağından artırarak yaptı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C. 8.</w:t>
      </w:r>
      <w:r>
        <w:rPr>
          <w:sz w:val="22"/>
          <w:szCs w:val="22"/>
        </w:rPr>
        <w:t xml:space="preserve"> Doğrudan (düz) anlatım – dolaylı anlatım – nesnel anlatım– öznel anlatım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. 9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üçük kızın saçları hayli </w:t>
      </w:r>
      <w:r>
        <w:rPr>
          <w:b/>
          <w:sz w:val="22"/>
          <w:szCs w:val="22"/>
        </w:rPr>
        <w:t>uzamış</w:t>
      </w:r>
      <w:r>
        <w:rPr>
          <w:sz w:val="22"/>
          <w:szCs w:val="22"/>
        </w:rPr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Şimdi </w:t>
      </w:r>
      <w:r>
        <w:rPr>
          <w:b/>
          <w:sz w:val="22"/>
          <w:szCs w:val="22"/>
        </w:rPr>
        <w:t>eğri</w:t>
      </w:r>
      <w:r>
        <w:rPr>
          <w:sz w:val="22"/>
          <w:szCs w:val="22"/>
        </w:rPr>
        <w:t xml:space="preserve"> oturup doğru konuşalım. Bu ülkenin hali ne olacak?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İhtiyar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çobanla konuşmaya devam ediyordu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/>
        <w:t xml:space="preserve">Orhan’ın sinirleri epeyce bozulmuş ve </w:t>
      </w:r>
      <w:r>
        <w:rPr>
          <w:b/>
        </w:rPr>
        <w:t xml:space="preserve">Orhan </w:t>
      </w:r>
      <w:r>
        <w:rPr/>
        <w:t>oldukça üzülmüşt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Gülşah kardeşini çok sever, </w:t>
      </w:r>
      <w:r>
        <w:rPr>
          <w:b/>
          <w:sz w:val="22"/>
          <w:szCs w:val="22"/>
        </w:rPr>
        <w:t xml:space="preserve">kardeşine (ona) </w:t>
      </w:r>
      <w:r>
        <w:rPr>
          <w:sz w:val="22"/>
          <w:szCs w:val="22"/>
        </w:rPr>
        <w:t>sık sık armağanlar alırdı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C. 10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 xml:space="preserve"> (Y) Açık bir anlatımda edebî sanatlara yer veril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(D) Duru bir anlatımda gereksiz ifadelere yer verilmez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(D) Başlık, temayı sınırlandıran ve somutlaştıran bir gösterged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(D) Tema, sınırlandırılıp somutlaştırılarak konu hâline getirilir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(Y) Alanında başarılı olmuş kişilerle yapılan karşılıklı konuşmaya münakaşa deni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Fehim YILMAZ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Türk Dili ve Edb. Öğrt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Merhaba yeni gelen gün,</w:t>
        <w:tab/>
        <w:tab/>
        <w:tab/>
        <w:t>Haydi bakalım başla işine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Gökyüzünde belirsiz aydınlık,</w:t>
        <w:tab/>
        <w:tab/>
        <w:t>İlk vapuru, ilk treni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Denizde çivit mavisi,</w:t>
        <w:tab/>
        <w:tab/>
        <w:tab/>
        <w:tab/>
        <w:t>İlk uçağı kaldır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>Merhaba yaşam gücüm.</w:t>
        <w:tab/>
        <w:tab/>
        <w:tab/>
        <w:t>Dünyamızın çarkı dönsün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Şu çarpan yüreğimizin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Umudunun sende olduğunu bil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Bil de ona göre davran,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Getireceğin mutluluğu getir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Sabahattin Kudret AKSAL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. 1. Bir şiir yazacak kadar şaire coşku ve heyecan veren hangi olaydır? Şair, yeni gelen günü nasıl karşılıyor?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. 2. Şairin yeni gelen günden bekledikleri nelerdir? Şiirde işlenen ana duyguyu belirtiniz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S. 3. “Duru cümle gereksiz sözcüklerden arındırılmış cümledir.” Bu özellikten hareketle aşağıdaki cümleyi, cümlede duruluk açısından değerlendirerek doğru şekilde yeniden yazınız.</w:t>
      </w:r>
    </w:p>
    <w:p>
      <w:pPr>
        <w:pStyle w:val="TextBody"/>
        <w:jc w:val="both"/>
        <w:rPr/>
      </w:pPr>
      <w:r>
        <w:rPr>
          <w:sz w:val="22"/>
          <w:szCs w:val="22"/>
        </w:rPr>
        <w:tab/>
        <w:t>“Okuduğum sınıf okulumuzun üst katında geniş bir sınıftır.”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Saçların omuzlarından aksı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Mermer üzerinden geçen su gib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İçinde bir engin his duyacaksın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Yaz vaktinin gündüz uykusu gibi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4. Yukarıdaki dörtlükte işlenen temayı belirtini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Şu yalan dünyaya geldim geleli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as tas içtim ağuları sağ iken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hpe felek vermez benim muradım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Viran oldum mor sümbüllü bağ iken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Karacaoğlan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5. Yukarıdaki dörtlük hangi şiir türünde yazılmıştır? Bu şiir türü hakkında kısaca bilgi veri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. 6. Aşağıdaki cümleleri okuyunuz. Cümledeki bilgi doğruysa “D”, yanlışsa “Y” yazınız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a) (...) Açık oturum ve panel özellikleri yönüyle birbirine benze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b) (...) Panelde konuşmacı sayısı 7 ile 8 arasında değişi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c) (...) Panel sonunda dinleyiciler panel üyelerine soru soramaz.</w:t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d) (...) Panelde aynı konunun farklı yönleri üzerinde durulu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e) (...) Panelde toplumu ilgilendiren konular üzerinde durul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7. Aşağıdaki cümlelerde noktalı yerleri doldurunu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Doğru bir cümlede akıcılık …………….,  ………………..,  …………………. Özellikleri aran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Bir betimlemenin en önemli kaynağı ………………. yapmakt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Benim yarim gelişinden bellid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Ak elleri deste deste güllüdü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Eşinden ayrılan neden bellidi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Melil, mahzun gezer iller içind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Karacaoğl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8. Yukarıdaki dörtlüğün temasını ve konusunu belirtini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9. Varlıkları en belirgin özellikleriyle tanıtma, göz önünde canlandırma işi; başka bir deyişle varlıkların sözcüklerle resmini yapma işi aşağıdakilerden hangisidir?</w:t>
      </w:r>
    </w:p>
    <w:p>
      <w:pPr>
        <w:pStyle w:val="Normal"/>
        <w:jc w:val="both"/>
        <w:rPr/>
      </w:pPr>
      <w:r>
        <w:rPr>
          <w:sz w:val="22"/>
          <w:szCs w:val="22"/>
        </w:rPr>
        <w:t>A) Plân</w:t>
        <w:tab/>
        <w:t>B) Betimleme</w:t>
        <w:tab/>
        <w:tab/>
        <w:t>C) Bilgi toplama</w:t>
        <w:tab/>
        <w:t>D) İnceleme</w:t>
        <w:tab/>
        <w:t>E) Not al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 10. Anlatılan, okunan, konuşulan bir şeyin ya da bir yapıtın özünün bozulmadan kısaltılmasına ne denir?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Kaynak gösterme</w:t>
        <w:tab/>
        <w:tab/>
        <w:t>B) Not alma</w:t>
        <w:tab/>
        <w:tab/>
        <w:t>C) Alıntı yapma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Özet çıkarma</w:t>
        <w:tab/>
        <w:tab/>
        <w:t>E) Gözlem yapma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uanlama: Her soru 10 puandır. İstediğiniz sorudan başlayabilirsiniz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Başarılar dilerim. 09.11.2006 </w:t>
        <w:tab/>
        <w:tab/>
        <w:tab/>
        <w:tab/>
        <w:tab/>
        <w:t xml:space="preserve">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him YILMAZ </w:t>
        <w:tab/>
        <w:tab/>
        <w:tab/>
        <w:tab/>
        <w:tab/>
        <w:tab/>
        <w:tab/>
        <w:t>Semra ÇAKMAKL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ürk Dili ve Edb. Öğrt.</w:t>
        <w:tab/>
        <w:tab/>
        <w:tab/>
        <w:tab/>
        <w:tab/>
        <w:tab/>
        <w:t>Türk Dili ve Edb. Öğrt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006-2007 Eğitim-Öğretim Yılı Bafra Lisesi 10 TM …………. Sınıfları Dil ve Anlatım Dersi Birinci Dönem Birinci Yazılı Sınav Soruları Cevap Anahtarıdır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C. 1. Yeni bir günün başlamak üzere olmasıdır. Şair yeni gelen günü sevinç, heyecan, coşku ve umutla karşılıyor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C. 2. Şairin yeni gelen günden bekledikleri: Dünyada her işin düzen içerisinde yürümesi ve insanlara mutluluk getirmesidir. Şiirde işlenen ana duygu: Yeni gelen bir günün insana verdiği yaşama sevinci, mutluluk ve coşkudur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C. 3. Sınıfım okulumuzun üst katındadır, geniştir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C. 4. Güzellik, güzellikten etkilenme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>C. 5. Lirik şiir türünde yazılmıştır. İçten gelen duyguları coşkulu bir dille anlatan şiir türüne lirik şiir denir.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. 6. 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a) (D) Açık oturum ve panel özellikleri yönüyle birbirine benze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b) (Y) Panelde konuşmacı sayısı 7 ile 8 arasında değişir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c) (Y) Panel sonunda dinleyiciler panel üyelerine soru soramaz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d) (D) Panelde aynı konunun farklı yönleri üzerinde durulur.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e) (D) Panelde toplumu ilgilendiren konular üzerinde durulu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. 7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Açıklık, yalınlık, durulu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Gözle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8. Teması aşktır. Konusu ise sevgiliden ayrı kaldığı için duyduğu ıstıraptı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9. Betimle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. 10. Özet çıkarm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him YILMAZ </w:t>
        <w:tab/>
        <w:tab/>
        <w:tab/>
        <w:tab/>
        <w:tab/>
        <w:tab/>
        <w:tab/>
        <w:t>Semra ÇAKMAKLI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ürk Dili ve Edb. Öğrt.</w:t>
        <w:tab/>
        <w:tab/>
        <w:tab/>
        <w:tab/>
        <w:tab/>
        <w:tab/>
        <w:t>Türk Dili ve Edb. Öğ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20" w:top="77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  <w:t>-B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2:45:00Z</dcterms:created>
  <dc:creator>Nokta Bilgi İşlem &amp; Otomasyon</dc:creator>
  <dc:description/>
  <dc:language>en-US</dc:language>
  <cp:lastModifiedBy>Yusuf</cp:lastModifiedBy>
  <cp:lastPrinted>2006-12-05T23:24:00Z</cp:lastPrinted>
  <dcterms:modified xsi:type="dcterms:W3CDTF">2006-12-09T21:53:00Z</dcterms:modified>
  <cp:revision>72</cp:revision>
  <dc:subject/>
  <dc:title/>
</cp:coreProperties>
</file>