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Adı   Soyadı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Sınıf  :         No  :       Körfez   Oruç  Reis   Anadolu  Lisesi   2006 -  2007   Öğretim    Yılı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10. Sınıf    Dil   ve    Anlatım    Dersi   2. Dönem  2. Yazılı   Sorularıdı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i/>
        </w:rPr>
        <w:t xml:space="preserve">           </w:t>
      </w:r>
      <w:r>
        <w:rPr>
          <w:i/>
        </w:rPr>
        <w:t xml:space="preserve">Her sabah, gözlerimi gökyüzünden gelen paslı seslerin gıcırtısıyla açıyorum. Sanki </w:t>
      </w:r>
      <w:r>
        <w:rPr>
          <w:b/>
          <w:i/>
          <w:u w:val="single"/>
        </w:rPr>
        <w:t xml:space="preserve">binlerce </w:t>
      </w:r>
      <w:r>
        <w:rPr>
          <w:i/>
        </w:rPr>
        <w:t xml:space="preserve">çelik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i/>
        </w:rPr>
        <w:t xml:space="preserve">       </w:t>
      </w:r>
      <w:r>
        <w:rPr>
          <w:i/>
        </w:rPr>
        <w:t xml:space="preserve">makas, gökyüzünün   lacivertliğini   doğramak için </w:t>
      </w:r>
      <w:r>
        <w:rPr>
          <w:b/>
          <w:i/>
          <w:u w:val="single"/>
        </w:rPr>
        <w:t xml:space="preserve"> durmadan</w:t>
      </w:r>
      <w:r>
        <w:rPr>
          <w:i/>
        </w:rPr>
        <w:t xml:space="preserve"> açılıp kapanarak, havada  cehennemi bir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i/>
        </w:rPr>
        <w:t xml:space="preserve">       </w:t>
      </w:r>
      <w:r>
        <w:rPr>
          <w:i/>
        </w:rPr>
        <w:t xml:space="preserve">gürültü ile çakıyor.  Bulutlarsa  bir araya </w:t>
      </w:r>
      <w:r>
        <w:rPr>
          <w:b/>
          <w:i/>
          <w:u w:val="single"/>
        </w:rPr>
        <w:t xml:space="preserve"> toplanmış,</w:t>
      </w:r>
      <w:r>
        <w:rPr>
          <w:i/>
        </w:rPr>
        <w:t xml:space="preserve">  </w:t>
      </w:r>
      <w:r>
        <w:rPr>
          <w:b/>
          <w:i/>
          <w:u w:val="single"/>
        </w:rPr>
        <w:t xml:space="preserve">sınırsız </w:t>
      </w:r>
      <w:r>
        <w:rPr>
          <w:i/>
        </w:rPr>
        <w:t xml:space="preserve">bir neşe içinde sokaktan  çekilen  el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i/>
        </w:rPr>
        <w:t xml:space="preserve">       </w:t>
      </w:r>
      <w:r>
        <w:rPr>
          <w:i/>
        </w:rPr>
        <w:t xml:space="preserve">ayağa   karşı </w:t>
      </w:r>
      <w:r>
        <w:rPr>
          <w:b/>
          <w:i/>
          <w:u w:val="single"/>
        </w:rPr>
        <w:t>yengilerini</w:t>
      </w:r>
      <w:r>
        <w:rPr>
          <w:i/>
        </w:rPr>
        <w:t xml:space="preserve"> kutluyorlar.”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i/>
          <w:i/>
        </w:rPr>
      </w:pPr>
      <w:r>
        <w:rPr>
          <w:i/>
        </w:rPr>
        <w:t>1 -   Yukarıdaki metinden aşağıda istenenlere uygun örnekler bulup karşılarına yazınız. ( 10 puan )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İnsandan doğaya aktarma: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i/>
        </w:rPr>
        <w:t xml:space="preserve">       </w:t>
      </w:r>
      <w:r>
        <w:rPr>
          <w:i/>
        </w:rPr>
        <w:t>Duyular arası aktarma: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Ad  aktarması :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Benzetme: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i/>
          <w:i/>
        </w:rPr>
      </w:pPr>
      <w:r>
        <w:rPr>
          <w:i/>
        </w:rPr>
        <w:t>2 – Metinde  altı  çizişmiş  olan  sözcükleri  çeşidi  ve  yapısı  bakımından  inceleyiniz ? ( 10 puan 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8435</wp:posOffset>
                </wp:positionV>
                <wp:extent cx="5771515" cy="195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2"/>
                              <w:gridCol w:w="346"/>
                              <w:gridCol w:w="4691"/>
                            </w:tblGrid>
                            <w:tr>
                              <w:trPr>
                                <w:trHeight w:val="2116" w:hRule="atLeast"/>
                              </w:trPr>
                              <w:tc>
                                <w:tcPr>
                                  <w:tcW w:w="4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Cömertlik ve yardım etmede akarsu gibi ol.</w:t>
                                    <w:br/>
                                    <w:t>Şefkat ve merhamette güneş gibi ol.</w:t>
                                    <w:br/>
                                    <w:t>Başkalarının kusurunu örtmede gece gibi ol.</w:t>
                                    <w:br/>
                                    <w:t>Hiddet ve asabiyette ölü gibi ol.</w:t>
                                    <w:br/>
                                    <w:t>Tevazu ve alçakgönüllülükte toprak gibi ol.</w:t>
                                    <w:br/>
                                    <w:t xml:space="preserve"> Hoşgörürlükte deniz gibi ol.</w:t>
                                    <w:br/>
                                    <w:t>Ya olduğun gibi görün ya da göründüğün gibi ol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Hz. Mevlana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hd w:fill="F8FCFF" w:val="clear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Türkler, kurultayın bu kararı üzerine, Ergenekon'dan çıkmak için yol aradılar; bulamadılar. O zaman bir demirci dedi ki: "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Bu dağda bir demir madeni var. Yalın kat demire benzer. Demirini eritsek, belki dağ bize geçit verir.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" Gidip demir madenini gördüler. Dağın geniş yerine bir kat odun, bir kat kömür dizdiler. Dağın altını, üstünü, yanını, yönünü odun-kömürle doldurdular. Yetmiş deriden yetmiş büyük körük yapıp, yetmiş yere koydular. Odun kömürü ateşleyip körüklediler. Tanrı'nın yardımıyla demir dağ kızdı, eridi, akıverdi. Bir yüklü deve çıkacak denli yol oldu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Ergenekon Destanı’nd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5pt;height:153.6pt;mso-wrap-distance-left:7.05pt;mso-wrap-distance-right:7.05pt;mso-wrap-distance-top:0pt;mso-wrap-distance-bottom:0pt;margin-top:14.05pt;mso-position-vertical-relative:text;margin-left:4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2"/>
                        <w:gridCol w:w="346"/>
                        <w:gridCol w:w="4691"/>
                      </w:tblGrid>
                      <w:tr>
                        <w:trPr>
                          <w:trHeight w:val="2116" w:hRule="atLeast"/>
                        </w:trPr>
                        <w:tc>
                          <w:tcPr>
                            <w:tcW w:w="4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Cs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Cömertlik ve yardım etmede akarsu gibi ol.</w:t>
                              <w:br/>
                              <w:t>Şefkat ve merhamette güneş gibi ol.</w:t>
                              <w:br/>
                              <w:t>Başkalarının kusurunu örtmede gece gibi ol.</w:t>
                              <w:br/>
                              <w:t>Hiddet ve asabiyette ölü gibi ol.</w:t>
                              <w:br/>
                              <w:t>Tevazu ve alçakgönüllülükte toprak gibi ol.</w:t>
                              <w:br/>
                              <w:t xml:space="preserve"> Hoşgörürlükte deniz gibi ol.</w:t>
                              <w:br/>
                              <w:t>Ya olduğun gibi görün ya da göründüğün gibi ol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color w:val="000000"/>
                                <w:sz w:val="20"/>
                                <w:szCs w:val="20"/>
                              </w:rPr>
                              <w:t>Hz. Mevlana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hd w:fill="F8FCFF" w:val="clear"/>
                              <w:spacing w:before="0" w:after="28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ürkler, kurultayın bu kararı üzerine, Ergenekon'dan çıkmak için yol aradılar; bulamadılar. O zaman bir demirci dedi ki: "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Bu dağda bir demir madeni var. Yalın kat demire benzer. Demirini eritsek, belki dağ bize geçit verir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" Gidip demir madenini gördüler. Dağın geniş yerine bir kat odun, bir kat kömür dizdiler. Dağın altını, üstünü, yanını, yönünü odun-kömürle doldurdular. Yetmiş deriden yetmiş büyük körük yapıp, yetmiş yere koydular. Odun kömürü ateşleyip körüklediler. Tanrı'nın yardımıyla demir dağ kızdı, eridi, akıverdi. Bir yüklü deve çıkacak denli yol old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rgenekon Destanı’nd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3 -  </w:t>
      </w:r>
      <w:r>
        <w:rPr>
          <w:i/>
        </w:rPr>
        <w:t xml:space="preserve">Yukarıdaki metinlerden de faydalanarak epik(destansı) ve emredici anlatımın üçer tane özelliğini </w:t>
      </w:r>
    </w:p>
    <w:p>
      <w:pPr>
        <w:pStyle w:val="Normal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yazınız</w:t>
      </w:r>
      <w:r>
        <w:rPr>
          <w:b/>
          <w:i/>
        </w:rPr>
        <w:t>(12puan)</w:t>
      </w:r>
    </w:p>
    <w:p>
      <w:pPr>
        <w:pStyle w:val="Normal"/>
        <w:ind w:hanging="36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4 -  kanıtlayıcı  anlatımda  dilin  hangi  işlevde  kullanıldığını  belirterek  Bu  anlatımın  dil ve  anlatım  </w:t>
      </w:r>
    </w:p>
    <w:p>
      <w:pPr>
        <w:pStyle w:val="Normal"/>
        <w:ind w:hanging="360"/>
        <w:rPr/>
      </w:pPr>
      <w:r>
        <w:rPr>
          <w:i/>
        </w:rPr>
        <w:t xml:space="preserve">            </w:t>
      </w:r>
      <w:r>
        <w:rPr>
          <w:i/>
        </w:rPr>
        <w:t>özelliğini    üç  medde  ile  açıklayınız ?  (  8 puan )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5 – Aşağıdaki  metinde  işlenen  konuyu  ve  konunun  nasıl  sınırlandırıldığını  belirterek  bu  konunun   </w:t>
      </w:r>
    </w:p>
    <w:p>
      <w:pPr>
        <w:pStyle w:val="Normal"/>
        <w:ind w:hanging="36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anlatımında  ağırlıklı  olarak  kullanılan  anlatım  biçimini  açıklayınız ? ( 10 puan )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i/>
        </w:rPr>
        <w:t xml:space="preserve">              “</w:t>
      </w:r>
      <w:r>
        <w:rPr>
          <w:b/>
          <w:i/>
        </w:rPr>
        <w:t xml:space="preserve">Yazar, şair veya  romancı gördüklerini ve duyduklarını yaşayabiliyorsa, onları  iç deneyimleriyle  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besleyerek  yaşatabiliyorsa  gerçekten  şairdir, gerçekten  romancı sayılır..Bu  yaşatıp  yaşatmama  işi 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isteğe  bağlı  değil,  doğuştan  gelen  bir  yetenekle  ilgilidir.  Yoksa  eline  her  kalem  alan  romancı,  her  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boya    çalmasını,  fırça  sürmesini  belen  de  ressam  olurdu.Gerçi  böyleleri de  var  hem  de  pek  çok  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ama   bunlara   sanatçı  gözü  ile  bakmıyoruz.  Uzaklara  gitmeye  ne  gerek  var  bibliyografya  kitaplarını,  </w:t>
      </w:r>
    </w:p>
    <w:p>
      <w:pPr>
        <w:pStyle w:val="Normal"/>
        <w:ind w:hanging="360"/>
        <w:rPr/>
      </w:pPr>
      <w:r>
        <w:rPr>
          <w:b/>
          <w:i/>
        </w:rPr>
        <w:t xml:space="preserve">           </w:t>
      </w:r>
      <w:r>
        <w:rPr>
          <w:b/>
          <w:i/>
        </w:rPr>
        <w:t xml:space="preserve">dergileri   karıştırınız.  Kendilerini  sanatçı  sanarak  boşuna  yaşamış  olanların   kabarık  sayıları   </w:t>
      </w:r>
    </w:p>
    <w:p>
      <w:pPr>
        <w:pStyle w:val="Normal"/>
        <w:ind w:hanging="360"/>
        <w:rPr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karşısında   donakalırsınız.”        </w:t>
      </w:r>
      <w:r>
        <w:rPr>
          <w:i/>
        </w:rPr>
        <w:t xml:space="preserve">    Suut  Kemal    YETKİN </w:t>
      </w:r>
    </w:p>
    <w:p>
      <w:pPr>
        <w:pStyle w:val="Normal"/>
        <w:ind w:hanging="360"/>
        <w:rPr/>
      </w:pPr>
      <w:r>
        <w:rPr>
          <w:i/>
        </w:rPr>
        <w:t xml:space="preserve">       </w:t>
      </w:r>
      <w:r>
        <w:rPr>
          <w:i/>
        </w:rPr>
        <w:t xml:space="preserve">6 – Yukarıdaki  metinde   ek- eylem  almış    sözcükleri  göstererek    bu    ek–eylemlerin    görev  ve  kipini  </w:t>
      </w:r>
    </w:p>
    <w:p>
      <w:pPr>
        <w:pStyle w:val="Normal"/>
        <w:ind w:hanging="360"/>
        <w:rPr/>
      </w:pPr>
      <w:r>
        <w:rPr>
          <w:i/>
        </w:rPr>
        <w:t xml:space="preserve">              </w:t>
      </w:r>
      <w:r>
        <w:rPr>
          <w:i/>
        </w:rPr>
        <w:t>belirtiniz ? ( 10 puan )</w:t>
      </w:r>
    </w:p>
    <w:p>
      <w:pPr>
        <w:pStyle w:val="Normal"/>
        <w:ind w:hanging="360"/>
        <w:rPr/>
      </w:pPr>
      <w:r>
        <w:rPr>
          <w:i/>
        </w:rPr>
        <w:t xml:space="preserve">       </w:t>
      </w:r>
      <w:r>
        <w:rPr>
          <w:i/>
        </w:rPr>
        <w:t xml:space="preserve">7 – Aşağıdaki  sözün  konusunu  ve  bakış  açısını  belirleyerek  bu  konuyu  açıklayan  kısa  bir    metin    </w:t>
      </w:r>
    </w:p>
    <w:p>
      <w:pPr>
        <w:pStyle w:val="Normal"/>
        <w:ind w:hanging="360"/>
        <w:rPr/>
      </w:pPr>
      <w:r>
        <w:rPr>
          <w:i/>
        </w:rPr>
        <w:t xml:space="preserve">             </w:t>
      </w:r>
      <w:r>
        <w:rPr>
          <w:i/>
        </w:rPr>
        <w:t xml:space="preserve">oluşturunuz ? ( 30 puan ) 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i/>
        </w:rPr>
        <w:t xml:space="preserve">              “ </w:t>
      </w:r>
      <w:r>
        <w:rPr>
          <w:b/>
          <w:i/>
        </w:rPr>
        <w:t>Savaşlar,  eğitim  ve  öğretim  yoluyla  önlenebilir.”</w:t>
      </w:r>
    </w:p>
    <w:p>
      <w:pPr>
        <w:pStyle w:val="Normal"/>
        <w:ind w:hanging="360"/>
        <w:rPr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8 – </w:t>
      </w:r>
      <w:r>
        <w:rPr>
          <w:i/>
        </w:rPr>
        <w:t>Aşağıdaki  metinde  geçen  zarfları  göstererek   çeşitlerini  belirtiniz ? ( 10 puan )</w:t>
      </w:r>
    </w:p>
    <w:p>
      <w:pPr>
        <w:pStyle w:val="Normal"/>
        <w:ind w:hanging="360"/>
        <w:rPr/>
      </w:pPr>
      <w:r>
        <w:rPr>
          <w:i/>
        </w:rPr>
        <w:t xml:space="preserve">           </w:t>
      </w:r>
      <w:r>
        <w:rPr>
          <w:b/>
          <w:i/>
        </w:rPr>
        <w:t>“</w:t>
      </w:r>
      <w:r>
        <w:rPr>
          <w:b/>
          <w:i/>
        </w:rPr>
        <w:t xml:space="preserve">Arkadaşım,  telefonda  dönem  ödevlerinin  yarın  teslim  edileceğini  söyledi.   Ben  bunu  tamamen     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unutmuştum.  Ne  yapacağımı  düşünürken  annem  içeri  girdi  ve “ Böyle  ne üzülüyorsun?   Biraz  geç  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yatarsın  bitirirsin. ” dedi.</w:t>
      </w:r>
    </w:p>
    <w:p>
      <w:pPr>
        <w:pStyle w:val="Normal"/>
        <w:ind w:hanging="360"/>
        <w:rPr>
          <w:i/>
          <w:i/>
        </w:rPr>
      </w:pPr>
      <w:r>
        <w:rPr>
          <w:b/>
          <w:i/>
        </w:rPr>
        <w:t xml:space="preserve">            </w:t>
      </w:r>
      <w:r>
        <w:rPr>
          <w:i/>
        </w:rPr>
        <w:t xml:space="preserve">             </w:t>
      </w:r>
      <w:r>
        <w:rPr>
          <w:i/>
        </w:rPr>
        <w:t xml:space="preserve">B  A  Ş  A  R  I  L  A  R                                                                                     Ders   öğretmeni </w:t>
      </w:r>
    </w:p>
    <w:p>
      <w:pPr>
        <w:pStyle w:val="Normal"/>
        <w:ind w:hanging="36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</w:t>
      </w:r>
      <w:r>
        <w:rPr>
          <w:i/>
        </w:rPr>
        <w:t>Gönül  BATTAL</w:t>
      </w:r>
    </w:p>
    <w:p>
      <w:pPr>
        <w:pStyle w:val="Normal"/>
        <w:ind w:hanging="360"/>
        <w:rPr>
          <w:i/>
          <w:i/>
        </w:rPr>
      </w:pPr>
      <w:r>
        <w:rPr>
          <w:i/>
        </w:rPr>
      </w:r>
    </w:p>
    <w:p>
      <w:pPr>
        <w:pStyle w:val="Normal"/>
        <w:ind w:hanging="360"/>
        <w:rPr>
          <w:i/>
          <w:i/>
        </w:rPr>
      </w:pPr>
      <w:r>
        <w:rPr>
          <w:i/>
        </w:rPr>
      </w:r>
    </w:p>
    <w:p>
      <w:pPr>
        <w:pStyle w:val="Normal"/>
        <w:ind w:hanging="360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DİL  VE  ANLATIM  2. DÖNEM 2. YAZILI    CEVAP  ANAHTARI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i/>
        </w:rPr>
        <w:t xml:space="preserve"> </w:t>
      </w:r>
      <w:r>
        <w:rPr>
          <w:b/>
          <w:i/>
        </w:rPr>
        <w:t xml:space="preserve">1 </w:t>
      </w:r>
      <w:r>
        <w:rPr>
          <w:b/>
        </w:rPr>
        <w:t>–</w:t>
      </w:r>
      <w:r>
        <w:rPr/>
        <w:t xml:space="preserve"> </w:t>
      </w:r>
      <w:r>
        <w:rPr>
          <w:b/>
        </w:rPr>
        <w:t>10 p</w:t>
      </w:r>
      <w:r>
        <w:rPr/>
        <w:t xml:space="preserve">  </w:t>
      </w:r>
      <w:r>
        <w:rPr>
          <w:b/>
          <w:sz w:val="22"/>
          <w:szCs w:val="22"/>
        </w:rPr>
        <w:t>İnsandan doğaya aktarma:</w:t>
      </w: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Bulutlar  sınırsız bir neşe içinde yenilgilerini kutluyor. 2p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Duyular arası aktarma:</w:t>
      </w:r>
      <w:r>
        <w:rPr>
          <w:sz w:val="22"/>
          <w:szCs w:val="22"/>
        </w:rPr>
        <w:t xml:space="preserve">   Paslı seslerin gıcırtısı  görme – işitme 2 p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Ad  aktarması</w:t>
      </w:r>
      <w:r>
        <w:rPr>
          <w:sz w:val="22"/>
          <w:szCs w:val="22"/>
        </w:rPr>
        <w:t xml:space="preserve"> :   el  ayak ( insanlar  için )2 p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Benzetme:</w:t>
      </w:r>
      <w:r>
        <w:rPr>
          <w:sz w:val="22"/>
          <w:szCs w:val="22"/>
        </w:rPr>
        <w:t xml:space="preserve">  Şimşekler çelik makasa benzetilmiş.2 p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2 –</w:t>
      </w:r>
      <w:r>
        <w:rPr/>
        <w:t xml:space="preserve"> </w:t>
      </w:r>
      <w:r>
        <w:rPr>
          <w:b/>
        </w:rPr>
        <w:t>10 p</w:t>
      </w:r>
      <w:r>
        <w:rPr/>
        <w:t xml:space="preserve">  bilerce : sıfat 1p  türemiş  1 puan                  durmadan : zarf  1p      türemiş    1p</w:t>
      </w:r>
    </w:p>
    <w:p>
      <w:pPr>
        <w:pStyle w:val="Normal"/>
        <w:rPr/>
      </w:pPr>
      <w:r>
        <w:rPr/>
        <w:t xml:space="preserve">      </w:t>
      </w:r>
      <w:r>
        <w:rPr/>
        <w:t>Toplanmış :  fiil 1 p türemiş 1p            sınırsız . sıfat 1 p türem ş1 p         yengilerini . isim -1p türemiş 1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b/>
          <w:sz w:val="22"/>
          <w:szCs w:val="22"/>
        </w:rPr>
        <w:t>3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2  p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EPİK</w:t>
      </w:r>
      <w:r>
        <w:rPr>
          <w:sz w:val="22"/>
          <w:szCs w:val="22"/>
        </w:rPr>
        <w:t xml:space="preserve"> :  Olay  ve  kişiler  olağan  üstülüklerle ve  yiğitçe  bir  ifadeyle  anlatılırlar – Tarihi     konular 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şlenir. – Coşku  ve  heyecan  vererek  etkiler -  eylem türünden  sözcükler  ön  plandadır.  3 X 2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MREDİCİ :</w:t>
      </w:r>
      <w:r>
        <w:rPr>
          <w:sz w:val="22"/>
          <w:szCs w:val="22"/>
        </w:rPr>
        <w:t xml:space="preserve"> : Emir,  telkin  ve ya  önerme   amaçlıdır. – Öğretme  ve  açıklama  temeline  dayanır. -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ygulanması  istenen  anlatım  var. – Dil  alıcıyı  harekete  geçirme  amaçlı – fiil çok  kullanılır. 3x2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b/>
          <w:sz w:val="22"/>
          <w:szCs w:val="22"/>
        </w:rPr>
        <w:t>4 – 8 p</w:t>
      </w:r>
      <w:r>
        <w:rPr>
          <w:sz w:val="22"/>
          <w:szCs w:val="22"/>
        </w:rPr>
        <w:t xml:space="preserve"> Dil  göndersel  işlevde  kullanılır 2 p    Dil  sade yalın  ( yabancı  sözcükler yok  süsten  uzak ) 2p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kıcı (  Söyleyişi  engelleyecek  ses  ve  söz  yok  cümleler  Kolay okunur ) 2 p    ve  durudur ( gereksiz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öz ve  karmaşık cümle  yok ) 2 p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b/>
          <w:sz w:val="22"/>
          <w:szCs w:val="22"/>
        </w:rPr>
        <w:t>5 – 10 p</w:t>
      </w:r>
      <w:r>
        <w:rPr>
          <w:sz w:val="22"/>
          <w:szCs w:val="22"/>
        </w:rPr>
        <w:t xml:space="preserve"> Konu  sanatçı  2 p  sınırlama : gerçek  sanatçı  ile  gerçek  olmayan  sanatçı 2p ( gerçek  sanatçı da kabul edilecek )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Tartışmacı  anlatım  kullanılmış 2 p  Tartışmacı  anlatımda  yazar, bir  konuyu  farlı  açılardan  ele  alarak  bunlardan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irini  kabul  ettirmek  amacıyla  diğerini çürütmeye  çalışır  4 p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b/>
          <w:sz w:val="22"/>
          <w:szCs w:val="22"/>
        </w:rPr>
        <w:t>6 -  10 P</w:t>
      </w:r>
      <w:r>
        <w:rPr>
          <w:sz w:val="22"/>
          <w:szCs w:val="22"/>
        </w:rPr>
        <w:t xml:space="preserve">   yaşayabiliyorsa  Birleşik  zamanlı  fiil  yapmış 1p – şimdiki  zamanın  şartı  1p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Yaşatabiliyorsa :  “              “             “     “        1p      “             “              “    1p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Şairdir : ismi  yüklem  yapmış 1 p – ek- eylemin  geniş  zamanı 1 p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İlgilidir  .    “              “        1 p      “      “            “            “     1p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lurdu . birleşik  zamanlı  fiil 1p   geniş  zamanın  hikâyesi 1 p  ( değil  de kabul  edilir )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b/>
          <w:sz w:val="22"/>
          <w:szCs w:val="22"/>
        </w:rPr>
        <w:t>7 – 30</w:t>
      </w:r>
      <w:r>
        <w:rPr>
          <w:sz w:val="22"/>
          <w:szCs w:val="22"/>
        </w:rPr>
        <w:t xml:space="preserve"> p Konu  savaşlar . 2 p      Bakış  açısı :   eğitim  ve  öğretim  yoluyla  önlenebilmesi  3 p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Göreceli  değerlendirilecek     Anlama  ve  anlatın    7 p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uluş  ve  örneklene   8 p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lan lama 5 p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Yazım noktalama 5 p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>
          <w:b/>
          <w:sz w:val="22"/>
          <w:szCs w:val="22"/>
        </w:rPr>
        <w:t>8 – 10 p</w:t>
      </w:r>
      <w:r>
        <w:rPr>
          <w:sz w:val="22"/>
          <w:szCs w:val="22"/>
        </w:rPr>
        <w:t xml:space="preserve">   yarın :zaman z. 1p       Tamamen : durum z.  1p        düşünürken : zaman z  1 p      içeri . yer- yön z 1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öyle : durum z.2 p   ne : soru z.2 p      biraz: azlık-çokluk z. 1p  geç : zaman z. 1p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Gönül  Battal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hanging="36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360"/>
        <w:rPr/>
      </w:pPr>
      <w:r>
        <w:rPr>
          <w:i/>
        </w:rPr>
        <w:t xml:space="preserve">            </w:t>
      </w:r>
      <w:hyperlink r:id="rId2">
        <w:r>
          <w:rPr>
            <w:rStyle w:val="InternetLink"/>
            <w:i/>
          </w:rPr>
          <w:t>www.edebiyatogretmeni.net</w:t>
        </w:r>
      </w:hyperlink>
      <w:r>
        <w:rPr>
          <w:i/>
        </w:rPr>
        <w:t xml:space="preserve">   </w:t>
      </w:r>
    </w:p>
    <w:sectPr>
      <w:type w:val="nextPage"/>
      <w:pgSz w:w="11906" w:h="16838"/>
      <w:pgMar w:left="720" w:right="2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37:00Z</dcterms:created>
  <dc:creator>-</dc:creator>
  <dc:description/>
  <dc:language>en-US</dc:language>
  <cp:lastModifiedBy>Yusuf</cp:lastModifiedBy>
  <cp:lastPrinted>2007-04-23T11:36:00Z</cp:lastPrinted>
  <dcterms:modified xsi:type="dcterms:W3CDTF">2007-05-02T18:01:00Z</dcterms:modified>
  <cp:revision>8</cp:revision>
  <dc:subject/>
  <dc:title>  Adı   Soyadı</dc:title>
</cp:coreProperties>
</file>