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  <w:tab/>
        <w:t>Adı- SoyAdı</w:t>
        <w:tab/>
        <w:tab/>
        <w:tab/>
        <w:tab/>
        <w:tab/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  <w:tab/>
        <w:t>Numarası  ve Sınıfı: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bCs/>
        </w:rPr>
      </w:pPr>
      <w:r>
        <w:rPr>
          <w:b/>
          <w:bCs/>
        </w:rPr>
        <w:t>ÖZEL İZMİR BİLGE ATA LİSESİ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bCs/>
        </w:rPr>
      </w:pPr>
      <w:r>
        <w:rPr>
          <w:b/>
          <w:bCs/>
        </w:rPr>
        <w:t>2006 – 2007 ÖĞRETİM YILI DİL VE ANLATIM  DERSİ 10 TM-SB SINIFI</w:t>
      </w:r>
    </w:p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 DÖNEM  2. YAZILI    SINAV  SORULARI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  <w:tab/>
        <w:tab/>
        <w:t xml:space="preserve">    “ Güneş bugün 7.15’te doğdu.”</w:t>
      </w:r>
    </w:p>
    <w:p>
      <w:pPr>
        <w:pStyle w:val="Normal"/>
        <w:rPr/>
      </w:pPr>
      <w:r>
        <w:rPr/>
        <w:tab/>
        <w:tab/>
        <w:t xml:space="preserve">    “ Güneş sabahın erken saatlerinde bulutları yırtarak insanlığa yeniden gülümsedi”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t>1-</w:t>
      </w:r>
      <w:r>
        <w:rPr>
          <w:b/>
        </w:rPr>
        <w:t>Aynı olayı anlatan bu iki cümleden hangisinin duyguları harekete geçirmede daha etkili  olduğunu ve bunun sebebini yazınız.(10 P)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BÜLBÜL</w:t>
      </w:r>
    </w:p>
    <w:p>
      <w:pPr>
        <w:pStyle w:val="Normal"/>
        <w:ind w:left="1410" w:hanging="0"/>
        <w:rPr/>
      </w:pPr>
      <w:r>
        <w:rPr/>
        <w:t>Bütün dünyâya küskündüm, dün akşam pek bunalmıştım;</w:t>
        <w:br/>
        <w:t>Nihâyet, bir zaman kırlarda gezmiş, köyde kalmıştım.</w:t>
        <w:br/>
        <w:t>Şehirden kaçmak isterken sular zâten kararmıştı;</w:t>
        <w:br/>
        <w:t>Pek ıssız bir karanlık sonradan vâdîyi sarmıştı.         M. Akif ERSOY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>2-Şiirdeki imgeleri bulup bu imgelerin anlamını yazınız.(10 P)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>
          <w:b/>
          <w:b/>
        </w:rPr>
      </w:pPr>
      <w:r>
        <w:rPr/>
        <w:tab/>
      </w:r>
      <w:r>
        <w:rPr>
          <w:b/>
        </w:rPr>
        <w:t>3-Aşağıdaki cümlelerde bulunan  belgisiz sıfat görevindeki kelimeleri belgisiz zamir; belgisiz zamir görevindekileri de  belgisiz sıfat  olarak birer cümlede kullanınız: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130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lerin hiçbiri kulağına girmiyordu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ı insanların değişmez prensipleri  vardır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rinden kalkıp ötekilerin yanına gitt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rkaçı kenarda oturmuş oyun oynuyordu.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ind w:left="708" w:firstLine="702"/>
        <w:rPr/>
      </w:pPr>
      <w:r>
        <w:rPr/>
      </w:r>
    </w:p>
    <w:p>
      <w:pPr>
        <w:pStyle w:val="Normal"/>
        <w:ind w:left="708" w:firstLine="702"/>
        <w:rPr/>
      </w:pPr>
      <w:r>
        <w:rPr/>
      </w:r>
    </w:p>
    <w:p>
      <w:pPr>
        <w:pStyle w:val="Normal"/>
        <w:ind w:left="708" w:firstLine="702"/>
        <w:rPr/>
      </w:pPr>
      <w:r>
        <w:rPr/>
        <w:t>4-</w:t>
      </w:r>
      <w:r>
        <w:rPr>
          <w:b/>
        </w:rPr>
        <w:t>Aşağıdaki cümlelerde boş bırakılan yerlere uygun sözcükleri yazınız (3+3+2+2=10 puan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08" w:hanging="0"/>
        <w:rPr/>
      </w:pPr>
      <w:r>
        <w:rPr/>
        <w:t xml:space="preserve">*. </w:t>
      </w:r>
      <w:r>
        <w:rPr>
          <w:color w:val="000000"/>
          <w:spacing w:val="-20"/>
        </w:rPr>
        <w:t>H</w:t>
      </w:r>
      <w:r>
        <w:rPr>
          <w:bCs/>
          <w:color w:val="000000"/>
        </w:rPr>
        <w:t>eyecan, mutluluk veya mutsuzluk ifade eden; dinî duyarlılık, derin düşünce, yüceltme gibi hâlleri dile getiren  söz öbeklerini ............................................. anlatımda çokça kullanılır.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bCs/>
          <w:color w:val="000000"/>
        </w:rPr>
        <w:t>* ...................................... anlatımda tarihi olay ve kişilikler ele alınır.</w:t>
      </w:r>
    </w:p>
    <w:p>
      <w:pPr>
        <w:pStyle w:val="Normal"/>
        <w:ind w:left="708" w:hanging="0"/>
        <w:rPr/>
      </w:pPr>
      <w:r>
        <w:rPr>
          <w:bCs/>
          <w:color w:val="000000"/>
        </w:rPr>
        <w:t>* ..................................... anlatım, okuyucuyu bir iş yapmaya, bir eylemde bulunmaya, bir davranışı gerçekleştirmeye zorlar.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hanging="0"/>
        <w:rPr/>
      </w:pPr>
      <w:r>
        <w:rPr>
          <w:bCs/>
          <w:color w:val="000000"/>
        </w:rPr>
        <w:t xml:space="preserve">* </w:t>
      </w:r>
      <w:r>
        <w:rPr>
          <w:color w:val="000000"/>
        </w:rPr>
        <w:t>............................... metinlerde, söz sanatlarına, dilin bünyesine mal olmamış yan anlam ifade eden kelime ve kelime gruplarına yer verilmez.</w:t>
      </w:r>
    </w:p>
    <w:p>
      <w:pPr>
        <w:pStyle w:val="Normal"/>
        <w:tabs>
          <w:tab w:val="clear" w:pos="708"/>
          <w:tab w:val="left" w:pos="124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08" w:hanging="0"/>
        <w:rPr/>
      </w:pPr>
      <w:r>
        <w:rPr>
          <w:color w:val="000000"/>
        </w:rPr>
        <w:tab/>
        <w:t>5-</w:t>
      </w:r>
      <w:r>
        <w:rPr>
          <w:b/>
        </w:rPr>
        <w:t xml:space="preserve"> Aşağıdaki cümlelerin karşısına yargılar doğru ise (D) yanlış ise (Y) yazınız (4+3+3= 10 puan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*. Açıklayıcı anlatımda yazar, işlenen konu hakkında tecrübeli olmalıdır.  (   )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* Öğretici   metnin anlaşılması ve yorumlanması için okuyucunun verilen bilgiyi kavrayabilecek birikime sahip olması gerekmez.  (   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* Coşturucu anlatımda “ben” ve “biz” zamirinin hareket noktası durumundadır.  (   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6-</w:t>
      </w:r>
      <w:r>
        <w:rPr/>
        <w:t>Aşağıdaki tabloya emredici anlatımın özelliklerini yazınız.(2+2+2+2+2010 P)</w:t>
      </w:r>
    </w:p>
    <w:tbl>
      <w:tblPr>
        <w:tblW w:w="9833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16"/>
        <w:gridCol w:w="2045"/>
        <w:gridCol w:w="2045"/>
        <w:gridCol w:w="2046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/>
        <w:tab/>
        <w:t>7-</w:t>
      </w:r>
      <w:r>
        <w:rPr>
          <w:b/>
        </w:rPr>
        <w:t>Aşağıdaki  cümlelerde kullanılan fiilleri yapı yönünden inceleyiniz:(4+3+3=10P)</w:t>
      </w:r>
    </w:p>
    <w:p>
      <w:pPr>
        <w:pStyle w:val="Normal"/>
        <w:rPr/>
      </w:pPr>
      <w:r>
        <w:rPr/>
        <w:tab/>
        <w:t>*Çocuk asla sevgisiz yaşayamaz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*Gitmekte niçin bu kadar ısrar ediyors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Bu olaya onun da adı karışmış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8-“ Öğretmeni,  bütün soruları çözüvermiş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/>
        <w:tab/>
      </w:r>
      <w:r>
        <w:rPr>
          <w:b/>
        </w:rPr>
        <w:t>Bu cümledeki bileşik fiili iki farklı şekilde olumsuz hale  getiriniz; beliren anlam farkını yazınız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9-“Yerli yersiz davranışlarıyla herkesi canından bezdirdi.” Fiilin çatısını nesne-  yüklem  ilişkisi yönünden inceleyiniz.(5P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“</w:t>
      </w:r>
      <w:r>
        <w:rPr/>
        <w:t>Toplantının ertelenmesine karar verildi.”Filin çatısını özne- yüklem ilişkisine göre inceleyiniz.(5P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0-Aşağıdaki cümlelerdeki yüklemleri  çatısına göre inceleyerek  eşleştiriniz. (2+2+2+2+2=10P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8151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887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Bahçedeki salıncakta saatlerce sallandım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Geçişsiz fiil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Askere giderken bütün yakınlarıyla helaleşti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Edilgen fiil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-Toplantının ertelenmesine karar verildi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Oldurgan fiil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-Hepimize laf yetiştiriyordu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Dönüşlü fiil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Giydiği her şey ona yakışıyordu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İşteş fiil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-…….</w:t>
        <w:tab/>
        <w:tab/>
        <w:tab/>
        <w:t>II-…….            III-…….             IV-…….                 V-……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SÜRE:1 ders saati         BAŞARILAR DİLERİM                                               04.05.200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M. Mustafa KILINÇE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TDE ÖĞR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bCs/>
        </w:rPr>
      </w:pPr>
      <w:r>
        <w:rPr>
          <w:b/>
          <w:bCs/>
        </w:rPr>
        <w:t>ÖZEL İZMİR BİLGE ATA LİSESİ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bCs/>
        </w:rPr>
      </w:pPr>
      <w:r>
        <w:rPr>
          <w:b/>
          <w:bCs/>
        </w:rPr>
        <w:t>2006 – 2007 ÖĞRETİM YILI DİL VE ANLATIM  DERSİ 10 TM-SB SINIFI</w:t>
      </w:r>
    </w:p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 DÖNEM  2. YAZILI    SINAV  SORULARI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CEVAP ANAHT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 I.  “ Güneş bugün 7.15’te doğdu.”</w:t>
      </w:r>
    </w:p>
    <w:p>
      <w:pPr>
        <w:pStyle w:val="Normal"/>
        <w:rPr/>
      </w:pPr>
      <w:r>
        <w:rPr/>
        <w:tab/>
        <w:tab/>
        <w:t xml:space="preserve">   II.  “ Güneş sabahın erken saatlerinde bulutları yırtarak insanlığa yeniden gülümsedi”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-Aynı olayı anlatan bu iki cümleden hangisinin duyguları harekete geçirmede daha etkili  olduğunu ve bunun sebebini yazınız.(10 P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İkinci cümle daha etkilidir. Çünkü güneşin doğuşu hayal gücünden ve duygulardan yararlanarak anlatılmışt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>BÜLBÜL</w:t>
      </w:r>
    </w:p>
    <w:p>
      <w:pPr>
        <w:pStyle w:val="Normal"/>
        <w:ind w:left="1410" w:hanging="0"/>
        <w:rPr/>
      </w:pPr>
      <w:r>
        <w:rPr/>
        <w:t>Bütün dünyâya küskündüm, dün akşam pek bunalmıştım;</w:t>
        <w:br/>
        <w:t>Nihâyet, bir zaman kırlarda gezmiş, köyde kalmıştım.</w:t>
        <w:br/>
        <w:t>Şehirden kaçmak isterken sular zâten kararmıştı;</w:t>
        <w:br/>
        <w:t>Pek ıssız bir karanlık sonradan vâdîyi sarmıştı.         M. Akif ERSOY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>
          <w:b/>
        </w:rPr>
        <w:t>2</w:t>
      </w:r>
      <w:r>
        <w:rPr/>
        <w:t>-Şiirdeki imgeleri bulup bu imgelerin anlamını yazınız.(10 P)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>sular zaten kararmıştı-  akşamın olması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>ıssız bir karanlık-  gece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  <w:tab/>
      </w:r>
      <w:r>
        <w:rPr>
          <w:b/>
        </w:rPr>
        <w:t>3-</w:t>
      </w:r>
      <w:r>
        <w:rPr/>
        <w:t>Aşağıdaki cümlelerde bulunan  belgisiz sıfat görevindeki kelimeleri belgisiz zamir; belgisiz zamir görevindekileri de  belgisiz sıfat  olarak birer cümlede kullanınız: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130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lerin hiçbiri kulağına girmiyordu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çbir söz kulağına girmiyordu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ılarının değişmez prensipleri vardır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ı insanların değişmez prensipleri  vardır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rinden kalkıp ötekilerin yanına gitt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inden kalkıp öteki çocukların yanına git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irkaç çocuk kenarda oturmuş oyun oynuyordu</w:t>
            </w:r>
            <w:r>
              <w:rPr/>
              <w:t>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rkaçı kenarda oturmuş oyun oynuyordu.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ind w:left="708" w:firstLine="702"/>
        <w:rPr/>
      </w:pPr>
      <w:r>
        <w:rPr/>
      </w:r>
    </w:p>
    <w:p>
      <w:pPr>
        <w:pStyle w:val="Normal"/>
        <w:ind w:left="708" w:firstLine="702"/>
        <w:rPr/>
      </w:pPr>
      <w:r>
        <w:rPr/>
      </w:r>
    </w:p>
    <w:p>
      <w:pPr>
        <w:pStyle w:val="Normal"/>
        <w:ind w:left="708" w:firstLine="702"/>
        <w:rPr/>
      </w:pPr>
      <w:r>
        <w:rPr/>
        <w:t>4-</w:t>
      </w:r>
      <w:r>
        <w:rPr>
          <w:b/>
        </w:rPr>
        <w:t>Aşağıdaki cümlelerde boş bırakılan yerlere uygun sözcükleri yazınız (3+3+2+2=10 puan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08" w:hanging="0"/>
        <w:rPr/>
      </w:pPr>
      <w:r>
        <w:rPr/>
        <w:t xml:space="preserve">*. </w:t>
      </w:r>
      <w:r>
        <w:rPr>
          <w:color w:val="000000"/>
          <w:spacing w:val="-20"/>
        </w:rPr>
        <w:t>H</w:t>
      </w:r>
      <w:r>
        <w:rPr>
          <w:bCs/>
          <w:color w:val="000000"/>
        </w:rPr>
        <w:t xml:space="preserve">eyecan, mutluluk veya mutsuzluk ifade eden; dinî duyarlılık, derin düşünce, yüceltme gibi hâlleri dile getiren  söz öbeklerini  </w:t>
      </w:r>
      <w:r>
        <w:rPr>
          <w:b/>
          <w:bCs/>
          <w:color w:val="000000"/>
        </w:rPr>
        <w:t>lirik</w:t>
      </w:r>
      <w:r>
        <w:rPr>
          <w:bCs/>
          <w:color w:val="000000"/>
        </w:rPr>
        <w:t xml:space="preserve">  anlatımda çokça kullanılır.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bCs/>
          <w:color w:val="000000"/>
        </w:rPr>
        <w:t xml:space="preserve">* </w:t>
      </w:r>
      <w:r>
        <w:rPr>
          <w:b/>
          <w:bCs/>
          <w:color w:val="000000"/>
        </w:rPr>
        <w:t>Öyküleyici</w:t>
      </w:r>
      <w:r>
        <w:rPr>
          <w:bCs/>
          <w:color w:val="000000"/>
        </w:rPr>
        <w:t xml:space="preserve">  anlatımda tarihi olay ve kişilikler ele alınır.</w:t>
      </w:r>
    </w:p>
    <w:p>
      <w:pPr>
        <w:pStyle w:val="Normal"/>
        <w:ind w:left="708" w:hanging="0"/>
        <w:rPr/>
      </w:pPr>
      <w:r>
        <w:rPr>
          <w:b/>
          <w:bCs/>
          <w:color w:val="000000"/>
        </w:rPr>
        <w:t>* Emredici</w:t>
      </w:r>
      <w:r>
        <w:rPr>
          <w:bCs/>
          <w:color w:val="000000"/>
        </w:rPr>
        <w:t xml:space="preserve">  anlatım, okuyucuyu bir iş yapmaya, bir eylemde bulunmaya, bir davranışı gerçekleştirmeye zorlar.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hanging="0"/>
        <w:rPr/>
      </w:pPr>
      <w:r>
        <w:rPr>
          <w:b/>
          <w:bCs/>
          <w:color w:val="000000"/>
        </w:rPr>
        <w:t xml:space="preserve">* </w:t>
      </w:r>
      <w:r>
        <w:rPr>
          <w:b/>
          <w:color w:val="000000"/>
        </w:rPr>
        <w:t>Öğretici</w:t>
      </w:r>
      <w:r>
        <w:rPr>
          <w:color w:val="000000"/>
        </w:rPr>
        <w:t xml:space="preserve">  metinlerde, söz sanatlarına, dilin bünyesine mal olmamış yan anlam ifade eden kelime ve kelime gruplarına yer verilmez.</w:t>
      </w:r>
    </w:p>
    <w:p>
      <w:pPr>
        <w:pStyle w:val="Normal"/>
        <w:tabs>
          <w:tab w:val="clear" w:pos="708"/>
          <w:tab w:val="left" w:pos="124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08" w:hanging="0"/>
        <w:rPr/>
      </w:pPr>
      <w:r>
        <w:rPr>
          <w:color w:val="000000"/>
        </w:rPr>
        <w:tab/>
        <w:t>5-</w:t>
      </w:r>
      <w:r>
        <w:rPr>
          <w:b/>
        </w:rPr>
        <w:t xml:space="preserve"> Aşağıdaki cümlelerin karşısına yargılar doğru ise (D) yanlış ise (Y) yazınız (4+3+3= 10 puan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*. Açıklayıcı anlatımda yazar, işlenen konu hakkında tecrübeli olmalıdır.  (D   )</w:t>
      </w:r>
    </w:p>
    <w:p>
      <w:pPr>
        <w:pStyle w:val="Normal"/>
        <w:ind w:left="708" w:hanging="0"/>
        <w:rPr/>
      </w:pPr>
      <w:r>
        <w:rPr>
          <w:color w:val="000000"/>
        </w:rPr>
        <w:t>* Öğretici   metnin anlaşılması ve yorumlanması için okuyucunun verilen bilgiyi kavrayabilecek birikime sahip olması gerekmez.  (Y   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* Coşturucu anlatımda “ben” ve “biz” zamirinin hareket noktası durumundadır.  (  D 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6-</w:t>
      </w:r>
      <w:r>
        <w:rPr/>
        <w:t>Aşağıdaki tabloya emredici anlatımın özelliklerini yazınız.(2+2+2+2+2010 P)</w:t>
      </w:r>
    </w:p>
    <w:tbl>
      <w:tblPr>
        <w:tblW w:w="9833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16"/>
        <w:gridCol w:w="2045"/>
        <w:gridCol w:w="2045"/>
        <w:gridCol w:w="2046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Dil, alıcıyı harekete geçirme işlevinde kullanılı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Emir, telkin ve öneri anlamı taşıyan ifadelere yer verilir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Öğretici ve açıklayıcı yönleri vardır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Cümlelerde fiiller hakimdir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Uyulması beklenen bir anlatımı vardır.</w:t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>7-</w:t>
      </w:r>
      <w:r>
        <w:rPr>
          <w:b/>
        </w:rPr>
        <w:t>Aşağıdaki  cümlelerde kullanılan fiilleri yapı yönünden inceleyiniz:(4+3+3=10P)</w:t>
      </w:r>
    </w:p>
    <w:p>
      <w:pPr>
        <w:pStyle w:val="Normal"/>
        <w:rPr>
          <w:b/>
          <w:b/>
        </w:rPr>
      </w:pPr>
      <w:r>
        <w:rPr/>
        <w:tab/>
        <w:t xml:space="preserve">*Çocuk asla sevgisiz </w:t>
      </w:r>
      <w:r>
        <w:rPr>
          <w:b/>
        </w:rPr>
        <w:t>yaşayamaz.-Kurallı bileşik fiil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 xml:space="preserve">*Gitmekte niçin bu kadar </w:t>
      </w:r>
      <w:r>
        <w:rPr>
          <w:b/>
        </w:rPr>
        <w:t>ısrar ediyorsun?-Yardımcı bileşik fi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 xml:space="preserve">*Bu olaya onun da </w:t>
      </w:r>
      <w:r>
        <w:rPr>
          <w:b/>
        </w:rPr>
        <w:t>adı karışmış</w:t>
      </w:r>
      <w:r>
        <w:rPr/>
        <w:t>.-</w:t>
      </w:r>
      <w:r>
        <w:rPr>
          <w:b/>
        </w:rPr>
        <w:t>Anlamca kaynaşmış bileşik fi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8-“ Öğretmeni,  bütün soruları çözüvermiş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/>
        <w:tab/>
      </w:r>
      <w:r>
        <w:rPr>
          <w:b/>
        </w:rPr>
        <w:t>Bu cümledeki bileşik fiili iki farklı şekilde olumsuz hale  getiriniz; beliren anlam farkını yazınız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Öğretmeni bütün soruları çözüvermemiş.-canı istememi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Öğretmeni bütün soruları çözmeyivermiş-beklenmezlik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9-“Yerli yersiz davranışlarıyla herkesi canından bezdirdi.” Fiilin çatısını nesne-  yüklem  ilişkisi yönünden inceleyiniz.(5P)</w:t>
      </w:r>
    </w:p>
    <w:p>
      <w:pPr>
        <w:pStyle w:val="Normal"/>
        <w:ind w:left="708" w:hanging="0"/>
        <w:rPr/>
      </w:pPr>
      <w:r>
        <w:rPr/>
        <w:t>bezmek- neyi-kimi- geçişsiz</w:t>
      </w:r>
    </w:p>
    <w:p>
      <w:pPr>
        <w:pStyle w:val="Normal"/>
        <w:ind w:left="708" w:hanging="0"/>
        <w:rPr/>
      </w:pPr>
      <w:r>
        <w:rPr/>
        <w:t>bez-dir-mek-neyi-kimi-geçişsizken geçişli hale gelmiş-</w:t>
      </w:r>
      <w:r>
        <w:rPr>
          <w:b/>
        </w:rPr>
        <w:t>oldurgan fiil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   “</w:t>
      </w:r>
      <w:r>
        <w:rPr/>
        <w:t>Toplantının ertelenmesine karar verildi.”Filin çatısını özne- yüklem ilişkisine göre inceleyiniz.(5P)</w:t>
      </w:r>
    </w:p>
    <w:p>
      <w:pPr>
        <w:pStyle w:val="Normal"/>
        <w:ind w:left="708" w:hanging="0"/>
        <w:rPr>
          <w:b/>
          <w:b/>
        </w:rPr>
      </w:pPr>
      <w:r>
        <w:rPr/>
        <w:t>Birisi tarafından karar verilmiş</w:t>
      </w:r>
      <w:r>
        <w:rPr>
          <w:b/>
        </w:rPr>
        <w:t>- Edilgen fiil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0-Aşağıdaki cümlelerdeki yüklemleri  çatısına göre inceleyerek  eşleştiriniz. (2+2+2+2+2=10P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8151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887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Bahçedeki salıncakta saatlerce sallandım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Geçişsiz fiil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Askere giderken bütün yakınlarıyla helaleşti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Edilgen fiil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-Yarı karanlık içinde yüzleri fark edilmiyordu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Oldurgan fiil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-Hepimize laf yetiştiriyordu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Dönüşlü fiil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Giydiği her şey ona yakışıyordu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İşteş fiil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-D</w:t>
        <w:tab/>
        <w:tab/>
        <w:t>II- E           III- B           IV-  C               V-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SÜRE:1 ders saati         BAŞARILAR DİLERİM                                               04.05.200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M. Mustafa KILINÇE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TDE ÖĞR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2240" w:h="15840"/>
      <w:pgMar w:left="35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5" w:leader="none"/>
      </w:tabs>
      <w:jc w:val="center"/>
      <w:outlineLvl w:val="2"/>
    </w:pPr>
    <w:rPr>
      <w:rFonts w:ascii="Arial" w:hAnsi="Arial" w:cs="Arial"/>
      <w:b/>
      <w:bCs/>
      <w:color w:val="FF0000"/>
      <w:sz w:val="2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9:27:00Z</dcterms:created>
  <dc:creator>Mustafa</dc:creator>
  <dc:description/>
  <dc:language>en-US</dc:language>
  <cp:lastModifiedBy>Yusuf</cp:lastModifiedBy>
  <cp:lastPrinted>2007-05-03T09:53:00Z</cp:lastPrinted>
  <dcterms:modified xsi:type="dcterms:W3CDTF">2007-05-04T19:40:00Z</dcterms:modified>
  <cp:revision>4</cp:revision>
  <dc:subject/>
  <dc:title/>
</cp:coreProperties>
</file>