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2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</w:p>
    <w:p>
      <w:pPr>
        <w:pStyle w:val="GvdeMetni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vdeMetni2"/>
        <w:rPr>
          <w:sz w:val="22"/>
          <w:szCs w:val="22"/>
        </w:rPr>
      </w:pPr>
      <w:r>
        <w:rPr>
          <w:sz w:val="22"/>
          <w:szCs w:val="22"/>
        </w:rPr>
        <w:t>Adı Soyadı :</w:t>
      </w:r>
    </w:p>
    <w:p>
      <w:pPr>
        <w:pStyle w:val="GvdeMetni2"/>
        <w:rPr>
          <w:sz w:val="22"/>
          <w:szCs w:val="22"/>
        </w:rPr>
      </w:pPr>
      <w:r>
        <w:rPr>
          <w:sz w:val="22"/>
          <w:szCs w:val="22"/>
        </w:rPr>
        <w:t>Sınıfı</w:t>
        <w:tab/>
        <w:t xml:space="preserve">       :</w:t>
      </w:r>
    </w:p>
    <w:p>
      <w:pPr>
        <w:pStyle w:val="GvdeMetni2"/>
        <w:rPr>
          <w:sz w:val="22"/>
          <w:szCs w:val="22"/>
        </w:rPr>
      </w:pPr>
      <w:r>
        <w:rPr>
          <w:sz w:val="22"/>
          <w:szCs w:val="22"/>
        </w:rPr>
        <w:t>Okul No    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006-2007 Eğitim-Öğretim Yılı Bafra Lisesi 10 TM C Sınıfı Dil ve Anlatım Dersi </w:t>
      </w:r>
    </w:p>
    <w:p>
      <w:pPr>
        <w:pStyle w:val="TextBody"/>
        <w:rPr/>
      </w:pPr>
      <w:r>
        <w:rPr>
          <w:sz w:val="22"/>
          <w:szCs w:val="22"/>
        </w:rPr>
        <w:t>Birinci Dönem İkinci Yazılı Sınav Sorularıdır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Şakaklarıma kar mı yağdı ne var?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enim mi Allah’ım bu çizgili yüz?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Ya gözler altındaki mor halkalar?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den böyle düşman görünürsünüz?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Yıllar yılı dost bildiğim aynalar?</w:t>
      </w:r>
    </w:p>
    <w:p>
      <w:pPr>
        <w:pStyle w:val="TextBody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Cahit Sıtkı TARANCI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S. 1.</w:t>
      </w:r>
      <w:r>
        <w:rPr>
          <w:sz w:val="22"/>
          <w:szCs w:val="22"/>
        </w:rPr>
        <w:t xml:space="preserve"> İletişim şemasını çizerek yukarıdaki şiirdeki iletişim ögelerini bu şemada gösteriniz. (2+2+2+2+2= 10 P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S. 2.</w:t>
      </w:r>
      <w:r>
        <w:rPr>
          <w:sz w:val="22"/>
          <w:szCs w:val="22"/>
        </w:rPr>
        <w:t xml:space="preserve"> Kelimeler, farklı ortamlarda değişik anlamlar ifade edecek şekilde kullanılabilir. Bu kullanımlara “bağlam” adı verilir. Bu tanımdan hareketle “etek” sözcüğünü 3 farklı bağlamda kullanınız. (3+3+4=10 P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.3.</w:t>
      </w:r>
      <w:r>
        <w:rPr>
          <w:sz w:val="22"/>
          <w:szCs w:val="22"/>
        </w:rPr>
        <w:t xml:space="preserve"> Aşağıdaki cümlelerde noktalı yerleri doldurunuz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Metinler cümlelerden oluşan anlamlı birimlerdir. Bu bir örgüdür, bir sistemdir. Art arda gelen veya aynı düzlemde bir arada bulunan birimler dil bilgisi kurallarıyla birbirine bağlanırlar. Buna …………………….. denir. (4 P)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Kişisel düşüncelerin ve duyguların ifade edildiği anlatıma ……………… denir. (3 P)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Cümle içinde başkasına ait bir sözü cümleyi söyleyenin kendi söyleyişine göre değiştirerek aktarmasına ……………………….. anlatım denir. (3 P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S.4.</w:t>
      </w:r>
      <w:r>
        <w:rPr>
          <w:sz w:val="22"/>
          <w:szCs w:val="22"/>
        </w:rPr>
        <w:t xml:space="preserve"> Aşağıda verilen cümleler hangi anlatıma örnektir? Karşılarına yazınız. (3+3+2+2= 10 P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Öğretmen, Ali’ye: “Arkadaşına söyle, yarın ödevini mutlaka getirsin. ………………………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En iyi romanların bir bunalım döneminde yazılacağını söylüyor Dostoyevski. ………………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Dostluk, insanın ve insanlığın en büyük, en yüce değerlerinden biridir. ………………………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Yahya Kemal 20. yüzyılda yaşamış bir edebiyatçıdır. …………………………………………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S. 5.</w:t>
      </w:r>
      <w:r>
        <w:rPr>
          <w:sz w:val="22"/>
          <w:szCs w:val="22"/>
        </w:rPr>
        <w:t xml:space="preserve"> Aşağıdaki cümleleri okuyunuz. Cümledeki bilgi doğruysa “D”, yanlışsa “Y” yazınız. (2+2+2+2+2=10 P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...) Yalınlık, düşünce ve duyguların kısa ve kesin ifadelerle dile getirilmesidi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(...) Duru bir anlatımda karmaşık ve anlaşılması güç cümleler kullanılmaz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(...) Anlatıcının tavrı ve amacı, temanın sınırlandırılmasında etkili değildi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(...) Bir betimlemenin en önemli kaynağı gözlemdi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(…) Alanında başarılı olmuş kişilerle yapılan karşılıklı konuşmaya münakaşa denir.</w:t>
      </w:r>
    </w:p>
    <w:p>
      <w:pPr>
        <w:pStyle w:val="TextBody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Sessizce, umutsuzca seviyordum sizi</w:t>
      </w:r>
    </w:p>
    <w:p>
      <w:pPr>
        <w:pStyle w:val="TextBody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Bazen çekingenlik, bazen kıskançlıkla üzgün.</w:t>
      </w:r>
    </w:p>
    <w:p>
      <w:pPr>
        <w:pStyle w:val="TextBody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Bu öyle içten, öyle candan bir sevgiydi ki</w:t>
      </w:r>
    </w:p>
    <w:p>
      <w:pPr>
        <w:pStyle w:val="TextBody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Dilerim bir başkasınca da böyle sevilin.</w:t>
      </w:r>
    </w:p>
    <w:p>
      <w:pPr>
        <w:pStyle w:val="TextBody"/>
        <w:jc w:val="both"/>
        <w:rPr/>
      </w:pPr>
      <w:r>
        <w:rPr>
          <w:sz w:val="22"/>
          <w:szCs w:val="22"/>
        </w:rPr>
        <w:tab/>
        <w:tab/>
        <w:tab/>
        <w:tab/>
        <w:tab/>
        <w:t>Aleksandr Puşkin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S. 6.</w:t>
      </w:r>
      <w:r>
        <w:rPr>
          <w:sz w:val="22"/>
          <w:szCs w:val="22"/>
        </w:rPr>
        <w:t xml:space="preserve"> Yukarıdaki dörtlükte işlenen temayı belirtiniz. (10 P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S. 7.</w:t>
      </w:r>
      <w:r>
        <w:rPr>
          <w:sz w:val="22"/>
          <w:szCs w:val="22"/>
        </w:rPr>
        <w:t xml:space="preserve"> Aşağıdaki cümlelerde bağlaşıklığa veya bağdaşıklığa uyulmaması sonucu ortaya çıkan anlatım bozukluklarını düzelterek doğru şekillerini cümlenin altında boş bırakılan yere yazınız. (2+2+2+2+2= 10 P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rmanda yetişen bir çam fidanını salonunuzdaki saksıya ekemezsiniz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erdini söylemeyen, ilaç bulamaz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İhtiyar adamı karşıya geçirdi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nnemin sinirleri epeyce bozulmuş ve çok üzülmüşt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lanya’yı çok sevmişti, dönmeyi düşünmüyord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I.</w:t>
      </w:r>
      <w:r>
        <w:rPr>
          <w:sz w:val="22"/>
          <w:szCs w:val="22"/>
        </w:rPr>
        <w:t xml:space="preserve"> İkisi de bir insanın hayatını bu yapıtlardan üstün tutuyorlar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İnsan sıcaklığı değerlerin en yücesidir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III.</w:t>
      </w:r>
      <w:r>
        <w:rPr>
          <w:sz w:val="22"/>
          <w:szCs w:val="22"/>
        </w:rPr>
        <w:t xml:space="preserve"> Yıllar sonra da Fransız Sartre, bir insanın Chartes Katedralinden değerli olduğunu söylemişti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IV.</w:t>
      </w:r>
      <w:r>
        <w:rPr>
          <w:sz w:val="22"/>
          <w:szCs w:val="22"/>
        </w:rPr>
        <w:t xml:space="preserve"> Büyük düşünce adamları ayrı kültürden olsalar da ortak noktada buluşabiliyorlar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V.</w:t>
      </w:r>
      <w:r>
        <w:rPr>
          <w:sz w:val="22"/>
          <w:szCs w:val="22"/>
        </w:rPr>
        <w:t xml:space="preserve"> Sait Faik yıllar önce bir insanın Süleymaniye’den daha değerli olduğunu yazmışt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. 8. a) </w:t>
      </w:r>
      <w:r>
        <w:rPr>
          <w:sz w:val="22"/>
          <w:szCs w:val="22"/>
        </w:rPr>
        <w:t>Numaralanmış cümlelerden bir paragraf oluşturulursa, aşağıdaki sıralamalardan hangisi doğru olur? (5 P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III. – IV. – V. – I. – II.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II. – V. – I. – IV. – III.</w:t>
      </w:r>
      <w:r>
        <w:rPr>
          <w:b/>
          <w:sz w:val="22"/>
          <w:szCs w:val="22"/>
        </w:rPr>
        <w:t xml:space="preserve"> </w:t>
        <w:tab/>
        <w:t>C)</w:t>
      </w:r>
      <w:r>
        <w:rPr>
          <w:sz w:val="22"/>
          <w:szCs w:val="22"/>
        </w:rPr>
        <w:t xml:space="preserve"> II. – V. – III. – I. – IV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IV. – III. – V. – II. – I.</w:t>
      </w:r>
      <w:r>
        <w:rPr>
          <w:b/>
          <w:sz w:val="22"/>
          <w:szCs w:val="22"/>
        </w:rPr>
        <w:tab/>
        <w:t>E)</w:t>
      </w:r>
      <w:r>
        <w:rPr>
          <w:sz w:val="22"/>
          <w:szCs w:val="22"/>
        </w:rPr>
        <w:t xml:space="preserve"> III. – II. – I. – IV. – V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Aşağıdaki cümlelerden hangisi bir paragrafın başlangıç cümlesi olabilir? (5 P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ysa bu sanatçının çağında daha niceleri yaşamış, ürün vermişti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imi ise sanatın en çetin doruklarına tırmanmayı bilmişti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ir de gerçek insanlık örneği olmuş kişiler vardı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unun bir nedeni olmalı diye düşünmez misiniz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>Geçen gün şiir kitaplarını şöyle bir karıştırdım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. 9.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“Özlem ve sevinç” temalarının işlenebileceği üçer konu belirleyip aşağıda boş bırakılan yere yazınız. (3+3= 6 P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“Sevgi” temasını zaman, mekân, kişi ve bağlam çerçevesinde sınırlandırıp aşağıda boş bırakılan yere yazınız. (4 P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ir haber döndürebilir beni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uğulu mavi bozkır günlerime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arınıp yıldızlı gecelere, öyleki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Çekip gidebilirim ipsiz serseri</w:t>
      </w:r>
    </w:p>
    <w:p>
      <w:pPr>
        <w:pStyle w:val="TextBody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Çalımsız bir ıslık tutarak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ırık dökük dizelerime benzeyen.</w:t>
      </w:r>
    </w:p>
    <w:p>
      <w:pPr>
        <w:pStyle w:val="TextBody"/>
        <w:jc w:val="both"/>
        <w:rPr/>
      </w:pPr>
      <w:r>
        <w:rPr>
          <w:sz w:val="22"/>
          <w:szCs w:val="22"/>
        </w:rPr>
        <w:tab/>
        <w:tab/>
        <w:tab/>
        <w:tab/>
        <w:t>Ahmet Ada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S. 10.</w:t>
      </w:r>
      <w:r>
        <w:rPr>
          <w:sz w:val="22"/>
          <w:szCs w:val="22"/>
        </w:rPr>
        <w:t xml:space="preserve"> Yukarıdaki şiirdeki alışılmış ve alışılmamış bağdaştırmaları bularak aşağıya yazınız. (2+2+2+2+2= 10 P)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Alışılmış bağdaştırma</w:t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Alışılmamış bağdaştırm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Fehim YILMAZ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ürk Dili ve Edb. Öğrt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006-2007 Eğitim-Öğretim Yılı Bafra Lisesi 10 TM C Sınıfı Dil ve Anlatım Dersi </w:t>
      </w:r>
    </w:p>
    <w:p>
      <w:pPr>
        <w:pStyle w:val="TextBody"/>
        <w:rPr/>
      </w:pPr>
      <w:r>
        <w:rPr>
          <w:sz w:val="22"/>
          <w:szCs w:val="22"/>
        </w:rPr>
        <w:t>Birinci Dönem İkinci Yazılı Sınav Soruları Cevap Anahtarıdır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. 1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Gönderici: Şair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lıcı: Okuyucu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İleti: Yaşlanmaya başladığı ve bundan duyduğu şaşkınlık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Kanal: Şiir aracılığıyl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Bağlam: Metin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. 2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nnem bugün çarşıdan kendine yeni bir etek almış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Toros Dağı’nın eteklerinde çiçek topladık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Beklediği zamanında gelmeyince bizimkinin etekleri tutuştu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. 3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) Bağlaşıklık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b) Öznel anlatım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c) Dolaylı anlatım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C. 4.</w:t>
      </w:r>
      <w:r>
        <w:rPr>
          <w:sz w:val="22"/>
          <w:szCs w:val="22"/>
        </w:rPr>
        <w:t xml:space="preserve"> Doğrudan (düz) anlatım – dolaylı anlatım – öznel anlatım – nesnel anlatım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C. 5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D) Yalınlık, düşünce ve duyguların kısa ve kesin ifadelerle dile getirilmesidi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(D) Duru bir anlatımda karmaşık ve anlaşılması güç cümleler kullanılmaz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(Y) Anlatıcının tavrı ve amacı, temanın sınırlandırılmasında etkili değildi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(D) Bir betimlemenin en önemli kaynağı gözlemdi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(Y) Alanında başarılı olmuş kişilerle yapılan karşılıklı konuşmaya münakaşa denir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C. 6.</w:t>
      </w:r>
      <w:r>
        <w:rPr>
          <w:sz w:val="22"/>
          <w:szCs w:val="22"/>
        </w:rPr>
        <w:t xml:space="preserve"> Aşk veya sevgi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. 7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manda yetişen bir çam fidanını salonunuzdaki saksıya </w:t>
      </w:r>
      <w:r>
        <w:rPr>
          <w:b/>
          <w:sz w:val="22"/>
          <w:szCs w:val="22"/>
        </w:rPr>
        <w:t>dikemezsiniz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Derdini söylemeyen, </w:t>
      </w:r>
      <w:r>
        <w:rPr>
          <w:b/>
          <w:sz w:val="22"/>
          <w:szCs w:val="22"/>
        </w:rPr>
        <w:t>derman</w:t>
      </w:r>
      <w:r>
        <w:rPr>
          <w:sz w:val="22"/>
          <w:szCs w:val="22"/>
        </w:rPr>
        <w:t xml:space="preserve"> bulamaz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İhtiyar</w:t>
      </w:r>
      <w:r>
        <w:rPr>
          <w:b/>
        </w:rPr>
        <w:t>,</w:t>
      </w:r>
      <w:r>
        <w:rPr/>
        <w:t xml:space="preserve"> adamı karşıya geçirdi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/>
        <w:t xml:space="preserve">Annemin sinirleri epeyce bozulmuş ve </w:t>
      </w:r>
      <w:r>
        <w:rPr>
          <w:b/>
        </w:rPr>
        <w:t xml:space="preserve">annem </w:t>
      </w:r>
      <w:r>
        <w:rPr/>
        <w:t>çok üzülmüşt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Alanya’yı çok sevmişti, </w:t>
      </w:r>
      <w:r>
        <w:rPr>
          <w:b/>
          <w:sz w:val="22"/>
          <w:szCs w:val="22"/>
        </w:rPr>
        <w:t xml:space="preserve">Alanya’ya (oraya) </w:t>
      </w:r>
      <w:r>
        <w:rPr>
          <w:sz w:val="22"/>
          <w:szCs w:val="22"/>
        </w:rPr>
        <w:t>dönmeyi düşünmüyordu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. 8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II. – V. – III. – I. – I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 xml:space="preserve">E) </w:t>
      </w:r>
      <w:r>
        <w:rPr/>
        <w:t>Geçen gün şiir kitaplarını şöyle bir karıştırdım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. 9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) Memleket özlemi, anne özlemi, arkadaş özlemi – Şampiyonluk sevinci, üniversiteyi kazanma sevinci, takdir alma sevinci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b) Günümüzde bizim toplumumuzdaki insan sevgisi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. 10.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Alışılmış bağdaştırma</w:t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Alışılmamış bağdaştırm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Yıldızlı geceler</w:t>
        <w:tab/>
        <w:tab/>
        <w:tab/>
        <w:tab/>
        <w:tab/>
        <w:tab/>
        <w:t>Buğulu mavi bozkır günleri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İpsiz serseri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Çalımsız bir ıslık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Kırık dökük dizelerim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Fehim YILMAZ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ürk Dili ve Edb. Öğrt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. 2. Türkiye cumhuriyeti ve Türk bağımsızlığı ne gibi tehlikelerle karşılaşabilir? Bu tehlikeler karşısında Türk gençliği ne yapmalıdır?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. 3. “Duru cümle gereksiz sözcüklerden arındırılmış cümledir.” Bu özellikten hareketle aşağıdaki cümleyi, cümlede duruluk açısından değerlendirerek doğru şekilde yeniden yazınız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“Atatürk meşhur ünlü ve tanınmış bir devlet adamıdır.”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ir garip ölmüş diyeler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Üç günden sonra duyalar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oğuk su ile yuyalar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Şöyle garip bencileyin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Yunus Em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 4. Yukarıdaki dörtlükte işlenen temayı belirtini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kşam, yine akşam, yine akş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ir sırma kemerdir suya baks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kşam, yine akşam, yine akş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öllerde bu dem bir kamış olsam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>Ahmet Haş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 5. Yukarıdaki dörtlük hangi şiir türünde yazılmıştır? Bu şiir türü hakkında kısaca bilgi ver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. 6. Aşağıdaki cümleleri okuyunuz. Cümledeki bilgi doğruysa “D”, yanlışsa “Y” yazınız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a) (...) Tartışmaların amacına ulaşabilmesi için özgür bir ortamda bulunmak gereklidir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b) (...) Tartışmacılar konuşurken konu dışına çıkabilirler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c) (...) Tartışmaların konusu sınırsızdır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d) (...) Tartışmacılar belli bir konu üzerinde değil çeşitli konularda konuşabilirler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e) (...) Başkan tartışmacılara eşit konuşma olanağı sun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 7. Aşağıdaki cümlelerde noktalı yerleri doldurunu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Tartışmanın sonunda başkan, isterse dinleyicileri de tartışmaya katarak “…………” i “…………….” a dönüştürebili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Bir konunun çeşitli yönleri üzerinde, aynı oturumda konunun uzmanı değişik kişiler tarafından yapılan seri konuşmalara ……………………. deni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en bugün yârimden ayrı düşe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Her günüm bir yıla döndü gidiy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ene zindan oldu dünya başı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inem ateşlere yandı gidiy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aracaoğl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 8. Yukarıdaki dörtlüğün temasını ve konusunu belirtini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 9. Bir şeyi iyi anlayabilmek için onun kendi kendine  ortaya çıkan türlü belirtilerini gözden geçirmek işi aşağıdakilerden hangisid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lân</w:t>
        <w:tab/>
        <w:t>B) Gözlem</w:t>
        <w:tab/>
        <w:t>C) Bilgi toplama</w:t>
        <w:tab/>
        <w:t>D) İnceleme</w:t>
        <w:tab/>
        <w:t>E) Not al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 10. Bir yazı içersinde başka bir yazıdan alınan sözcük, cümle ve paragrafları kullanma işi aşağıdakilerden hangisid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Kaynak gösterme</w:t>
        <w:tab/>
        <w:tab/>
        <w:t>B) Not alma</w:t>
        <w:tab/>
        <w:tab/>
        <w:t>C) Alıntı yapma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Özet çıkarma</w:t>
        <w:tab/>
        <w:tab/>
        <w:t>E) Gözlem yapm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anlama: Her soru 10 puandır. İstediğiniz sorudan başlayabilirsini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aşarılar dilerim. 09.11.2006 </w:t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him YILMAZ </w:t>
        <w:tab/>
        <w:tab/>
        <w:tab/>
        <w:tab/>
        <w:tab/>
        <w:tab/>
        <w:tab/>
        <w:t>Semra ÇAKMAKLI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ürk Dili ve Edb. Öğrt.</w:t>
        <w:tab/>
        <w:tab/>
        <w:tab/>
        <w:tab/>
        <w:tab/>
        <w:tab/>
        <w:t>Türk Dili ve Edb. Öğrt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06-2007 Eğitim-Öğretim Yılı Bafra Lisesi 10 TM …………. Sınıfları Dil ve Anlatım Dersi Birinci Dönem Birinci Yazılı Sınav Soruları Cevap Anahtarıdır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C. 1. Türk gençliğinden beklenen birinci ödev: Türk Cumhuriyetini sonsuza kadar korumak ve yüceltmektir. Varlığımızı korumanın ve geleceğimizi sağlam temellere dayandırmamızın tek yolu olduğu için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C. 2. Türkiye Cumhuriyeti ve Türk bağımsızlığı içten ve dıştan tehdit altında bulunabilir. Bu tehlikeler karşısında Türk gençliğinin görevi Türkiye Cumhuriyetini sonsuza kadar korumaktır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C. 3. Atatürk meşhur bir devlet adamıdır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C. 4. Yalnızlık ve kimsesizlik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C. 5. Lirik şiir türünde yazılmıştır. İçten gelen duyguları coşkulu bir dille anlatan şiir türüne lirik şiir denir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. 6. 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a) (D) Tartışmaların amacına ulaşabilmesi için özgür bir ortamda bulunmak gereklidir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b) (Y) Tartışmacılar konuşurken konu dışına çıkabilirler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c) (D) Tartışmaların konusu sınırsızdır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d) (Y) Tartışmacılar belli bir konu üzerinde değil çeşitli konularda konuşabilirler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e) (D) Başkan tartışmacılara eşit konuşma olanağı sun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. 7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anel – For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Bilgi şöleni (Sempozy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 8. Teması ayrılıktır. Konusu ise sevgiliden ayrı kaldığı için duyduğu ıstırapt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 9. Gözl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 10. Alıntı yap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him YILMAZ </w:t>
        <w:tab/>
        <w:tab/>
        <w:tab/>
        <w:tab/>
        <w:tab/>
        <w:tab/>
        <w:tab/>
        <w:t>Semra ÇAKMAKLI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Türk Dili ve Edb. Öğrt.</w:t>
        <w:tab/>
        <w:tab/>
        <w:tab/>
        <w:tab/>
        <w:tab/>
        <w:tab/>
        <w:t>Türk Dili ve Edb. Öğ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-A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2:45:00Z</dcterms:created>
  <dc:creator>Nokta Bilgi İşlem &amp; Otomasyon</dc:creator>
  <dc:description/>
  <dc:language>en-US</dc:language>
  <cp:lastModifiedBy>Yusuf</cp:lastModifiedBy>
  <cp:lastPrinted>2006-12-05T23:20:00Z</cp:lastPrinted>
  <dcterms:modified xsi:type="dcterms:W3CDTF">2006-12-09T21:56:00Z</dcterms:modified>
  <cp:revision>68</cp:revision>
  <dc:subject/>
  <dc:title/>
</cp:coreProperties>
</file>