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6-2007 EĞİTİM- ÖĞRETİM YILI 2.DÖNEM</w:t>
      </w:r>
    </w:p>
    <w:p>
      <w:pPr>
        <w:pStyle w:val="Normal"/>
        <w:jc w:val="center"/>
        <w:rPr/>
      </w:pPr>
      <w:r>
        <w:rPr/>
        <w:t>10. SINIFLAR DİL VE ANLATIM DERSİ 1. SIN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>Geliş ve gidiş sözcüklerinden Arapça’nın kurallarına göre, aklımızca “gelişat ve gidişat”, yarattık. Sonra “test etmek, panik olmak” noktasına geçtik. Hızımızı alamayıp “dokunmatik , bankamatik” lere ulaştık. Aydınlarımız biraz daha çaba harcarsa, ülkemizin en uç köşelerinden herhangi bir yurttaşımız “7 up” u “sevın ap” diye okuyabilecek. Sonrası mı ? Çok kolay : altı kebap üstü pizza !   (15P)</w:t>
        <w:br/>
        <w:t xml:space="preserve">  Konu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Ana düşünce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Anlam biçim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Düşünceyi geliştirme yolları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Bakış açısı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Yukarıdaki paragrafta anlatım sanatlarından hangisini görüyorsunuz? (5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)     “Bu kadar letafet çünkü sende var.</w:t>
      </w:r>
    </w:p>
    <w:p>
      <w:pPr>
        <w:pStyle w:val="Normal"/>
        <w:rPr/>
      </w:pPr>
      <w:r>
        <w:rPr/>
        <w:tab/>
        <w:t xml:space="preserve">    Beyaz gerdanına bir de ben gerek.”</w: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rPr/>
      </w:pPr>
      <w:r>
        <w:rPr/>
        <w:t xml:space="preserve">               </w:t>
      </w:r>
      <w:r>
        <w:rPr/>
        <w:t>Şiirdeki söz sanatını açıklayınız.(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)  </w:t>
        <w:tab/>
        <w:t xml:space="preserve">    Kapıda güleç yüzlü , uzun boylu, saçları azıcık dökülmüş bir genç adam duruyordu.</w:t>
      </w:r>
    </w:p>
    <w:p>
      <w:pPr>
        <w:pStyle w:val="Normal"/>
        <w:ind w:left="708" w:hanging="0"/>
        <w:rPr/>
      </w:pPr>
      <w:r>
        <w:rPr/>
        <w:t>Çok tatlı, insanı candan kavrayan bir gülüşü var. Böylesi güzel  gülen insanlara herkes çok güvenir. Böyle candan insanları , herkes çok sever. Nasıl candan bir karşılayış… Sanki kırk yıllık dost gibiyiz . İşte böyle gönlü yüce, gönlü pırıl pırıl insanlar. Böyle dostça, böyle insanca, böyle sımsıcak karşılarlar insanları. İşte asıl insan!.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 Metindeki bileşik sıfatları gösteriniz.(5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) Metinden aktarma örneği gösterin.(5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) Metinden pekiştirme ve küçültmeye örnekler veriniz.(5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d) Metin hangi tip bir betimlemedir? (5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5) I                                                                                   II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Hiçbir şeyden çekmedi dünyada                        Mesele falan değildi öyle,                 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Nasırdan çektiği kadar.                                     “To be or not to be” kendisi için;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Hatta çirkin yaratıldığından bile                         Bir akşam uyudu;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O kadar müteessir değildi;                                 Uyanmayıverdi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Kundurası vurmadığı zamanlarda                     Aldılar, götürdüler.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Anmazdı ama Allah’ın adını                                Yıkandı, namazı kılındı, gömüldü.           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Günahkar da sayılmazdı.                                     Duyarlarsa öldüğünü alacaklıllar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Yazık oldu Süleyman Efendi’ ye                          Haklarını helal ederler elbet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</w:t>
      </w:r>
      <w:r>
        <w:rPr/>
        <w:t>Alacağına gelince…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</w:t>
      </w:r>
      <w:r>
        <w:rPr/>
        <w:t>Alacağı yoktu zaten rahmetlinin.</w:t>
      </w:r>
    </w:p>
    <w:p>
      <w:pPr>
        <w:pStyle w:val="Normal"/>
        <w:ind w:left="708" w:hanging="0"/>
        <w:rPr/>
      </w:pPr>
      <w:r>
        <w:rPr/>
        <w:t>III</w:t>
      </w:r>
    </w:p>
    <w:p>
      <w:pPr>
        <w:pStyle w:val="Normal"/>
        <w:ind w:left="708" w:hanging="0"/>
        <w:rPr/>
      </w:pPr>
      <w:r>
        <w:rPr/>
        <w:t>Tüfeğini depoya koydular.</w:t>
      </w:r>
    </w:p>
    <w:p>
      <w:pPr>
        <w:pStyle w:val="Normal"/>
        <w:ind w:left="708" w:hanging="0"/>
        <w:rPr/>
      </w:pPr>
      <w:r>
        <w:rPr/>
        <w:t>Esvabını başkasına verdiler.</w:t>
      </w:r>
    </w:p>
    <w:p>
      <w:pPr>
        <w:pStyle w:val="Normal"/>
        <w:ind w:left="708" w:hanging="0"/>
        <w:rPr/>
      </w:pPr>
      <w:r>
        <w:rPr/>
        <w:t>Artık ne torbasında ekmek kırıntısı,</w:t>
      </w:r>
    </w:p>
    <w:p>
      <w:pPr>
        <w:pStyle w:val="Normal"/>
        <w:ind w:left="708" w:hanging="0"/>
        <w:rPr/>
      </w:pPr>
      <w:r>
        <w:rPr/>
        <w:t>Ne matarasında dudaklarının izi;</w:t>
      </w:r>
    </w:p>
    <w:p>
      <w:pPr>
        <w:pStyle w:val="Normal"/>
        <w:ind w:left="708" w:hanging="0"/>
        <w:rPr/>
      </w:pPr>
      <w:r>
        <w:rPr/>
        <w:t>Öyle bir rüzgar ki,</w:t>
      </w:r>
    </w:p>
    <w:p>
      <w:pPr>
        <w:pStyle w:val="Normal"/>
        <w:ind w:left="708" w:hanging="0"/>
        <w:rPr/>
      </w:pPr>
      <w:r>
        <w:rPr/>
        <w:t>Kendi gitti, ismi bile kalmadı yadigar.</w:t>
      </w:r>
    </w:p>
    <w:p>
      <w:pPr>
        <w:pStyle w:val="Normal"/>
        <w:ind w:left="708" w:hanging="0"/>
        <w:rPr/>
      </w:pPr>
      <w:r>
        <w:rPr/>
        <w:t>Yalnız şu beyit kaldı,</w:t>
      </w:r>
    </w:p>
    <w:p>
      <w:pPr>
        <w:pStyle w:val="Normal"/>
        <w:ind w:left="708" w:hanging="0"/>
        <w:rPr/>
      </w:pPr>
      <w:r>
        <w:rPr/>
        <w:t>Kahve ocağında el yazısıyla:</w:t>
      </w:r>
    </w:p>
    <w:p>
      <w:pPr>
        <w:pStyle w:val="Normal"/>
        <w:ind w:left="708" w:hanging="0"/>
        <w:rPr/>
      </w:pPr>
      <w:r>
        <w:rPr/>
        <w:t>“</w:t>
      </w:r>
      <w:r>
        <w:rPr/>
        <w:t>Ölüm Allah’ın emri,</w:t>
      </w:r>
    </w:p>
    <w:p>
      <w:pPr>
        <w:pStyle w:val="Normal"/>
        <w:ind w:left="708" w:hanging="0"/>
        <w:rPr/>
      </w:pPr>
      <w:r>
        <w:rPr/>
        <w:t>Ayrılık olmasaydı.”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</w:t>
      </w:r>
      <w:r>
        <w:rPr/>
        <w:t>Orhan Veli KANI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İletişim öğelerini gösterin.(5P)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lay örgüsü (kurgu) nedir?(5P)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Öykünün öğelerini gösterin.(5P)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Öyküdeki türemiş kelimeleri bulun, eklerini ve köklerini ayırın.(10P)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Öyküdeki Süleyman Efendi’yi betimleyin. Bu nasıl bir betimlemedir belirtin.(10P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)Aşağıdaki cümlelerde anlatım bozukluğu varsa cümleyi kurallı olarak yazınız ve anlatım bozukluğunun sebebini belirtiniz. (15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Arabayı boyatırsak daha yüksek fiyattan satılır.</w:t>
      </w:r>
    </w:p>
    <w:p>
      <w:pPr>
        <w:pStyle w:val="Normal"/>
        <w:numPr>
          <w:ilvl w:val="2"/>
          <w:numId w:val="3"/>
        </w:numPr>
        <w:rPr/>
      </w:pPr>
      <w:r>
        <w:rPr/>
        <w:t>O günlerde ben toplumcu sen ise sosyalist şiirler yazıyordun.</w:t>
      </w:r>
    </w:p>
    <w:p>
      <w:pPr>
        <w:pStyle w:val="Normal"/>
        <w:numPr>
          <w:ilvl w:val="2"/>
          <w:numId w:val="3"/>
        </w:numPr>
        <w:rPr/>
      </w:pPr>
      <w:r>
        <w:rPr/>
        <w:t>Doktor hastanın tuzlu yemekler ve alkol kullanmasını yasaklamıştı.</w:t>
      </w:r>
    </w:p>
    <w:p>
      <w:pPr>
        <w:pStyle w:val="Normal"/>
        <w:numPr>
          <w:ilvl w:val="2"/>
          <w:numId w:val="3"/>
        </w:numPr>
        <w:rPr/>
      </w:pPr>
      <w:r>
        <w:rPr/>
        <w:t>Küçük oğlunu yaklaşık bir yıldır hiç görmedim.</w:t>
      </w:r>
    </w:p>
    <w:p>
      <w:pPr>
        <w:pStyle w:val="Normal"/>
        <w:numPr>
          <w:ilvl w:val="2"/>
          <w:numId w:val="3"/>
        </w:numPr>
        <w:rPr/>
      </w:pPr>
      <w:r>
        <w:rPr/>
        <w:t>Geçmişini iyi bilmeyen, sahip çıkmayan gençler yetiştirmek doğru değ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Başarılar Dileri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2:44:00Z</dcterms:created>
  <dc:creator>emin murat tezel</dc:creator>
  <dc:description/>
  <dc:language>en-US</dc:language>
  <cp:lastModifiedBy>Yusuf</cp:lastModifiedBy>
  <cp:lastPrinted>2007-03-12T16:25:00Z</cp:lastPrinted>
  <dcterms:modified xsi:type="dcterms:W3CDTF">2007-03-18T10:55:00Z</dcterms:modified>
  <cp:revision>10</cp:revision>
  <dc:subject/>
  <dc:title/>
</cp:coreProperties>
</file>