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 xml:space="preserve">DERS PLANI                                                         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www.edebiyatogretmeni.net</w:t>
        </w:r>
      </w:hyperlink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ind w:firstLine="196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BÖLÜM I:                                                                     </w:t>
        <w:tab/>
        <w:tab/>
        <w:tab/>
        <w:tab/>
        <w:t xml:space="preserve">                5 – 9 Kasım 2007 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851"/>
      </w:tblGrid>
      <w:tr>
        <w:trPr/>
        <w:tc>
          <w:tcPr>
            <w:tcW w:w="187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  <w:szCs w:val="15"/>
              </w:rPr>
              <w:t>Dersin adı</w:t>
            </w:r>
          </w:p>
        </w:tc>
        <w:tc>
          <w:tcPr>
            <w:tcW w:w="885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İL VE ANLATIM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ınıf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0. SINIFLAR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nitenin Adı/No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NİTE – II /  ÖĞRETİCİ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nu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I ( HATIRA ) – Atatürkçülük: Atatürk’ün Kişilik Özellikleri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nerilen Süre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5 Ders Saati ( 5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227"/>
      </w:tblGrid>
      <w:tr>
        <w:trPr>
          <w:trHeight w:val="853" w:hRule="atLeast"/>
        </w:trPr>
        <w:tc>
          <w:tcPr>
            <w:tcW w:w="35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  <w:szCs w:val="15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  <w:szCs w:val="15"/>
              </w:rPr>
              <w:t>Hedef ve Davranışlar</w:t>
            </w:r>
          </w:p>
        </w:tc>
        <w:tc>
          <w:tcPr>
            <w:tcW w:w="72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ı türünün özelliklerini belirleme ve anı yazm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Okuduğu anı metinlerinin ortak özelliklerini belirler ve sıra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Anı yazılarında anlatıcının kim olduğunu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Anı yazılarında kullanılan dil ve anlatımın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ı türünün özelliklerini belirleme ve anı yazm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Anı yazılarında olay, kişi ve dönem hakkında bilgi, gözlem ve izlenimlerin anlatıldığını sez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Anı yazarlarının yararlandığı kaynakları sez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İncelediği anıda kelimelerin mecazî anlamlarını, çağrışım ve duygu değerlerini belirler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ı türünün özelliklerini belirleme ve anı yazm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İncelediği anıda zaman ve yer zarflarının özelliklerini belirler; metne kazandırdıklarını açıkla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8.İncelediği anıyı açıklık, akıcılık, duruluk ve yalınlık bakımından değerlendiri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9.Anı türünün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ı türünün özelliklerini belirleme ve anı yazm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0.İncelediği anıda hangi anlatım türlerinin kullanıldığını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1.İncelediği anıda anlatım bozukluğu bulunup bulunmadığını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2.İncelediği anıda dilin hangi işlevde kullanıldığını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ı türünün özelliklerini belirleme ve anı yazm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3.İncelediği anıda ses düşmesi, ses türemesi ve ses benzeşmesi olan kelimeleri gösterir, bunların ortaya çıkış nedenler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4.Günlük ile anıyı karşılaştırır, farklılıklar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.Örnek anı metni yaza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  <w:szCs w:val="15"/>
              </w:rPr>
              <w:t>Ünite Kav. ve Sembolleri/ Davranış Örüntüsü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ktup, günce, anı, biyografi, otobiyografi, gezi yazısı, sohbet, haber yazısı, fıkra, deneme, makale,eleştiri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üvenlik Önlemleri (Varsa)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etme-Öğrenme-Yöntem ve Teknikleri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ç, Gereçler ve Kaynakça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 (MEB Yay) , Örnek Metinler, Yazım Kılavuzu, Türkçe Sözlük, Türk Dil Bilgisi (H.Ed), Slaytlar Kompozisyon Bilgiler, Öğrt. Ders Notları, ÖSS Hazırlık Kitaplar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etme-Öğrenme Etkinlikleri: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kkati Çek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Unutamadığınız bir olayı anlatınız. Bu olay sizi niçin etkiledi ki unutamadınız? sorusuyla giriş yapılarak konu üzerine öğrencilerin dikkatleri çekilecek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üdüle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20"/>
                <w:sz w:val="15"/>
                <w:szCs w:val="15"/>
              </w:rPr>
              <w:t xml:space="preserve">[!]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ı yazılarının öğretici ve bilgi verici oldukları belirtilecek.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ı yazarının yaşadıklarını, gördüklerini ve izlenimlerini aradan zaman geçtikten sonra anlattığı vurgulanacak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özden Geçir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20"/>
                <w:sz w:val="15"/>
                <w:szCs w:val="15"/>
              </w:rPr>
              <w:t xml:space="preserve">[!]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nılarda yaşanılmış zaman diliminin “ben” etrafında anlatıldığı söylenecek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nı yazarlarının anlattıkları zaman dilimiyle ilgili her türlü kaynaktan yararlanabilecekleri vurgulanacak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e Geçiş</w:t>
            </w:r>
          </w:p>
        </w:tc>
        <w:tc>
          <w:tcPr>
            <w:tcW w:w="7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5"/>
                <w:szCs w:val="15"/>
              </w:rPr>
              <w:t>TAKRİ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Geçen ders işlenen konuların tekrar edilmesi, kazanımların değerlendirilmesi, analiz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: Anı türü ve özellikleri, anı türünün tarihi gelişim hakkında bilgi verilecek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ÖRNEKLEME. Ders öğretmeni tarafından anı örnekleri anlat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İNLİK. ( Ödev ) Büyüklerden derlenen anılar sınıfta okutul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5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ETKİNLİK: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Öğrenciler; siyaset, askerlik, ilim, sanat, edebiyat, spor vb. alanlarda tanınmış kişilerin yazdıkları anıları araştırır, bulur, okurlar. Beğendikleri bir anı yazısını arkadaşlarıyla paylaşır ve bu yazıyı neden beğendiklerini açıklarlar.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rkadaşlarından dinlediği anıların kendi okuduklarından farklılıklarını ifade ederler. Bu yazıların ortak özelliklerini sıralar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* Atatürk ile ilgili anı örnekleri okunacak. Okunan anılardan Atatürk’ün kişilik özellikleri çıkar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İN İNCELEME.  “ Ağaçkakan Kuşu ve Başkaları “ adlı metin okunarak anı türü açısından incelenece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ınıfa getirilen anı örnekleri ile okunan anı örneğinin ortak özellikleri karşılaştırılaca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unan anıda anlatıcı ile yazarın aynı olup olmadığı tartışılaca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ncelenen anı, anlatıcı ve bakış açısı yönünden incelenece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ncelenen hatıradan hareketle hatıra türünün dil ve anlatım özellikleri belir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ETKİNLİK: </w:t>
            </w: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5"/>
              </w:rPr>
              <w:t>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Öğrenci grupları, anı yazarının anlattıklarını kanıtlama, belgelerle ifade etme zorunda olup olmadığını tartışır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İNLİK: İncelenen hatırada olay, kişi, dönem hakkında bilgi gözlem ve izlenimlerin neler olduğu tespit edilec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35" w:hanging="3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 Yazarın bilgi ve izlenimlerini anlatım biçimi ( Doğrudan / Dolaylı ) üzerinde durularak anlatım biçiminin metne kazandırdıkları üzerinde durulac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35" w:hanging="3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: Mecaz anlam hakkında bilgi ve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İNLİK: Hatırda geçen mecaz anlamlı kelimelere örnekler bulu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5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Öğrenciler, anı yazılarının yazıldıkları dönemle ilgili belge değeri taşıyıp taşımadığını araştırırlar ve sonuçları sınıfta tartışır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ETKİNLİK: “ Ağaçkakan Kuşu ve Başkaları “ adlı metinden alınan parça akıcılık, yalınlık, duruluk, akıcılık yönünden incelenece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5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Öğrenciler; olayları bilen ve kişileri tanıyan insanın kendi bilgi ve izlenimlerini doğrudan doğruya anlatmasının ifadeye kazandırdıklarını tartışır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İNLİK. İncelenen hatıra örneklerinden hareketle türün özellikleri belirtilecek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ETKİNLİK. </w:t>
            </w:r>
            <w:r>
              <w:rPr>
                <w:rFonts w:cs="Arial" w:ascii="Arial" w:hAnsi="Arial"/>
                <w:sz w:val="15"/>
                <w:szCs w:val="15"/>
              </w:rPr>
              <w:t>: “ Ağaçkakan Kuşu ve Başkaları “ adlı hatıra anlatım bozukluğu açısından incelen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“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ğaçkakan Kuşu ve Başkaları “ adlı hatıra, ses düşmesi, ses türemesi, ses benzeşmesi yönünden incelen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İNLİK: “ Ankara’da Türk Ocağı Tiyatrosunun Açılışında “adlı anı örneği okunarak anıdan hareketle Atatürk’ün kişilik özellikleri belirtilecek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ETKİNLİK / UYGULAMA: </w:t>
            </w:r>
            <w:r>
              <w:rPr>
                <w:rFonts w:eastAsia="Webdings" w:cs="Webdings" w:ascii="Webdings" w:hAnsi="Webdings"/>
                <w:bCs/>
                <w:color w:val="000000"/>
                <w:sz w:val="15"/>
                <w:szCs w:val="15"/>
              </w:rPr>
              <w:t>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Öğrenciler çocukluk yıllarında yaşadığı ve unutamadığı bir olayı önce yazar; daha sonra anlatırlar. Arkadaşlarının yazdığı anıları dinler ve düşüncelerini söylerl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LÇME DEĞERLENDİRME: Ders kitabında verilen sorular cevaplanarak konu pekişt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KRİR: Konu soru cevap yöntemiyle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</w:t>
            </w:r>
            <w:r>
              <w:rPr>
                <w:rFonts w:cs="Arial" w:ascii="Arial" w:hAnsi="Arial"/>
                <w:sz w:val="15"/>
                <w:szCs w:val="15"/>
              </w:rPr>
              <w:t>(Proje, gezi, gözlem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zet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  <w:bookmarkStart w:id="0" w:name="10"/>
            <w:bookmarkStart w:id="1" w:name="10"/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HATIRA (ANI)</w:t>
            </w:r>
            <w:bookmarkEnd w:id="1"/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 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Bir yazarın kendisini yaşadığı ya da tanık olduğu olayları, sanat değeri taşıyan bir üslupla anlattığı yazılardı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*Geçmişteki olay üzerine yazılı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*Yazar, olayları kendi bakış açısından anlatı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*Anılar, yaşandığı dönem hakkında bilgi veri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*Anılarda, yazarın kişisel bakışı söz konusudu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*Türün ünlüleri, Namık Kemal, Ziya Paşa, Ahmet Rasim, Halit Ziya, Hüseyin Cahit, Falih Rıfkı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5"/>
          <w:szCs w:val="15"/>
        </w:rPr>
      </w:pPr>
      <w:r>
        <w:rPr>
          <w:rFonts w:cs="Arial" w:ascii="Arial" w:hAnsi="Arial"/>
          <w:b w:val="false"/>
          <w:bCs w:val="false"/>
          <w:sz w:val="15"/>
          <w:szCs w:val="15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  <w:szCs w:val="15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ıra nedir? Özellikleri neler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ı türünün tarihi gelişimi hakkında bilgi verini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ılarda dil hangi işlevde kullanılı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şadığınız bir olayı anı türünün özelliklerine uygun olarak anlatını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’ün kişilik özellikleri neler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“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ğaçkakan Kuşu ve Başkaları “ adlı metni; anlatımın özellikleri açısından inceleyini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“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ğaçkakan Kuşu ve Başkaları “ adlı metinden ses düşmesi, ses türemesi, ses benzeşmesi ses olaylarına örnekler bulunu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ünlük ile hatıranın farklarını ve benzerliklerini belirtini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zanımların değerlendirilmesi.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  <w:szCs w:val="15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5"/>
                <w:szCs w:val="15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.sınıf “Kelime Bilgisi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5"/>
                <w:szCs w:val="15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sınıf “7.Ünite” ile ilişkilendirilerek işleni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5"/>
                <w:szCs w:val="15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.sınıf “Anlatım ve Özellikleri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5"/>
                <w:szCs w:val="15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.sınıf “Ses Bilgisi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5"/>
                <w:szCs w:val="15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.sınıf “Cümle Bilgisi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5"/>
                <w:szCs w:val="15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.sınıf “İletişim-Dil ve Kültür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5"/>
                <w:szCs w:val="15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0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sınıf “Anlatım Türleri” ünitesiyle ilişkilendirilerek işlenir.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2095"/>
        <w:gridCol w:w="6008"/>
      </w:tblGrid>
      <w:tr>
        <w:trPr>
          <w:trHeight w:val="219" w:hRule="atLeast"/>
        </w:trPr>
        <w:tc>
          <w:tcPr>
            <w:tcW w:w="2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lanın Uyg. İlişkin Açıklamalar</w:t>
            </w:r>
          </w:p>
        </w:tc>
        <w:tc>
          <w:tcPr>
            <w:tcW w:w="81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99" w:hRule="atLeast"/>
        </w:trPr>
        <w:tc>
          <w:tcPr>
            <w:tcW w:w="477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                              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5"/>
                <w:szCs w:val="15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5"/>
                <w:szCs w:val="15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5"/>
                <w:szCs w:val="15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5"/>
                <w:szCs w:val="15"/>
              </w:rPr>
              <w:t>Türk Dili ve Edebiyatı Öğretmen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5"/>
                <w:szCs w:val="15"/>
              </w:rPr>
              <w:t>Uygundu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5"/>
                <w:szCs w:val="15"/>
              </w:rPr>
              <w:t>Hasan ŞAHİN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iCs/>
                <w:sz w:val="15"/>
                <w:szCs w:val="15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iCs/>
                <w:sz w:val="15"/>
                <w:szCs w:val="15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</w:t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5"/>
          <w:szCs w:val="15"/>
        </w:rPr>
      </w:pPr>
      <w:r>
        <w:rPr>
          <w:rFonts w:cs="Arial" w:ascii="Arial" w:hAnsi="Arial"/>
          <w:b w:val="false"/>
          <w:bCs w:val="false"/>
          <w:sz w:val="15"/>
          <w:szCs w:val="15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5"/>
          <w:szCs w:val="15"/>
        </w:rPr>
      </w:pPr>
      <w:r>
        <w:rPr>
          <w:rFonts w:cs="Arial" w:ascii="Arial" w:hAnsi="Arial"/>
          <w:b w:val="false"/>
          <w:bCs w:val="false"/>
          <w:sz w:val="15"/>
          <w:szCs w:val="15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5"/>
          <w:szCs w:val="15"/>
        </w:rPr>
      </w:pPr>
      <w:r>
        <w:rPr>
          <w:rFonts w:cs="Arial" w:ascii="Arial" w:hAnsi="Arial"/>
          <w:b w:val="false"/>
          <w:bCs w:val="false"/>
          <w:sz w:val="15"/>
          <w:szCs w:val="15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5"/>
          <w:szCs w:val="15"/>
        </w:rPr>
      </w:pPr>
      <w:r>
        <w:rPr>
          <w:rFonts w:cs="Arial" w:ascii="Arial" w:hAnsi="Arial"/>
          <w:b w:val="false"/>
          <w:bCs w:val="false"/>
          <w:sz w:val="15"/>
          <w:szCs w:val="15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5"/>
          <w:szCs w:val="15"/>
        </w:rPr>
      </w:pPr>
      <w:r>
        <w:rPr>
          <w:rFonts w:cs="Arial" w:ascii="Arial" w:hAnsi="Arial"/>
          <w:b w:val="false"/>
          <w:bCs w:val="false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C3B5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46:00Z</dcterms:created>
  <dc:creator>wadaa</dc:creator>
  <dc:description/>
  <dc:language>en-US</dc:language>
  <cp:lastModifiedBy>Yusuf</cp:lastModifiedBy>
  <cp:lastPrinted>2006-02-18T09:41:00Z</cp:lastPrinted>
  <dcterms:modified xsi:type="dcterms:W3CDTF">2007-11-03T11:10:00Z</dcterms:modified>
  <cp:revision>4</cp:revision>
  <dc:subject/>
  <dc:title>DERS PLANI</dc:title>
</cp:coreProperties>
</file>