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006–2007 EĞİTİM ÖĞRETİM YILI KİRAZ ÇOK PROGRAMLI LİSESİ </w:t>
      </w:r>
    </w:p>
    <w:p>
      <w:pPr>
        <w:pStyle w:val="Normal"/>
        <w:ind w:right="72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ÜRK EDEBİYATI DERSİ 10. SINIFLAR  II. DÖNEM I. YAZILI SORULAR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S.1. Aşağıdaki cümlelerin karşısına yargılar doğru ise (D) yanlış ise (Y) yazınız. (10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alat mesnevi biçiminde yazılmıştır.</w:t>
        <w:tab/>
        <w:tab/>
        <w:tab/>
        <w:tab/>
        <w:tab/>
        <w:t xml:space="preserve">       (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tıku’t Tayr alegorik bir eserdir.</w:t>
        <w:tab/>
        <w:tab/>
        <w:tab/>
        <w:tab/>
        <w:tab/>
        <w:t xml:space="preserve">       (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rettin Hoca fıkralarının süslü, ağır bir dili vardır.</w:t>
        <w:tab/>
        <w:tab/>
        <w:tab/>
        <w:t xml:space="preserve">       (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avvufun asıl amacı insanı olgunlaştırmak ve onu insan-ı kamil yapmaktır. (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ık Paşa XIII. yüzyıl mutasavvıflarındandır.</w:t>
        <w:tab/>
        <w:tab/>
        <w:tab/>
        <w:tab/>
        <w:t xml:space="preserve">         (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.2. Aşağıdaki şair-eser eşleştirmesini yapınız. (10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lahi </w:t>
        <w:tab/>
        <w:tab/>
        <w:tab/>
        <w:t>Süleyman Çele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fes </w:t>
        <w:tab/>
        <w:tab/>
        <w:tab/>
        <w:t>Yunus Em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zel</w:t>
        <w:tab/>
        <w:tab/>
        <w:tab/>
        <w:t>Hoca Dehh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siletü’n Necat</w:t>
        <w:tab/>
        <w:t xml:space="preserve">Ahmedî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skendername</w:t>
        <w:tab/>
        <w:tab/>
        <w:t>Kaygusuz Abda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S.3. Aşağıdaki boş bırakılan yerlere uygun sözcüklerle doldurunuz. (10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Gazelin ilk beytine ………………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“Makalat” adlı ………………………… yaz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Kasidede şairin kendini övdüğü bölüme …………………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Sözün etkisini güçlendirmek için bir şeyi olduğundan daha çok ya da olduğundan dah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z gösterme sanatına ………………….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Tasavvuf okullarına ……………… veya ………………. deni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S.4. “Vefasız Aslıya yol gösteren 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Keremin sazına cevap veren bu” </w:t>
      </w:r>
    </w:p>
    <w:p>
      <w:pPr>
        <w:pStyle w:val="Normal"/>
        <w:rPr/>
      </w:pPr>
      <w:r>
        <w:rPr>
          <w:sz w:val="22"/>
          <w:szCs w:val="22"/>
        </w:rPr>
        <w:t xml:space="preserve">        “</w:t>
      </w:r>
      <w:r>
        <w:rPr>
          <w:sz w:val="22"/>
          <w:szCs w:val="22"/>
        </w:rPr>
        <w:t>Ey benim sarı tamburam!” dizelerde geçen edebî sanatları bulup açıklayınız. (10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5. Aşağıdaki beyti  kurallı cümle halinde günümüz Türkçe’si ile yazınız.   (10 puan)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780"/>
      </w:tblGrid>
      <w:tr>
        <w:trPr>
          <w:trHeight w:val="6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Halk içinde mu’teber bir nesne yok devlet gib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lmaya devlet cihanda bir nefes sıhhat gibi” </w:t>
              <w:tab/>
              <w:tab/>
              <w:tab/>
              <w:tab/>
              <w:tab/>
              <w:t>Muhibb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uteber: saygın, itibarlı olan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devlet: mutluluk, saadet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han: dünya</w:t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6.  Aşağıdaki şiiri yanda verilenlere göre inceleyiniz. (15 puan)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7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Düşinde çünki gördi ol yüzi şâ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-sad dil âşık olup eyledi âh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gân idüben uykudan uyand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tekim lâle kan yaşa boyand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un âhı ki olmışd’ ateş ü dû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Yüzin itmişdi göğin dûd endû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   Ahmed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ım şekl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ım birim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çüs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i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if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/>
      </w:pPr>
      <w:r>
        <w:rPr/>
        <w:t>S.7. Aşağıdaki çoktan seçmeli soruları cevaplandırınız.  (15 puan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800"/>
        <w:gridCol w:w="2880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Aşağıdaki edebi türlerin hangisinde olay örgüsü </w:t>
            </w:r>
            <w:r>
              <w:rPr>
                <w:sz w:val="18"/>
                <w:szCs w:val="18"/>
                <w:u w:val="single"/>
              </w:rPr>
              <w:t>yoktur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estan    B) Masal     C) Hikay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D) Roman      E) Den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ede Korkut Hikayeleriyle ilgili verilen bilgilerden hangisi yanlıştır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Oğuz Türkçesinin özellikleri görülü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Bir aşk hikayesi anlatıl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Nazım ve nesir karışık yazılmışt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15. yüzyılda yazıya geçirilmiş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On iki hikayeden oluşmaktadı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Aşağıdakilerden hangisi mutasavvıf değildir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Mevlana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Yunus Em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Süleyman Çeleb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Hoca Dehh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Hacı Bektaş-ı Veli</w:t>
            </w:r>
          </w:p>
        </w:tc>
      </w:tr>
      <w:tr>
        <w:trPr>
          <w:trHeight w:val="852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esnevi tarzında yazılmış olan İslami Dönem Türk Edebiyatının ilk eseri aşağıdakilerden hangisid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ivan-ı Hikmet                  B) Divanü Lugati’t – Tür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Kutadgu Bilig      D) Mesnevi       E) Atabetü’l Hakayık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Aşağıdakilerden hangisi İslamiyet Öncesi Türk Edebiyatına ait türlerden birisid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A) Sagu             B) Koşma              C) Sema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D) Ağıt              E) Kasid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.8. Türk Edebiyatının devirlerini yazınız. ( 10 Puan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9. a) Edebiyatımızın ilk yazılı metinleri nelerdir?  (5 puan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İlk yazılı metinlerimiz günümüzde hangi ülkenin sınırları içindedir? (5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şarılar… </w:t>
        <w:tab/>
        <w:tab/>
        <w:tab/>
        <w:tab/>
        <w:tab/>
        <w:tab/>
        <w:tab/>
        <w:tab/>
        <w:t xml:space="preserve">         Adem EKİC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ab/>
        <w:tab/>
        <w:tab/>
        <w:tab/>
        <w:tab/>
        <w:tab/>
        <w:t xml:space="preserve">        Türk Dili ve Edebiyatı Öğretmeni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4:17:00Z</dcterms:created>
  <dc:creator>Exper Computer</dc:creator>
  <dc:description/>
  <dc:language>en-US</dc:language>
  <cp:lastModifiedBy>Yusuf</cp:lastModifiedBy>
  <dcterms:modified xsi:type="dcterms:W3CDTF">2007-03-27T21:24:00Z</dcterms:modified>
  <cp:revision>6</cp:revision>
  <dc:subject/>
  <dc:title>2006–2007 EĞİTİM ÖĞRETİM YILI KİRAZ ÇOK PROGRAMLI LİSESİ </dc:title>
</cp:coreProperties>
</file>