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006-2007  EĞTİM- ÖĞRETM YILI  ABDURRAHMAN VE NERMİN BİLİMLİ ATL, AML, TL, EML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SINIFLAR TÜRK  EDEBİYATI   I.  DÖNEM  III. YAZILI YOKLAMA SINAVI SORULARIDIR       (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ADI=</w:t>
        <w:tab/>
        <w:tab/>
        <w:tab/>
        <w:tab/>
        <w:tab/>
        <w:tab/>
        <w:t>SINIFI=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SOYADI=</w:t>
        <w:tab/>
        <w:tab/>
        <w:tab/>
        <w:tab/>
        <w:tab/>
        <w:t xml:space="preserve">                  NO=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) “Deli Dumrul Hikayesi” ile ilgili olarak aşağıdaki bölümleri uygun şekilde doldurunuz.(5x3)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nin unsurlar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16"/>
          <w:szCs w:val="16"/>
        </w:rPr>
        <w:t>*Hikayenin olay örgüs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deki destan unsurları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nin teması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Hikayede Dede Korkut’un rol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)Aşağıdaki cümlelerde yer alan boşlukları uygun şekilde doldurunuz.(10x1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Cemşid ü Hurşid mesnevisi, …………………….…….tarafından yazılmıştı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Dede Korkut Hikayeleri……......  . yüzyılda derlenip yazıya geçirilmişt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Tasavvufun asıl amacı insanı olgunlaştırmak ve onu ……………………….…..yapmaktı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Tasavvufta önemli olan Allah aşkıdır.Buna da ………………………………den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llah dışındaki her şeye yani çokluk (kesret) alemine …………………………den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Vesilet’ün Necat, ………………………………………tarafından yazılmıştı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Kutadgu Bilig,……………………….lehçesiyle yazılmıştır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…………………………………………..,Türkçenin ilk sözlüğüdü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llah’a ulaşıp Allah’ta yok olmaya veya Allah’ta beka bulmaya ………………………………..den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Divan edebiyatında sevilinin yan bakışına …………………………….denir.</w:t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Yazılı edebiyat dönemine ait aşağıdaki bilgilerden hangisi yanlıştır? </w:t>
      </w:r>
      <w:r>
        <w:rPr>
          <w:b/>
          <w:sz w:val="18"/>
          <w:szCs w:val="18"/>
          <w:u w:val="single"/>
        </w:rPr>
        <w:t>(10)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) Metinlerde Türklerin Çinlilerle ilişkisi de anlatılmıştır. 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B) Köktürk Yazıtları 1. Köktürk Devleti Döneminde dikilmişir.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) Uygur metinleri dini ağrlıklıdır.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) Köktürk YazıtlarıTonyukuk, Kül Tigin ve Bilge Kağan adına dikilmiştir.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) Yazılı dönem eserlerinde edebi bir dil kullanımıştır.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4.Gazel ve mesnevi ile ilgili aşağıdaki bilgilerden hangisi yanlıştır? </w:t>
      </w:r>
      <w:r>
        <w:rPr>
          <w:b/>
          <w:sz w:val="18"/>
          <w:szCs w:val="18"/>
          <w:u w:val="single"/>
        </w:rPr>
        <w:t>(10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Gazelde aşk ve güzellik konusu; mesnevide ise öğretici, dinî, ahlâki konular işlen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Gazellerin kafiye örgüsü aa / ba / ca... şeklindedir,</w:t>
      </w:r>
    </w:p>
    <w:p>
      <w:pPr>
        <w:pStyle w:val="Normal"/>
        <w:ind w:left="284" w:firstLine="283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Mesnevide her beyit kendi arasında kafiyelidir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Gazel aruzun uzun kalıplarıyla, mesnevi ise kısa kalıplarıyla yazıl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Gazelde beyitler arasında konu birliği olmayabilir; mesnevide vardır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Gazelde beyit sayısı sınırlı değildir, mesnevide ise beyit sayısı sınırlıdır. 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5. İslamiyet öncesi Türk şiiri ile İslamiyet sonrası Türk şiirini nazım şekli, nazım birimi, kafiye şeması, ölçü, tema, dil ve ses, zihniyet yönlerinden karşılaştırınız. (20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“Çıkarmak etseler tenden çekip peykanın ol servin               ten:vücut, can        peykan: okun ucundaki demir       servi: sevgil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Çıkan olsun dil-i mecruh, peykan olmasın ya Rab”               dil-i mecruh: yaralı gönül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Yukarıdaki beyti nesre çevirerek bu beyitte anlatılanlardan  hareketle tasavvuf anlayışını dile getiriniz. </w:t>
      </w:r>
      <w:r>
        <w:rPr>
          <w:rFonts w:cs="Comic Sans MS" w:ascii="Comic Sans MS" w:hAnsi="Comic Sans MS"/>
          <w:b/>
          <w:sz w:val="16"/>
          <w:szCs w:val="16"/>
        </w:rPr>
        <w:t>(20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7. “Geceyle bir durgunluk oldu sud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Balıklar, yosunlar gibi uykuda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Yukarıdaki beytin ölçü ve kafiyelerini bulunuz.  (10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Yukarıdaki beyitte kullanılan edebi sanatı bularak açıklayınız. (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Gülcan PERK                       Aydın ALBAYRAK</w:t>
        <w:tab/>
        <w:tab/>
        <w:tab/>
        <w:t xml:space="preserve">          Eyüp KÖKSA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ürk Edebiyatı Öğretmenleri</w:t>
      </w:r>
    </w:p>
    <w:p>
      <w:pPr>
        <w:pStyle w:val="Normal"/>
        <w:tabs>
          <w:tab w:val="clear" w:pos="708"/>
          <w:tab w:val="left" w:pos="3585" w:leader="none"/>
        </w:tabs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06:00Z</dcterms:created>
  <dc:creator>By DoomsDay</dc:creator>
  <dc:description/>
  <dc:language>en-US</dc:language>
  <cp:lastModifiedBy>Yusuf</cp:lastModifiedBy>
  <dcterms:modified xsi:type="dcterms:W3CDTF">2007-01-11T16:42:00Z</dcterms:modified>
  <cp:revision>4</cp:revision>
  <dc:subject/>
  <dc:title>2006-2007  EĞTİM- ÖĞRETM YILI  ABDURRAHMAN VE NERMİN BİLİMLİ ATL, AML, TL, EML  </dc:title>
</cp:coreProperties>
</file>