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006-2007  EĞTİM- ÖĞRETM YILI  ABDURRAHMAN VE NERMİN BİLİMLİ ATL, AML, TL, EML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SINIFLAR TÜRK  EDEBİYATI   I.  DÖNEM  III. YAZILI YOKLAMA SINAVI SORULARIDIR       (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ADI=</w:t>
        <w:tab/>
        <w:tab/>
        <w:tab/>
        <w:tab/>
        <w:tab/>
        <w:tab/>
        <w:t>SINIFI=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SOYADI=</w:t>
        <w:tab/>
        <w:tab/>
        <w:tab/>
        <w:tab/>
        <w:tab/>
        <w:t xml:space="preserve">                  NO=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) “Battalname” ile ilgili olarak aşağıdaki bölümleri uygun şekilde doldurunuz.(5x3)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nin unsurlar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16"/>
          <w:szCs w:val="16"/>
        </w:rPr>
        <w:t>*Hikayenin olay örgüs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deki destan unsurları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nin teması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Hikayede Battal Gazi’nin rol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)Aşağıdaki cümlelerde yer alan boşlukları uygun şekilde doldurunuz.(10x1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İlahinin Bektaşi tarikatında kullanılan şekline ………………………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Divan edebiyatının ilk temsilcisi…………………………………………...d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Tasavvufda varlığın bir tek olmasına …..……………………….…..yapmaktı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İçki dağıtan veya yol gösteren kişiye divan edebiyatında  ………………………………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Meyhane, tasavvuf edebiyatında  …………………………yer anlamına gel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Risaletü’n-Nushiyye, ………………………………………tarafından yazılmışt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…………………………………….tasavvuf şiirinin ilk örneği sayıl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6645 beyitten oluşan ve mutluluk veren bilgi anlamına gelen eser ………………………………….d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Battal Gazi’nin Türk versiyonu…………………………………………d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Tasavvuf okullarına…………………….veya………………………………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. Aşağıdakilerden hangisi İslamiyet Öncesi Türk Edebiyatının özelliklerinden biri </w:t>
      </w:r>
      <w:r>
        <w:rPr>
          <w:b/>
          <w:sz w:val="18"/>
          <w:szCs w:val="18"/>
          <w:u w:val="single"/>
        </w:rPr>
        <w:t>değildir? (10)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) Çok süslü bir dil vardır.                                          B) Hece .ölçüsü kullanılmıştır.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) Dilde millilik hakimdir.                                            D) Köktürk ve Uygur alfabeleri kullanılmıştır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) Sözlü ve yazılı edebiyat olmak üzere iki döneme ayrılır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4.</w:t>
      </w:r>
      <w:r>
        <w:rPr>
          <w:rFonts w:cs="Comic Sans MS" w:ascii="Comic Sans MS" w:hAnsi="Comic Sans MS"/>
          <w:b/>
          <w:sz w:val="16"/>
          <w:szCs w:val="16"/>
        </w:rPr>
        <w:t xml:space="preserve">            I- Yabancı etkilerden uzak milli bir edebiyattır.</w:t>
      </w:r>
    </w:p>
    <w:p>
      <w:pPr>
        <w:pStyle w:val="Normal"/>
        <w:pBdr>
          <w:right w:val="single" w:sz="4" w:space="1" w:color="000000"/>
        </w:pBdr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I- Dini törenlerden doğmuştur.</w:t>
      </w:r>
    </w:p>
    <w:p>
      <w:pPr>
        <w:pStyle w:val="Normal"/>
        <w:pBdr>
          <w:right w:val="single" w:sz="4" w:space="1" w:color="000000"/>
        </w:pBdr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II- Başlıca verimleri destan, sağu, koşuk, savdır.</w:t>
      </w:r>
    </w:p>
    <w:p>
      <w:pPr>
        <w:pStyle w:val="Normal"/>
        <w:pBdr>
          <w:right w:val="single" w:sz="4" w:space="1" w:color="000000"/>
        </w:pBdr>
        <w:tabs>
          <w:tab w:val="clear" w:pos="708"/>
          <w:tab w:val="right" w:pos="9072" w:leader="none"/>
        </w:tabs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V- Hece ölçüsü, yarım kafiye, dörtlük birim olarak kullanılır.</w:t>
        <w:tab/>
      </w:r>
    </w:p>
    <w:p>
      <w:pPr>
        <w:pStyle w:val="Normal"/>
        <w:pBdr>
          <w:right w:val="single" w:sz="4" w:space="1" w:color="000000"/>
        </w:pBdr>
        <w:tabs>
          <w:tab w:val="clear" w:pos="708"/>
          <w:tab w:val="right" w:pos="9072" w:leader="none"/>
        </w:tabs>
        <w:ind w:left="708" w:hanging="0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V- Sanatlı ve mecazlı bir anlatıma sahiptir</w:t>
      </w:r>
      <w:r>
        <w:rPr>
          <w:b/>
          <w:sz w:val="16"/>
          <w:szCs w:val="16"/>
        </w:rPr>
        <w:t>.</w:t>
      </w:r>
    </w:p>
    <w:p>
      <w:pPr>
        <w:pStyle w:val="Normal"/>
        <w:pBdr>
          <w:right w:val="single" w:sz="4" w:space="1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Yukarıda numaralanmış cümlelerden hangisi sözlü edebiyatın özelliklerinden </w:t>
      </w:r>
      <w:r>
        <w:rPr>
          <w:b/>
          <w:bCs/>
          <w:sz w:val="16"/>
          <w:szCs w:val="16"/>
          <w:u w:val="single"/>
        </w:rPr>
        <w:t>değildir? (1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a) I.</w:t>
        <w:tab/>
        <w:t xml:space="preserve">    b) II.          c)     III           d)  IV.           e) V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5. İslamiyet öncesi Türk şiiri ile İslamiyet sonrası Türk şiirini nazım şekli, nazım birimi, kafiye şeması, ölçü, tema, dil ve ses, zihniyet yönlerinden karşılaştırınız. (20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“Cefa vü cevr ile mutâdem anlarsız nolur halim               cefa: üzüntü        cevr: eziyet     mutadem: alışığım      hadd: sını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Cefasına hadd ü cevrine pâyân olmasın ya Rab”             payan: s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Yukarıdaki beyti nesre çevirerek bu beyitte anlatılanlardan  hareketle tasavvuf anlayışını dile getiriniz. </w:t>
      </w:r>
      <w:r>
        <w:rPr>
          <w:rFonts w:cs="Comic Sans MS" w:ascii="Comic Sans MS" w:hAnsi="Comic Sans MS"/>
          <w:b/>
          <w:sz w:val="16"/>
          <w:szCs w:val="16"/>
        </w:rPr>
        <w:t>(2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7. “Tarihin dilinden düşmez bu destan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Nehirler gazidir, dağlar kahraman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Yukarıdaki beytin ölçü ve kafiyelerini bulunuz.  (1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Yukarıdaki beyitte kullanılan edebi sanatı bularak açıklayınız. (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Gülcan PERK                       Aydın ALBAYRAK</w:t>
        <w:tab/>
        <w:tab/>
        <w:tab/>
        <w:t xml:space="preserve">          Eyüp KÖKSA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ürk Edebiyatı Öğretmenleri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8:00Z</dcterms:created>
  <dc:creator>By DoomsDay</dc:creator>
  <dc:description/>
  <dc:language>en-US</dc:language>
  <cp:lastModifiedBy>Yusuf</cp:lastModifiedBy>
  <dcterms:modified xsi:type="dcterms:W3CDTF">2007-01-11T16:42:00Z</dcterms:modified>
  <cp:revision>5</cp:revision>
  <dc:subject/>
  <dc:title>2006-2007  EĞTİM- ÖĞRETM YILI  ABDURRAHMAN VE NERMİN BİLİMLİ ATL, AML, TL, EML  </dc:title>
</cp:coreProperties>
</file>