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.C.</w:t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KIRKLARELİ VALİLİĞİ</w:t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LÜLEBURGAZ İLÇESİ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81280</wp:posOffset>
                </wp:positionV>
                <wp:extent cx="1931035" cy="102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320"/>
                              <w:gridCol w:w="893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0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ĞERLENDİ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1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DIĞI NOT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İM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AK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YAZIYLA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05pt;height:80.45pt;mso-wrap-distance-left:7.05pt;mso-wrap-distance-right:7.05pt;mso-wrap-distance-top:0pt;mso-wrap-distance-bottom:0pt;margin-top:6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3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320"/>
                        <w:gridCol w:w="893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0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ĞERLENDİRME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1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DIĞI NOT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İMZA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K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AZIYLA</w:t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ÜVENCİLER  LİSESİ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Arial" w:ascii="Arial" w:hAnsi="Arial"/>
          <w:sz w:val="18"/>
          <w:szCs w:val="18"/>
        </w:rPr>
        <w:t xml:space="preserve">SINIFI: YDL 10 C                                                      2006./2007   EĞİTİM ÖĞRETİM  YILI 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Arial" w:ascii="Arial" w:hAnsi="Arial"/>
          <w:sz w:val="18"/>
          <w:szCs w:val="18"/>
        </w:rPr>
        <w:t xml:space="preserve">NUMARASI:……...                                                         …....1....DÖNEM   ...2..  YAZILI 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18"/>
          <w:szCs w:val="18"/>
        </w:rPr>
        <w:t>ADI  SOYADI:…………………………….                       DERS</w:t>
      </w:r>
      <w:r>
        <w:rPr>
          <w:rFonts w:cs="Arial" w:ascii="Arial" w:hAnsi="Arial"/>
          <w:color w:val="000080"/>
          <w:sz w:val="18"/>
          <w:szCs w:val="18"/>
        </w:rPr>
        <w:t>:</w:t>
      </w:r>
      <w:r>
        <w:rPr>
          <w:rFonts w:cs="Arial" w:ascii="Arial" w:hAnsi="Arial"/>
          <w:b/>
          <w:color w:val="000000"/>
          <w:sz w:val="18"/>
          <w:szCs w:val="18"/>
        </w:rPr>
        <w:t>EDEBİ METİNLER</w:t>
      </w:r>
      <w:r>
        <w:rPr>
          <w:rFonts w:cs="Arial" w:ascii="Arial" w:hAnsi="Arial"/>
          <w:color w:val="000080"/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1327150</wp:posOffset>
                </wp:positionV>
                <wp:extent cx="6790690" cy="1494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şkın aldı benden beni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a)Yandaki dizelerde şair, “Bana seni gerek seni” derken kimi kast ediyo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na seni gerek seni                         b)Bu şiiri ait olduğu temayı göze alarak , Türk edebiyatının hangi dönemine dahil edebiliriz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Ben yanaram dün ü günü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na seni gerek se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nnet cennet dedikle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r ev ile birkaç hu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İsteyene vergil o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na seni gerek s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17.7pt;mso-wrap-distance-left:9.05pt;mso-wrap-distance-right:9.05pt;mso-wrap-distance-top:0pt;mso-wrap-distance-bottom:0pt;margin-top:104.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şkın aldı benden beni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a)Yandaki dizelerde şair, “Bana seni gerek seni” derken kimi kast ediyo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na seni gerek seni                         b)Bu şiiri ait olduğu temayı göze alarak , Türk edebiyatının hangi dönemine dahil edebiliriz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Ben yanaram dün ü günü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na seni gerek sen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ennet cennet dedikle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ir ev ile birkaç hu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İsteyene vergil on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na seni gerek se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84150</wp:posOffset>
                </wp:positionV>
                <wp:extent cx="6790690" cy="1151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Yagmur yagıp saçıldı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)Yandaki dörtlüğün biçim özelliklerini inceleyini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ürlüg çeçek suçuldı             b)Bu dörtlüğün nazım şeklini ve ait olduğu Türk edebiyatı dönemini yazını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Yinçü kabı açıld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Çından yıpar yugruş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90.7pt;mso-wrap-distance-left:9.05pt;mso-wrap-distance-right:9.05pt;mso-wrap-distance-top:0pt;mso-wrap-distance-bottom:0pt;margin-top:14.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Yagmur yagıp saçıldı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)Yandaki dörtlüğün biçim özelliklerini inceleyini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ürlüg çeçek suçuldı             b)Bu dörtlüğün nazım şeklini ve ait olduğu Türk edebiyatı dönemini yazını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Yinçü kabı açıld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Çından yıpar yugruş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 Yunus Emre ile Mevlana’nın </w:t>
      </w:r>
      <w:r>
        <w:rPr>
          <w:rFonts w:cs="Arial" w:ascii="Arial" w:hAnsi="Arial"/>
          <w:b/>
          <w:sz w:val="20"/>
          <w:szCs w:val="20"/>
        </w:rPr>
        <w:t>ortak ve farklı</w:t>
      </w:r>
      <w:r>
        <w:rPr>
          <w:rFonts w:cs="Arial" w:ascii="Arial" w:hAnsi="Arial"/>
          <w:sz w:val="20"/>
          <w:szCs w:val="20"/>
        </w:rPr>
        <w:t xml:space="preserve"> yönlerinden birer tane yazınız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taklık: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20"/>
          <w:szCs w:val="20"/>
        </w:rPr>
        <w:t>Farklılık: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Aşağıdaki nazım şekillerinin karşılarına ait oldukları </w:t>
      </w:r>
      <w:r>
        <w:rPr>
          <w:rFonts w:cs="Arial" w:ascii="Arial" w:hAnsi="Arial"/>
          <w:b/>
          <w:sz w:val="20"/>
          <w:szCs w:val="20"/>
        </w:rPr>
        <w:t>edebiyat dönemlerini</w:t>
      </w:r>
      <w:r>
        <w:rPr>
          <w:rFonts w:cs="Arial" w:ascii="Arial" w:hAnsi="Arial"/>
          <w:sz w:val="20"/>
          <w:szCs w:val="20"/>
        </w:rPr>
        <w:t xml:space="preserve"> yazınız: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20"/>
          <w:szCs w:val="20"/>
        </w:rPr>
        <w:t>sagu: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20"/>
          <w:szCs w:val="20"/>
        </w:rPr>
        <w:t>mesnevi: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üzelleme: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fes: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ürkü: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156845</wp:posOffset>
                </wp:positionV>
                <wp:extent cx="6746240" cy="20669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çıl bağun gül ü nesrini ol ruhsarı görsünler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a)Yandaki şiirin biçim özelliklerini yazını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lın serv ü sanavber şive-i reftarı görsünler                            b)Bu şiirin nazım şekli nedi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                           c)Bu şiir Türk edebiyatının hangi döneminde yazılmış olabili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çıldı dağlar sinemde çak itdüm giribanum                               d)Şiirde kullanılan sözcüklere dikkat edilirse,bu şiirin ait olduğ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uhabbet gülşeninde açılan gülnarı görsünler                          edebiyat,hangi yabancı edebiyatların etkisindedi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üzeller mihriban olmaz dimek yanlışdur ey Ba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lur vallahi billahi heman yalvarı görsün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2pt;height:162.75pt;mso-wrap-distance-left:9.05pt;mso-wrap-distance-right:9.05pt;mso-wrap-distance-top:0pt;mso-wrap-distance-bottom:0pt;margin-top:12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çıl bağun gül ü nesrini ol ruhsarı görsünler  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a)Yandaki şiirin biçim özelliklerini yazını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alın serv ü sanavber şive-i reftarı görsünler                            b)Bu şiirin nazım şekli nedi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                           c)Bu şiir Türk edebiyatının hangi döneminde yazılmış olabili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çıldı dağlar sinemde çak itdüm giribanum                               d)Şiirde kullanılan sözcüklere dikkat edilirse,bu şiirin ait olduğ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uhabbet gülşeninde açılan gülnarı görsünler                          edebiyat,hangi yabancı edebiyatların etkisindedi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Güzeller mihriban olmaz dimek yanlışdur ey Bak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lur vallahi billahi heman yalvarı görsünl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2328545</wp:posOffset>
                </wp:positionV>
                <wp:extent cx="6790690" cy="22955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29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ihanda kendini her ferden alçak görür ol kim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) Yandaki dizel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içim olara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hangi edebiyatın izlerini taşı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tanmaz kendi nefsinden de ar eyler melametten                    b)Yandaki dizelerde o güne kadar Türk şiirinde kullanılmaya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                    kavramları gösterini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elek her türlü esbab-ı cefasın toplasın gelsin                          c)Bu dizeler 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çerik olara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hangi edebiyatımızda yazılmış olabili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önersem kahbeyim millet yolunda bir azimetten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e efsunkar imişsin ah ey didar-ı hürriy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ir-i aşkın olduk gerçi kurtulduk esaret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5" w:leader="none"/>
                              </w:tabs>
                              <w:ind w:left="-180" w:firstLine="1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180.75pt;mso-wrap-distance-left:9.05pt;mso-wrap-distance-right:9.05pt;mso-wrap-distance-top:0pt;mso-wrap-distance-bottom:0pt;margin-top:183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ihanda kendini her ferden alçak görür ol kim     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6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) Yandaki dizeler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içim olarak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hangi edebiyatın izlerini taşı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Utanmaz kendi nefsinden de ar eyler melametten                    b)Yandaki dizelerde o güne kadar Türk şiirinde kullanılmaya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                    kavramları gösterini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elek her türlü esbab-ı cefasın toplasın gelsin                          c)Bu dizeler ,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içerik olarak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hangi edebiyatımızda yazılmış olabili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önersem kahbeyim millet yolunda bir azimetten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e efsunkar imişsin ah ey didar-ı hürriy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ir-i aşkın olduk gerçi kurtulduk esaret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25" w:leader="none"/>
                        </w:tabs>
                        <w:ind w:left="-180" w:firstLine="1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20"/>
          <w:szCs w:val="20"/>
        </w:rPr>
        <w:t xml:space="preserve">a)Tanzimat edebiyatı </w:t>
      </w:r>
      <w:r>
        <w:rPr>
          <w:rFonts w:cs="Arial" w:ascii="Arial" w:hAnsi="Arial"/>
          <w:b/>
          <w:sz w:val="20"/>
          <w:szCs w:val="20"/>
        </w:rPr>
        <w:t>ne zaman</w:t>
      </w:r>
      <w:r>
        <w:rPr>
          <w:rFonts w:cs="Arial" w:ascii="Arial" w:hAnsi="Arial"/>
          <w:sz w:val="20"/>
          <w:szCs w:val="20"/>
        </w:rPr>
        <w:t xml:space="preserve"> başlar?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Tanzimat edebiyatının dönemlerinde </w:t>
      </w:r>
      <w:r>
        <w:rPr>
          <w:rFonts w:cs="Arial" w:ascii="Arial" w:hAnsi="Arial"/>
          <w:b/>
          <w:sz w:val="20"/>
          <w:szCs w:val="20"/>
        </w:rPr>
        <w:t>hangi  görüşler</w:t>
      </w:r>
      <w:r>
        <w:rPr>
          <w:rFonts w:cs="Arial" w:ascii="Arial" w:hAnsi="Arial"/>
          <w:sz w:val="20"/>
          <w:szCs w:val="20"/>
        </w:rPr>
        <w:t xml:space="preserve"> savunulmuştur?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:Namık Kemal ,Şinasi ve Abdülhak Hamit Tarhan </w:t>
      </w:r>
      <w:r>
        <w:rPr>
          <w:rFonts w:cs="Arial" w:ascii="Arial" w:hAnsi="Arial"/>
          <w:b/>
          <w:sz w:val="20"/>
          <w:szCs w:val="20"/>
        </w:rPr>
        <w:t>hangi  batılı edebi akımların</w:t>
      </w:r>
      <w:r>
        <w:rPr>
          <w:rFonts w:cs="Arial" w:ascii="Arial" w:hAnsi="Arial"/>
          <w:sz w:val="20"/>
          <w:szCs w:val="20"/>
        </w:rPr>
        <w:t xml:space="preserve"> etkisi altındadırlar?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ık Kemal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20"/>
          <w:szCs w:val="20"/>
        </w:rPr>
        <w:t>Şinasi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dülhak Hamit Tahran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.Aşağıdaki </w:t>
      </w:r>
      <w:r>
        <w:rPr>
          <w:rFonts w:cs="Arial" w:ascii="Arial" w:hAnsi="Arial"/>
          <w:b/>
          <w:sz w:val="20"/>
          <w:szCs w:val="20"/>
        </w:rPr>
        <w:t>boşlukları doldurunuz: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caizade Mahmut Ekrem ...........................................................................dönem sanatçısıdır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Tanzimat edebiyatının ikinci döneminde tiyatro eserleri..................................amacıyla yazılır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20"/>
          <w:szCs w:val="20"/>
        </w:rPr>
        <w:t>c)Mani ile ninni ........................................................................edebiyatı nazım şekilleridir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20"/>
          <w:szCs w:val="20"/>
        </w:rPr>
        <w:t>d)........................................................................................karısının ölümü üzerine ünlü eseri............................yazar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cs="Arial" w:ascii="Arial" w:hAnsi="Arial"/>
          <w:sz w:val="20"/>
          <w:szCs w:val="20"/>
        </w:rPr>
        <w:t>e)İlk batılı tiyatro eseri.........................................................................’dir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Namık Kemal...........................................................adlı eserini ,Ziya Paşa’nın.................................................antolojisini eleştirmek için yazmıştır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Zafername...........................................ait bir  eserdir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Dilimizde sadeleşme çabaları ...............................................................döneminde başlar;ama başarılı olunamaz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ı)Tanzimat edebiyatı..........................................................................amacını taşır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) .........................ve ...........................dışındaki nazım şekilleri Divan edebiyatına Fars edebiyatından gelmiştir. 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Arial" w:ascii="Arial" w:hAnsi="Arial"/>
          <w:sz w:val="20"/>
          <w:szCs w:val="20"/>
        </w:rPr>
        <w:t xml:space="preserve">Not Dağılımı:  </w:t>
      </w:r>
      <w:r>
        <w:rPr>
          <w:rFonts w:cs="Arial" w:ascii="Arial" w:hAnsi="Arial"/>
          <w:sz w:val="20"/>
          <w:szCs w:val="20"/>
          <w:u w:val="single"/>
        </w:rPr>
        <w:t xml:space="preserve">1  2   3    4    5    6    7    8   9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10  8   8   10  18  12   8    6  20                                                                  Başarılar dilerim.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                                         Zafer DÖNMEZ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Türk Dili ve Edeb.Öğretmeni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edebiyatogretmeni.net</w:t>
        </w:r>
      </w:hyperlink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33:00Z</dcterms:created>
  <dc:creator>ZAFER</dc:creator>
  <dc:description/>
  <dc:language>en-US</dc:language>
  <cp:lastModifiedBy>Yusuf</cp:lastModifiedBy>
  <cp:lastPrinted>2006-12-19T20:05:00Z</cp:lastPrinted>
  <dcterms:modified xsi:type="dcterms:W3CDTF">2006-12-21T16:24:00Z</dcterms:modified>
  <cp:revision>7</cp:revision>
  <dc:subject/>
  <dc:title>T</dc:title>
</cp:coreProperties>
</file>