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b1"/>
        <w:spacing w:before="0" w:after="280"/>
        <w:rPr>
          <w:b/>
          <w:b/>
          <w:bCs/>
        </w:rPr>
      </w:pPr>
      <w:r>
        <w:rPr>
          <w:b/>
          <w:bCs/>
        </w:rPr>
        <w:t>BİR TUTKUDUR MUSTAFA KEMAL</w:t>
      </w:r>
    </w:p>
    <w:p>
      <w:pPr>
        <w:pStyle w:val="Meb1"/>
        <w:rPr/>
      </w:pPr>
      <w:r>
        <w:rPr/>
        <w:t xml:space="preserve">Bir Tutkudur Mustafa Kemal; </w:t>
        <w:br/>
        <w:t xml:space="preserve">Nice sevdalara değişilmeyen. </w:t>
        <w:br/>
        <w:t xml:space="preserve">Yitirilmiş Kasımlarda açan umuttur, </w:t>
        <w:br/>
        <w:t>Bir baştır, vazgeçilmeyen...</w:t>
        <w:br/>
        <w:br/>
        <w:t xml:space="preserve">Bir Türküdür Mustafa Kemal; </w:t>
        <w:br/>
        <w:t xml:space="preserve">Suskun ağızlarda söyleşir, durur. </w:t>
        <w:br/>
        <w:t xml:space="preserve">Çaltıburnu'nda gözetir denizi. </w:t>
        <w:br/>
        <w:t>Köroğlu'nda bağdaş kurup oturur...</w:t>
      </w:r>
    </w:p>
    <w:p>
      <w:pPr>
        <w:pStyle w:val="Meb1"/>
        <w:rPr/>
      </w:pPr>
      <w:r>
        <w:rPr/>
        <w:t xml:space="preserve">Bir İnançtır Mustafa Kemal; </w:t>
        <w:br/>
        <w:t xml:space="preserve">Yurdun dört yönünde, bir çağdır yaşayan. </w:t>
        <w:br/>
        <w:t xml:space="preserve">Sarmış kollarıyla, çepçevre ulusu. </w:t>
        <w:br/>
        <w:t>Sakarya boylarından Akdeniz'e taşıyan...</w:t>
      </w:r>
    </w:p>
    <w:p>
      <w:pPr>
        <w:pStyle w:val="Meb1"/>
        <w:rPr/>
      </w:pPr>
      <w:r>
        <w:rPr/>
        <w:t xml:space="preserve">Bir Anlamdır Mustafa Kemal; </w:t>
        <w:br/>
        <w:t xml:space="preserve">Belkahve'den dürbünüyle seyrediyor İzmir'i. </w:t>
        <w:br/>
        <w:t xml:space="preserve">Özgürlük diyor, al atının üstünde, </w:t>
        <w:br/>
        <w:t>Kırıyor kılıcıyla, tutsak eden zinciri...</w:t>
      </w:r>
    </w:p>
    <w:p>
      <w:pPr>
        <w:pStyle w:val="Meb1"/>
        <w:rPr/>
      </w:pPr>
      <w:r>
        <w:rPr/>
        <w:t xml:space="preserve">Bir Bayraktır Mustafa Kemal; </w:t>
        <w:br/>
        <w:t xml:space="preserve">Çekilmiş kalelere, rüzgârda dalgalanan. </w:t>
        <w:br/>
        <w:t xml:space="preserve">Bozkırın bağrında yol alan kağnılara, </w:t>
        <w:br/>
        <w:t>Işık tutan, güç veren, yol bulan...</w:t>
      </w:r>
    </w:p>
    <w:p>
      <w:pPr>
        <w:pStyle w:val="Normal"/>
        <w:rPr/>
      </w:pPr>
      <w:r>
        <w:rPr/>
        <w:t>                                       </w:t>
      </w:r>
      <w:r>
        <w:rPr/>
        <w:t>Y.Doğan ERGENEL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b1">
    <w:name w:val="meb1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23:00Z</dcterms:created>
  <dc:creator>raci</dc:creator>
  <dc:description/>
  <cp:keywords/>
  <dc:language>en-US</dc:language>
  <cp:lastModifiedBy>raci</cp:lastModifiedBy>
  <dcterms:modified xsi:type="dcterms:W3CDTF">2007-11-04T19:24:00Z</dcterms:modified>
  <cp:revision>1</cp:revision>
  <dc:subject/>
  <dc:title>BİR TUTKUDUR MUSTAFA KEMAL</dc:title>
</cp:coreProperties>
</file>