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8080"/>
          <w:sz w:val="28"/>
          <w:szCs w:val="28"/>
        </w:rPr>
        <w:t xml:space="preserve">Atatürk'ten Son Mektup  </w:t>
      </w:r>
    </w:p>
    <w:p>
      <w:pPr>
        <w:pStyle w:val="Normal"/>
        <w:rPr/>
      </w:pPr>
      <w:r>
        <w:rPr/>
        <w:t>Siz beni hala anlayamadınız</w:t>
        <w:br/>
        <w:t>Ve anlamayacaksınız çağlarca da</w:t>
        <w:br/>
        <w:t>Hep tutturmuş "Yıl 1919 Mayısın 19'u" diyorsunuz</w:t>
        <w:br/>
        <w:t>Ve eskimiş sözlerle beni övüyor, övüyorsunuz</w:t>
        <w:br/>
        <w:t>Mustafa Kemal'i anlamak bu değil.</w:t>
        <w:br/>
        <w:t>Mustafa Kemal ülküsü sadece söz değil</w:t>
        <w:br/>
        <w:t>Bırakın o altın yaprağı artık</w:t>
        <w:br/>
        <w:t>Bırakın rahat etsin anılarda şehitler</w:t>
        <w:br/>
        <w:t>Siz bana neler yaptınız ondan haber verin</w:t>
        <w:br/>
        <w:t>Hakkndan gelebildiniz mi yokluğun, sefaletin?</w:t>
        <w:br/>
        <w:t>Mustafa Kemal'i anlamak yerinde saymak değil</w:t>
        <w:br/>
        <w:t>Mustafa Kemal ülküsü sadece söz değil.</w:t>
        <w:br/>
      </w:r>
    </w:p>
    <w:p>
      <w:pPr>
        <w:pStyle w:val="Normal"/>
        <w:rPr>
          <w:sz w:val="28"/>
          <w:szCs w:val="28"/>
        </w:rPr>
      </w:pPr>
      <w:r>
        <w:rPr/>
        <w:t>Bana muştular getirin bir daha</w:t>
        <w:br/>
        <w:t>Uygar uluslara eşit yeni buluşlardan</w:t>
        <w:br/>
        <w:t>Kuru söz değil iş istiyorum sizden anladınız mı?</w:t>
        <w:br/>
        <w:t>Uzaya Türk adını Atatürk kapsülleriyle yazdınız mı?</w:t>
        <w:br/>
        <w:t>Mustafa Kemal'i anlamak avunma değil</w:t>
        <w:br/>
        <w:t>Mustafa Kemal ülküsü sadece söz değil.</w:t>
        <w:br/>
        <w:t>Hala o acıklı ağıtlar dudaklarınızda</w:t>
        <w:br/>
        <w:t>Hala oturmuş bana On Kasımlarda ağlıyorsunuz</w:t>
        <w:br/>
        <w:t>Uyanın artık diyorum, uyanın, uyanın!</w:t>
        <w:br/>
        <w:t>Uluslar fethine çıkıyor uzak dünyaların</w:t>
        <w:br/>
        <w:t>Mustafa Kemal'i anlamak göz boyamak değil!</w:t>
        <w:br/>
        <w:t>Mustafa Kemal ülküsü sadece söz değil</w:t>
        <w:br/>
        <w:t>Beni seviyorsanız eğer ve anlıyorsanız</w:t>
        <w:br/>
        <w:t>Laboratuarlarda sabahlayan, kahvelerde değil</w:t>
        <w:br/>
        <w:t>Bilim ağartsın saçlarınızı, kitaplar</w:t>
        <w:br/>
        <w:t>Ancak böyle aydınlanır o sonsuz karanlıklar</w:t>
        <w:br/>
        <w:t>Mustafa Kemal'i anlamak ağlamak değil</w:t>
        <w:br/>
        <w:t>Mustafa Kemal ülküsü sadece söz değil</w:t>
        <w:br/>
        <w:br/>
        <w:br/>
        <w:t>Arayı kapatmanızı istiyorum uygar uluslarla</w:t>
        <w:br/>
        <w:t>Bilime, sanata varılmaz rezil dalkavuklarla</w:t>
        <w:br/>
        <w:t>Bu vatan, bu canım vatan sizden çalışmak ister</w:t>
        <w:br/>
        <w:t>Paydos övünmeye, paydos avunmaya, yeter yeter</w:t>
        <w:br/>
        <w:t>Mustafa Kemal'i anlamak aldatmak değil</w:t>
        <w:br/>
        <w:t xml:space="preserve">Mustafa Kemal ülküsü sadece söz değil. </w:t>
        <w:br/>
        <w:br/>
        <w:t xml:space="preserve">                                                                        Halim Yağcıoğ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20:43:00Z</dcterms:created>
  <dc:creator>raci</dc:creator>
  <dc:description/>
  <cp:keywords/>
  <dc:language>en-US</dc:language>
  <cp:lastModifiedBy>raci</cp:lastModifiedBy>
  <dcterms:modified xsi:type="dcterms:W3CDTF">2007-11-04T20:46:00Z</dcterms:modified>
  <cp:revision>1</cp:revision>
  <dc:subject/>
  <dc:title>Atatürk'ten Son Mektup  </dc:title>
</cp:coreProperties>
</file>