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80"/>
          <w:sz w:val="20"/>
          <w:szCs w:val="20"/>
        </w:rPr>
        <w:br/>
      </w:r>
      <w:r>
        <w:rPr>
          <w:sz w:val="20"/>
          <w:szCs w:val="20"/>
        </w:rPr>
        <w:br/>
      </w:r>
      <w:r>
        <w:rPr>
          <w:rFonts w:cs="Arial" w:ascii="Arial" w:hAnsi="Arial"/>
          <w:b/>
          <w:bCs/>
          <w:color w:val="C6460F"/>
        </w:rPr>
        <w:t>MAVİ AYDINLIK</w:t>
      </w:r>
      <w:r>
        <w:rPr/>
        <w:br/>
      </w:r>
      <w:r>
        <w:rPr>
          <w:sz w:val="20"/>
          <w:szCs w:val="20"/>
        </w:rPr>
        <w:br/>
      </w:r>
      <w:r>
        <w:rPr>
          <w:rFonts w:cs="Comic Sans MS" w:ascii="Comic Sans MS" w:hAnsi="Comic Sans MS"/>
          <w:b/>
          <w:sz w:val="22"/>
          <w:szCs w:val="22"/>
        </w:rPr>
        <w:t>Yakından görmüştüm gözlerini</w:t>
        <w:br/>
        <w:t>Mavi bir ışık akmıştı içime.</w:t>
        <w:br/>
        <w:t>Bu büyük aydınlıkla</w:t>
        <w:br/>
        <w:t>Dopdoluyum gene.</w:t>
        <w:br/>
        <w:br/>
        <w:t>Kara bir çağ kapandı</w:t>
        <w:br/>
        <w:t>Işık bakışlarınla.</w:t>
        <w:br/>
        <w:t>Mutlu yarınlar müjdeleyen sesin</w:t>
        <w:br/>
        <w:t>Kulaklarımızda hâlâ.</w:t>
        <w:br/>
        <w:br/>
        <w:t>Silemez mavi aydınlığını</w:t>
        <w:br/>
        <w:t>Atatürkleşen gönüllerden.</w:t>
        <w:br/>
        <w:t>Ne yobazlaşan karanlık</w:t>
        <w:br/>
        <w:t>Ne kızıl kefen.</w:t>
        <w:br/>
        <w:br/>
        <w:t>Bunca yıl geçti aradan</w:t>
        <w:br/>
        <w:t>Daha dünmüş gibi taptaze acın.</w:t>
        <w:br/>
        <w:t>Yaprakları her mevsim yeşil</w:t>
        <w:br/>
        <w:t>İçimizde diktiğin ağacın.</w:t>
        <w:br/>
        <w:br/>
        <w:t>Mutlu bir ışıksın ufkumuzda</w:t>
        <w:br/>
        <w:t>Bitmeyen, eksilmeyen</w:t>
        <w:br/>
        <w:t>Dualar taşır sana kuşlar</w:t>
        <w:br/>
        <w:t xml:space="preserve">Dünyanın dört yerinden.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llerin geçti alnımızdan,</w:t>
        <w:br/>
        <w:t>En büyük tesellimiz</w:t>
        <w:br/>
        <w:t>Dağılsın bütün karanlıklar</w:t>
        <w:br/>
        <w:t>Daha da yücelen Türkiye'miz</w:t>
      </w:r>
      <w:r>
        <w:rPr>
          <w:sz w:val="20"/>
          <w:szCs w:val="20"/>
        </w:rPr>
        <w:t>.</w:t>
        <w:br/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İLHAN GEÇ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0:38:00Z</dcterms:created>
  <dc:creator>raci</dc:creator>
  <dc:description/>
  <cp:keywords/>
  <dc:language>en-US</dc:language>
  <cp:lastModifiedBy>raci</cp:lastModifiedBy>
  <dcterms:modified xsi:type="dcterms:W3CDTF">2007-11-04T20:39:00Z</dcterms:modified>
  <cp:revision>1</cp:revision>
  <dc:subject/>
  <dc:title/>
</cp:coreProperties>
</file>