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b/>
        </w:rPr>
        <w:t>ATATÜRK’ÜN VEFA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1 Kasım 1938' deki TBMM' nin açılışına hastalığı yüzünden katılamadı. Atatürk' e onbeş gün kadar son rahat günlerini yaşama olanağını veren hastalık, tekrar normal seyrinden çıkarak yeni bir krizle şiddetlendi. Ardından korkulan son bütün acıyla geld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üyük Komutan, Devlet Adamı, Devrimci ve Büyük İnsan, 10 Kasım 1938 Perşembe günü saat 09.05' te ölümlü yaşama veda ett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u kara haber Türk Milletini büyük bir yasa boğdu. 16 Kasım 1938' de tabutu, Türk Bayrağıyla örtülü bir katafalk üzerinde Dolmabahçe Sarayı' nın büyük tören salonuna konuldu ve halkın ziyaretine açıldı. Bütün İstanbul halkı büyük kurtarıcısına son görevi yapmak için Saraya koştu.</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9 Kasım 1938 Cumartesi günü sabahı, Dolmabahçe Sarayı Tören Salonunda cenaze namazı kılındı. Cenaze alayı İstanbul halkının gözyaşları arasından geçerek Gülhane Parkı' na geldi. Tabut bir torpidoya alınarak, Yavuz Zırhlısı' na nakledildi. Izmit' te özel bir trene konulan cenaze, yol boyunca Ata 'larına son saygısını gösteren halkın yüreklerinde derin sızılar bırakarak 20 Kasım 1938 Pazar günü Ankara' ya götürüldü. </w:t>
      </w:r>
    </w:p>
    <w:p>
      <w:pPr>
        <w:pStyle w:val="Normal"/>
        <w:rPr/>
      </w:pPr>
      <w:r>
        <w:rPr>
          <w:rFonts w:eastAsia="Comic Sans MS" w:cs="Comic Sans MS" w:ascii="Comic Sans MS" w:hAnsi="Comic Sans MS"/>
        </w:rPr>
        <w:t xml:space="preserve">   </w:t>
      </w:r>
      <w:r>
        <w:rPr>
          <w:rFonts w:cs="Comic Sans MS" w:ascii="Comic Sans MS" w:hAnsi="Comic Sans MS"/>
        </w:rPr>
        <w:t>Atatürk' ün tabutu Büyük Millet Meclisi önünde hazırlanan katafalka yerleştirildi. Başta Cumhurbaşkanı olmak üzere, bütün Ankara halkı katafalkın önünden saygıyla eğilerek geçti. 21 Kasım 1938 Pazartesi günü hafif yağan bir yağmur altında tören başladı. Oniki milletvekili cenazeyi top arabasına yerleştirdi. Oniki general top arabasının iki yanında nöbete durdu. Başta yabancı Devletlerin yolladıkları askeri birlikler olmak üzere, törene katılan birlikler Türk Milleti' nin kurtarıcısı ve Türkiye Cumhuriyeti' nin kurucusu büyük Atatürk' ü selamlayarak geçtiler. Cenazeyi taşıyan top arabasının arkasında en büyüğünden, en küçüğüne kadar bütün Türk Milleti vardı. Atatürk' e geçici kabir olarak ayrılan Etnografya Müzesi' ne götürülen tabut, hazırlanan mermer lahdine yerleştirild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tatürk' ün naaşı Anıtkabir yapılıncaya dek on beş sene bu geçici kabirde kaldı. 10 Kasım 1953' te büyük bir merasimle ebedi istirahat yeri olan Anıtabir' e nakledildi.</w:t>
      </w:r>
    </w:p>
    <w:p>
      <w:pPr>
        <w:pStyle w:val="Normal"/>
        <w:rPr/>
      </w:pPr>
      <w:r>
        <w:rPr>
          <w:rFonts w:eastAsia="Comic Sans MS" w:cs="Comic Sans MS" w:ascii="Comic Sans MS" w:hAnsi="Comic Sans MS"/>
        </w:rPr>
        <w:t xml:space="preserve">       </w:t>
      </w:r>
      <w:r>
        <w:rPr>
          <w:rFonts w:cs="Comic Sans MS" w:ascii="Comic Sans MS" w:hAnsi="Comic Sans MS"/>
        </w:rPr>
        <w:t>O, Türk' ün tarihinde ve gönlünde ebediyen yaşayacaktır</w:t>
      </w:r>
      <w:r>
        <w:rPr/>
        <w:t xml:space="preserve">. </w:t>
      </w:r>
    </w:p>
    <w:p>
      <w:pPr>
        <w:pStyle w:val="Normal"/>
        <w:rPr/>
      </w:pPr>
      <w:r>
        <w:rPr/>
        <w:t xml:space="preserve"> </w:t>
      </w:r>
    </w:p>
    <w:p>
      <w:pPr>
        <w:pStyle w:val="Normal"/>
        <w:rPr/>
      </w:pPr>
      <w:r>
        <w:rPr/>
      </w:r>
    </w:p>
    <w:sectPr>
      <w:type w:val="nextPage"/>
      <w:pgSz w:w="11906" w:h="16838"/>
      <w:pgMar w:left="510" w:right="28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12:00Z</dcterms:created>
  <dc:creator>skjf</dc:creator>
  <dc:description/>
  <dc:language>en-US</dc:language>
  <cp:lastModifiedBy>skjf</cp:lastModifiedBy>
  <dcterms:modified xsi:type="dcterms:W3CDTF">2006-11-01T23:15:00Z</dcterms:modified>
  <cp:revision>3</cp:revision>
  <dc:subject/>
  <dc:title>                                        ATATÜRK’ÜN VEFATI</dc:title>
</cp:coreProperties>
</file>