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1-</w:t>
      </w:r>
    </w:p>
    <w:p>
      <w:pPr>
        <w:pStyle w:val="Normal"/>
        <w:rPr/>
      </w:pPr>
      <w:r>
        <w:rPr/>
        <w:t xml:space="preserve">                               </w:t>
      </w:r>
      <w:r>
        <w:rPr/>
        <w:t>10 KASIM   GÜNÜN ANLAM VE ÖNEMİNİ BELİRTEN  KONUŞMA</w:t>
      </w:r>
    </w:p>
    <w:p>
      <w:pPr>
        <w:pStyle w:val="Normal"/>
        <w:rPr/>
      </w:pPr>
      <w:r>
        <w:rPr/>
        <w:t xml:space="preserve">       </w:t>
      </w:r>
      <w:r>
        <w:rPr/>
        <w:t>Çok yönlü ve üstün kişiliği olan bir lider olan Mustafa Kemal’in aramızdan ayrılışının üzerinden tam 67 yıl geçti.Her fani gibi o da payına düşeni yaşadı O,kısacık hayatında bir ulusun kötü talihini yenmesini sağladı ve dünya tarihinde de benzeri görülmemiş izler bırakarak bu dünyadan göçtü.</w:t>
      </w:r>
    </w:p>
    <w:p>
      <w:pPr>
        <w:pStyle w:val="Normal"/>
        <w:rPr/>
      </w:pPr>
      <w:r>
        <w:rPr/>
        <w:t xml:space="preserve">        </w:t>
      </w:r>
      <w:r>
        <w:rPr/>
        <w:t>O, mensubu bulunduğu ulusu için canını ortaya koymaktan hiç çekinmedi.Her türlü zorluğa katlanarak kendini ulusuna adadı.Değişik cephelerde ön saflarda savaştı.Onun :”Ben gerektiği zaman,en büyük hediyem olmak üzere Türk milletine canımı vereceğim.”sözü vatanını ne kadar sevdiğini gösterir.</w:t>
      </w:r>
    </w:p>
    <w:p>
      <w:pPr>
        <w:pStyle w:val="Normal"/>
        <w:rPr/>
      </w:pPr>
      <w:r>
        <w:rPr/>
        <w:t xml:space="preserve">        </w:t>
      </w:r>
      <w:r>
        <w:rPr/>
        <w:t>Mustafa Kemal.ileriyi gören bir liderdi.Mondros Ateşkes Antlaşmasından sonra ortaya çıkan tehlikeli durumu ilk o görüp milletinin dikkatini çekti.Erzurum Kongresi’nde “vatanın bölünmez bir bütün olduğunu”</w:t>
      </w:r>
    </w:p>
    <w:p>
      <w:pPr>
        <w:pStyle w:val="Normal"/>
        <w:rPr/>
      </w:pPr>
      <w:r>
        <w:rPr/>
        <w:t>tüm dünyaya ilan etti.Sakarya Savaşı sırasında söylediği: “Vatanın her karış toprağı vatandaş kanıyla sulanmadıkça terk olunamaz.” Sözü ve arıca “Yurt toprağı! Sana her şey feda olsun.Kutlu olan sensin.Senin için fedaiyiz.”sözleri onun vatan sevgisini ve kararlılığını göstermektedir.</w:t>
      </w:r>
    </w:p>
    <w:p>
      <w:pPr>
        <w:pStyle w:val="Normal"/>
        <w:rPr/>
      </w:pPr>
      <w:r>
        <w:rPr/>
        <w:t xml:space="preserve">       </w:t>
      </w:r>
      <w:r>
        <w:rPr/>
        <w:t>Mustafa Kemal, idealist bir liderdi.Onun idealizmi yüksek vasıf ve özelliklerine inandığı milletinin hürri-</w:t>
      </w:r>
    </w:p>
    <w:p>
      <w:pPr>
        <w:pStyle w:val="Normal"/>
        <w:rPr/>
      </w:pPr>
      <w:r>
        <w:rPr/>
        <w:t>yet ve bağımsızlık aşkından geliyordu. En büyük ideallerinden birisi de milli sınırlarımız içinde ,milli birlik ve beraberlik duygusuyla kenetlenmiş uygar bir toplum oluşturmaktı.Hür ve bağımsız ülke idealini gerçek-</w:t>
      </w:r>
    </w:p>
    <w:p>
      <w:pPr>
        <w:pStyle w:val="Normal"/>
        <w:rPr/>
      </w:pPr>
      <w:r>
        <w:rPr/>
        <w:t>leştirdikten sonra Türkiye’yi çağdaşlaştırmak için çağdaş medeniyet idealine yönelmiştir. Yaptığı devrimler-</w:t>
      </w:r>
    </w:p>
    <w:p>
      <w:pPr>
        <w:pStyle w:val="Normal"/>
        <w:rPr/>
      </w:pPr>
      <w:r>
        <w:rPr/>
        <w:t>le de bunu gerçekleştirmeyi amaçlamıştır.</w:t>
      </w:r>
    </w:p>
    <w:p>
      <w:pPr>
        <w:pStyle w:val="Normal"/>
        <w:rPr/>
      </w:pPr>
      <w:r>
        <w:rPr/>
        <w:t xml:space="preserve">     </w:t>
      </w:r>
      <w:r>
        <w:rPr/>
        <w:t>Atatürk,toplumun her kesimini kucaklayan bir halk adamıydı.Köylümüze,askere,polise,öğretmenlere,sa-</w:t>
      </w:r>
    </w:p>
    <w:p>
      <w:pPr>
        <w:pStyle w:val="Normal"/>
        <w:rPr/>
      </w:pPr>
      <w:r>
        <w:rPr/>
        <w:t>natçılara, sporculara,Türk kadınına,çocuk ve gençlere…kısacası toplumun tüm kesimlerine değer vermiş ve destek olmuştur.O bir halk adamıdır;çünkü hep halkı için uğraşmış,halktan birisi gibi davranmıştır.Onun     ”Benim için en büyük makam ve ödül,Türk milletinin bir ferdi olarak yasamaktır.”sözü de bunu kanıtlar.</w:t>
      </w:r>
    </w:p>
    <w:p>
      <w:pPr>
        <w:pStyle w:val="Normal"/>
        <w:rPr/>
      </w:pPr>
      <w:r>
        <w:rPr/>
        <w:t xml:space="preserve">    </w:t>
      </w:r>
      <w:r>
        <w:rPr/>
        <w:t>O, eğitim.bilim,fen,sanat,spor ve kültüre çok önem vermiştir.”En büyük emelim,milli irfanı(yani bilgi</w:t>
      </w:r>
    </w:p>
    <w:p>
      <w:pPr>
        <w:pStyle w:val="Normal"/>
        <w:rPr/>
      </w:pPr>
      <w:r>
        <w:rPr/>
        <w:t>ve kültür düzeyini)yükseltmektir.” sözünü söyleyen Atatürk, çağdaş eğitim yöntemleriyle yetiştirilecek yeni bir nesile ihtiyaç olduğunu görmüş ve modern eğitim politikasının esaslarını belirleyip eğitim alanında büyük yenilikler yapmıştır.Çağdaş eğitimin ve dünyanın çok gerisinde kalan medreselerin,tekke ve zaviyelerin kapatılması yeni okulların açılması bunların en önemlisidir.</w:t>
      </w:r>
    </w:p>
    <w:p>
      <w:pPr>
        <w:pStyle w:val="Normal"/>
        <w:rPr/>
      </w:pPr>
      <w:r>
        <w:rPr/>
        <w:t xml:space="preserve">    </w:t>
      </w:r>
      <w:r>
        <w:rPr/>
        <w:t>Atatürk,ömrü boyunca milleti için çalıştı,bunu bir görev saydı.O:”Millete efendilik yoktur,hadimlik</w:t>
      </w:r>
    </w:p>
    <w:p>
      <w:pPr>
        <w:pStyle w:val="Normal"/>
        <w:rPr/>
      </w:pPr>
      <w:r>
        <w:rPr/>
        <w:t xml:space="preserve">(yani hizmet etmek) vardır.Bu millete hizmet eden onun efendisi olur.”sözüyle millete hizmet anlayışını ve </w:t>
      </w:r>
    </w:p>
    <w:p>
      <w:pPr>
        <w:pStyle w:val="Normal"/>
        <w:rPr/>
      </w:pPr>
      <w:r>
        <w:rPr/>
        <w:t>yöneticilerde bulunması gereken özellikleri vurgulamıştır.</w:t>
      </w:r>
    </w:p>
    <w:p>
      <w:pPr>
        <w:pStyle w:val="Normal"/>
        <w:rPr/>
      </w:pPr>
      <w:r>
        <w:rPr/>
        <w:t xml:space="preserve">    </w:t>
      </w:r>
      <w:r>
        <w:rPr/>
        <w:t>O, hep milletine güvendi ve ona inandı .Tarihte büyük devletler kuran ve yüksek bir medeniyet seviyesine sahip olmuş Türk milletinin büyüklüğüne inanmış ve Türklüğü ile hep guru duymuştur.Kahramanlık,vatan sevgisi,bilim ve fenne bağlılık,sanata değer verme gibi üstün özelliklere sahip Türk ulusunun,çağdaş dünya içinde yer alacağına inandı ve bunun için çabaladı.Kurtuluş Savaşı’nın ardından söylediği “En büyük davamız,en medeni ve müreffeh(yani gelişmiş,refah içinde)bir millet olarak varlığımızı yükseltmektir.”</w:t>
      </w:r>
    </w:p>
    <w:p>
      <w:pPr>
        <w:pStyle w:val="Normal"/>
        <w:rPr/>
      </w:pPr>
      <w:r>
        <w:rPr/>
        <w:t>sözü bunu kanıtlamaktadır.</w:t>
      </w:r>
    </w:p>
    <w:p>
      <w:pPr>
        <w:pStyle w:val="Normal"/>
        <w:rPr/>
      </w:pPr>
      <w:r>
        <w:rPr/>
        <w:t xml:space="preserve">  </w:t>
      </w:r>
      <w:r>
        <w:rPr/>
        <w:t>Savaştaki kahramanlıkları ve orduyu mükemmel yönetmesinin yanında, devlet kurup yönetmekteki usta-</w:t>
      </w:r>
    </w:p>
    <w:p>
      <w:pPr>
        <w:pStyle w:val="Normal"/>
        <w:rPr/>
      </w:pPr>
      <w:r>
        <w:rPr/>
        <w:t>lığı, ileri görüşlülüğü ve barışseverliği ile tarihte eşine az rastlanan yöneticilerdendir.</w:t>
      </w:r>
    </w:p>
    <w:p>
      <w:pPr>
        <w:pStyle w:val="Normal"/>
        <w:rPr/>
      </w:pPr>
      <w:r>
        <w:rPr/>
        <w:t xml:space="preserve">   </w:t>
      </w:r>
      <w:r>
        <w:rPr/>
        <w:t>O,barışsever ve tüm dünya uluslarının mutluluğunu isteyen bir liderdi.Onun görüşüne göre,barışın bozulmasından tüm dünya ülkeleri ızdırap duymalıydı.Dünya ülkelerinin mutluluğuna çalışmak,aynı zaman-</w:t>
      </w:r>
    </w:p>
    <w:p>
      <w:pPr>
        <w:pStyle w:val="Normal"/>
        <w:rPr/>
      </w:pPr>
      <w:r>
        <w:rPr/>
        <w:t>da kendi ulusunu mutluluğuna çalışmaktı.</w:t>
      </w:r>
    </w:p>
    <w:p>
      <w:pPr>
        <w:pStyle w:val="Normal"/>
        <w:rPr/>
      </w:pPr>
      <w:r>
        <w:rPr/>
        <w:t xml:space="preserve">    </w:t>
      </w:r>
      <w:r>
        <w:rPr/>
        <w:t>Atatürk;çocuklara,gençlere ve kadınlara da çok değer veren bir liderdir.Çocukları hep sevmiş,onların iyi şartlarda yetişmelerine uğraşmıştır.Gençlere de hep güvenmiş,onları ülkenin aydınlık geleceği olarak görmüş</w:t>
      </w:r>
    </w:p>
    <w:p>
      <w:pPr>
        <w:pStyle w:val="Normal"/>
        <w:rPr/>
      </w:pPr>
      <w:r>
        <w:rPr/>
        <w:t>tür.Bursa’da kendisini karşılayan çocuklara ve gençlere söylediği :”Küçük Hanımlar! Küçük Beyler! Hepiniz</w:t>
      </w:r>
    </w:p>
    <w:p>
      <w:pPr>
        <w:pStyle w:val="Normal"/>
        <w:rPr/>
      </w:pPr>
      <w:r>
        <w:rPr/>
        <w:t>geleceğin birer yıldızı,gülü,mutluluk parıltısısınız.Memleketi asıl aydınlığa boğacak sizlersiniz.Kendinizin ne kadar önemli olduğunuzu düşünerek ona göre çalışınız.”Sevgili öğrenciler,bu sözü hiç unutmayınız  ve ona göre davranınız.</w:t>
      </w:r>
    </w:p>
    <w:p>
      <w:pPr>
        <w:pStyle w:val="Normal"/>
        <w:rPr/>
      </w:pPr>
      <w:r>
        <w:rPr/>
        <w:t xml:space="preserve">    </w:t>
      </w:r>
      <w:r>
        <w:rPr/>
        <w:t>Atatürk ilkeleri ve Atatürkçülük,Türk milletinin ihtiyaçlarından doğan,gerçekçi,milli ve yenileşmeye açık,</w:t>
      </w:r>
    </w:p>
    <w:p>
      <w:pPr>
        <w:pStyle w:val="Normal"/>
        <w:rPr/>
      </w:pPr>
      <w:r>
        <w:rPr/>
        <w:t>Çağdaş bir sistem kurmayı amaçlar.Atatürk demek;özgürlük demektir,aydınlık demektir,vatanseverlik demek</w:t>
      </w:r>
    </w:p>
    <w:p>
      <w:pPr>
        <w:pStyle w:val="Normal"/>
        <w:rPr/>
      </w:pPr>
      <w:r>
        <w:rPr/>
        <w:t>tir.Atatürk demek ,çağdaşlık demektir. O, 69 yıl önce bugün bize kurduğu,bizim de yükseltmek zorunda olduğumuz pırıl pırıl cumhuriyeti ve ilkelerini bırakarak sonsuzluğa göçtü.Yolundan ayrılmayacağımızı vurgulayarak,onun yüce anısı önünde saygıyla eğiliyorum. SAYGILARIMLA</w:t>
      </w:r>
    </w:p>
    <w:p>
      <w:pPr>
        <w:pStyle w:val="Normal"/>
        <w:rPr/>
      </w:pPr>
      <w:r>
        <w:rPr/>
        <w:t xml:space="preserve">                                     </w:t>
      </w:r>
    </w:p>
    <w:p>
      <w:pPr>
        <w:pStyle w:val="Normal"/>
        <w:rPr/>
      </w:pPr>
      <w:r>
        <w:rPr/>
        <w:t xml:space="preserve">                                                                                                                         </w:t>
      </w:r>
      <w:r>
        <w:rPr/>
        <w:t>Raci ŞENER</w:t>
      </w:r>
    </w:p>
    <w:p>
      <w:pPr>
        <w:pStyle w:val="Normal"/>
        <w:rPr/>
      </w:pPr>
      <w:r>
        <w:rPr/>
        <w:t xml:space="preserve">                                                                                                                    </w:t>
      </w:r>
      <w:r>
        <w:rPr/>
        <w:t>Edebiyat Öğretmeni</w:t>
      </w:r>
    </w:p>
    <w:sectPr>
      <w:type w:val="nextPage"/>
      <w:pgSz w:w="11906" w:h="16838"/>
      <w:pgMar w:left="794" w:right="566"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1:07:00Z</dcterms:created>
  <dc:creator>xxxx</dc:creator>
  <dc:description/>
  <cp:keywords/>
  <dc:language>en-US</dc:language>
  <cp:lastModifiedBy>raci</cp:lastModifiedBy>
  <dcterms:modified xsi:type="dcterms:W3CDTF">2007-11-04T20:53:00Z</dcterms:modified>
  <cp:revision>14</cp:revision>
  <dc:subject/>
  <dc:title>                                           10 KASIM  İLÇE TÖRENİ KONUŞMASI</dc:title>
</cp:coreProperties>
</file>