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06-2007 EĞİTİM-ÖĞRETİM YILI BAYBURT ANADOLU İMAM HATİP LİSESİ 2. DÖNEM A10A SINIFI KOMPOZİSYON DERSİ 2. YAZILI YOKLAMASIDI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ı SOYADI: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NO:</w:t>
        <w:tab/>
        <w:t>SORULAR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-1-Aşağıdakilerden hangisi “ayrı ayrı parçalardan ölçülü,uyumlu bir bütün oluşturmak” diye tanımlanabilir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)Deneyim              b)Edebiyatta Kompozisyon        c)Kompozisyon                 d)Anlatım                e)Birikim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-2-“Çok yaşayan bilmez,çok gezen bilir.”atasözüyle vurgulanmak istenen nedir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Birikim              b)Hoşgörü                                      c)Anlatım gücü                  d)Yargılama gücü         e)Deneyim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-3-“</w:t>
      </w:r>
      <w:r>
        <w:rPr>
          <w:b/>
          <w:sz w:val="18"/>
          <w:szCs w:val="18"/>
          <w:u w:val="single"/>
        </w:rPr>
        <w:t>Bir  mahsuru yoksa size bir şey soracağım</w:t>
      </w:r>
      <w:r>
        <w:rPr>
          <w:b/>
          <w:sz w:val="18"/>
          <w:szCs w:val="18"/>
        </w:rPr>
        <w:t>.”cümlesindeki anlatım bozukluğunun sebebi nedir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Özne-Yüklem uyumsuzluğu                            b)Dolaylı Tümleç eksikliği                                c)Yüklem Eksikliği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d)Yanlış sözcük kullanılması                              e)Mantık yanlışlığı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4-</w:t>
      </w:r>
      <w:r>
        <w:rPr>
          <w:b/>
          <w:sz w:val="18"/>
          <w:szCs w:val="18"/>
          <w:u w:val="single"/>
        </w:rPr>
        <w:t>Bir konuşmacıya soru sorarken aşağıdakilerden hangisini istemek doğru değildir</w:t>
      </w:r>
      <w:r>
        <w:rPr>
          <w:b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Anlatılanlarla ilgili örnekler vermesi                   b)Konuyu bir kere daha anlatması        c)Kapalı bir anlatımı açıklaması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d)Karmaşık olan bir ayrıntıyı açıklaması               e)İyi anlamadığımız bir konuyu açıklaması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5</w:t>
      </w:r>
      <w:r>
        <w:rPr>
          <w:b/>
          <w:sz w:val="18"/>
          <w:szCs w:val="18"/>
          <w:u w:val="single"/>
        </w:rPr>
        <w:t>-Hangisi “Not Alma”tekniği ile doğrudan ilgili değildir</w:t>
      </w:r>
      <w:r>
        <w:rPr>
          <w:b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)Önemli ayrıntıları kısaca yazmak .            b)Kısaltmalardan yararlanmak.       c)Konunun özünü kaçırmadan not almak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d)Alınan notları zaman geçirmeden yeniden düzenlemek.         e)Hızlı not almak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6-</w:t>
      </w:r>
      <w:r>
        <w:rPr>
          <w:b/>
          <w:sz w:val="18"/>
          <w:szCs w:val="18"/>
          <w:u w:val="single"/>
        </w:rPr>
        <w:t xml:space="preserve">Kendi alanlarında tanınmış kişilerle,bütün bir toplumu ya da toplumun bir kesimini  ilgilendiren  konularda  yapılan </w:t>
      </w:r>
      <w:r>
        <w:rPr>
          <w:b/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  <w:u w:val="single"/>
        </w:rPr>
        <w:t>konuşmalara ne ad verilir</w:t>
      </w:r>
      <w:r>
        <w:rPr>
          <w:b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Mülakat                    b)Röportaj                     c)Anket                     d)Söyleşi                                e)Biyografi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-7-</w:t>
      </w:r>
      <w:r>
        <w:rPr>
          <w:b/>
          <w:sz w:val="18"/>
          <w:szCs w:val="18"/>
          <w:u w:val="single"/>
        </w:rPr>
        <w:t>Sempozyumla ilgili bilgilerden hangisi yanlıştır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Bir başkan tarafından yönetilir.                                           b) Önceden belirlenmiş bir konu üzerinde konuşulur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c)Konuşmacılar için süre saptaması yapılmaz.                       d)Konuşmacılar konunun uzmanı olan kişilerdir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e)Sempozyum sonunda dinleyiciler soru sorabilirler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8-</w:t>
      </w:r>
      <w:r>
        <w:rPr>
          <w:b/>
          <w:sz w:val="18"/>
          <w:szCs w:val="18"/>
          <w:u w:val="single"/>
        </w:rPr>
        <w:t>Aşağıdaki konuşma türlerinden hangisi diğerlerinden farklıdır</w:t>
      </w:r>
      <w:r>
        <w:rPr>
          <w:b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Alışveriş konuşmaları          b)Adres sorma         c)Tanıştırma konuşmaları     d)Ders anlatma      e)Selamlaşma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9-</w:t>
      </w:r>
      <w:r>
        <w:rPr>
          <w:b/>
          <w:sz w:val="18"/>
          <w:szCs w:val="18"/>
          <w:u w:val="single"/>
        </w:rPr>
        <w:t>Aşağıdakilerden hangisi forumu diğer tartışma türlerinden ayırır</w:t>
      </w:r>
      <w:r>
        <w:rPr>
          <w:b/>
          <w:sz w:val="18"/>
          <w:szCs w:val="18"/>
        </w:rPr>
        <w:t xml:space="preserve">?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Forumu bir başkan yönetir.       b)Açık,anlaşılır,yalın bir dil kullanılır.    c)Argo ve kaba sözcüklerden kaçınılır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d)Konuşmacılar karşılıklı saygı kurallarına uyarlar.              e)Konuşmacılar önceden belirlenmez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-10-</w:t>
      </w:r>
      <w:r>
        <w:rPr>
          <w:b/>
          <w:sz w:val="18"/>
          <w:szCs w:val="18"/>
          <w:u w:val="single"/>
        </w:rPr>
        <w:t>Aşağıdakilerden hangisi sıralı cümledir</w:t>
      </w:r>
      <w:r>
        <w:rPr>
          <w:b/>
          <w:sz w:val="18"/>
          <w:szCs w:val="18"/>
        </w:rPr>
        <w:t xml:space="preserve">?  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a)Ali ve Ayşe okula gitti.                               b)Gitti,gelmedi.                              c)Kitap okumayı seviyorum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d)Gitti.                                              e)Çalışırsan başarırsın.  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-11-</w:t>
      </w:r>
      <w:r>
        <w:rPr>
          <w:b/>
          <w:sz w:val="18"/>
          <w:szCs w:val="18"/>
          <w:u w:val="single"/>
        </w:rPr>
        <w:t>Aşağıdaki sözcüklerden hangisi türemiş bir sözcüktür</w:t>
      </w:r>
      <w:r>
        <w:rPr>
          <w:b/>
          <w:sz w:val="18"/>
          <w:szCs w:val="18"/>
        </w:rPr>
        <w:t xml:space="preserve">?  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İnsanların                  b)Geleceğiz                     c)Başladı                      d)Göz                     e)Gelmişler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12-</w:t>
      </w:r>
      <w:r>
        <w:rPr>
          <w:b/>
          <w:sz w:val="18"/>
          <w:szCs w:val="18"/>
          <w:u w:val="single"/>
        </w:rPr>
        <w:t>Hangi cümlede bağlaç kullanılmıştır</w:t>
      </w:r>
      <w:r>
        <w:rPr>
          <w:b/>
          <w:sz w:val="18"/>
          <w:szCs w:val="18"/>
        </w:rPr>
        <w:t xml:space="preserve">?   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İşimize besmeleyle başlayalım.                       b)Bu soruyu yalnız o çözebilir.       c)Ancak bu kitabı verebilirim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d)Kardeşiyle annesi pazara gitmişti.                e)Görünürde kimseler yok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13</w:t>
      </w:r>
      <w:r>
        <w:rPr>
          <w:b/>
          <w:sz w:val="18"/>
          <w:szCs w:val="18"/>
          <w:u w:val="single"/>
        </w:rPr>
        <w:t>-Bilim,sanat,meslek dallarından biriyle ya da bir konuyla ilgili olarak bir kavramı karşılayan sözcüklere ne ad verilir</w:t>
      </w:r>
      <w:r>
        <w:rPr>
          <w:b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Terim                      b)Deyim                      c)Atasözü                          d)Mecaz                         e)Özdeyiş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14-“</w:t>
      </w:r>
      <w:r>
        <w:rPr>
          <w:b/>
          <w:sz w:val="18"/>
          <w:szCs w:val="18"/>
          <w:u w:val="single"/>
        </w:rPr>
        <w:t>Evimizin bir gözünü konuklarımız için hazırladık</w:t>
      </w:r>
      <w:r>
        <w:rPr>
          <w:b/>
          <w:sz w:val="18"/>
          <w:szCs w:val="18"/>
        </w:rPr>
        <w:t>.”cümlesinde, anlamı dışında kullanılan sözcük hangisidir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hazırladık                      b)göz                         c)konuklarımız                   d)evimizin                   e)bir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15-</w:t>
      </w:r>
      <w:r>
        <w:rPr>
          <w:b/>
          <w:sz w:val="18"/>
          <w:szCs w:val="18"/>
          <w:u w:val="single"/>
        </w:rPr>
        <w:t>Hangisi deyimlerin özelliği değildir</w:t>
      </w:r>
      <w:r>
        <w:rPr>
          <w:b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a)Yargı yoktur.                                              b)Kalıplaşmış sözcük gruplarıdır.                              c)Gerçek anlamlıdır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d)En az iki sözcükten oluşurlar.                 E)Genel kural oluşturmazlar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  <w:sz w:val="18"/>
          <w:szCs w:val="18"/>
        </w:rPr>
        <w:t>S-16-“</w:t>
      </w:r>
      <w:r>
        <w:rPr>
          <w:b/>
          <w:sz w:val="18"/>
          <w:szCs w:val="18"/>
          <w:u w:val="single"/>
        </w:rPr>
        <w:t>Halik</w:t>
      </w:r>
      <w:r>
        <w:rPr>
          <w:b/>
          <w:sz w:val="18"/>
          <w:szCs w:val="18"/>
        </w:rPr>
        <w:t>” sözcüğünün Türkçe anlamı hangi şıkta doğru olarak verilmiştir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)Sorgulayan                      b)Benimseyen                        c)Anlayan                     d)Yaratan                e)Bilen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-17-</w:t>
      </w:r>
      <w:r>
        <w:rPr>
          <w:b/>
          <w:sz w:val="18"/>
          <w:szCs w:val="18"/>
          <w:u w:val="single"/>
        </w:rPr>
        <w:t>Hangi cümlede anlatım bozukluğu vardır?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)Bundan böyle gülecekti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b)Ona kim bakacaktı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c)O  bir anneydi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d)Artık iyice yaşlandı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e)Yarın artık bayramdı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b/>
          <w:sz w:val="18"/>
          <w:szCs w:val="18"/>
        </w:rPr>
        <w:t>DEVAMI  ARKA  SAYFADA</w:t>
      </w:r>
    </w:p>
    <w:sectPr>
      <w:type w:val="nextPage"/>
      <w:pgSz w:w="11906" w:h="16838"/>
      <w:pgMar w:left="1418" w:right="338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4:05:00Z</dcterms:created>
  <dc:creator>@</dc:creator>
  <dc:description/>
  <dc:language>en-US</dc:language>
  <cp:lastModifiedBy>@</cp:lastModifiedBy>
  <dcterms:modified xsi:type="dcterms:W3CDTF">2007-04-29T15:27:00Z</dcterms:modified>
  <cp:revision>6</cp:revision>
  <dc:subject/>
  <dc:title>2006-2007 EĞİTİM-ÖĞRETİM YILI BAYBURT ANADOLU İMAM HATİP LİSESİ 2</dc:title>
</cp:coreProperties>
</file>